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4870</wp:posOffset>
                </wp:positionH>
                <wp:positionV relativeFrom="paragraph">
                  <wp:posOffset>-9594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55pt;mso-position-vertical-relative:text;margin-left:468.1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ERCOT Retail Market Subcommittee (RMS)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RCOT Austin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7620 Metro Center Drive –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June 13, 2007 – 9:30 a.m. – 2:0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99"/>
        <w:gridCol w:w="1590"/>
        <w:gridCol w:w="1205"/>
      </w:tblGrid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199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ntitrust Admonition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199" w:type="dxa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genda Review and Discu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199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</w:rPr>
              <w:t>Approval of the Draft May 09, 2007 RMS Meeting Minutes (Vote)* 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Committee and Subcommittee Upda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S*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arr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45 a.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S Voting Items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MGRR051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 xml:space="preserve">ERCOT Template – ESI IDs for Gaining CR/TDSP Use Recommendation Report/Impact Analysis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GRR053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Conforming Retail Market Guide to Protocol Section 21 and Other Market Guides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MGRR054, Provision of Customer Billing Information to TDSPs During a Mass Transition Event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/>
            </w:pPr>
            <w:r>
              <w:rPr>
                <w:rFonts w:cs="Arial" w:ascii="Arial" w:hAnsi="Arial"/>
              </w:rPr>
              <w:t>PRR721, Provision of Customer Billing Information to TDSPs *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R 749, MarkeTrak Enhancements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tion of MarkeTrak Taskforce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GRR055, Transaction Timings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R 724, Removal of the Drop to AREP References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 Project Prioritization List*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Service Level Agreement Development*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ail Transaction Processing Availability Report*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Mingo/ T. Anderson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Mingo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Garci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Garci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Garci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ross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Scott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. Scot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. Anders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Smallwood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Coordination Team for TX SET V3.0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xas Test Plan Team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 SET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ail Metering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Metrics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dvertent Gain*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Texas Data Transport Working Group*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Mun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. Patric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Scott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. Bate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Garcia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Garcia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. Clin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0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:00 p.m.</w:t>
            </w:r>
          </w:p>
        </w:tc>
      </w:tr>
      <w:tr>
        <w:trPr>
          <w:trHeight w:val="1305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 Testing 0407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ERCOT Performance Measures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Qtr Filing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 Projects Financial Overview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rak Reports*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Chambl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McCar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Parri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Michelsen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ing Issues/Critical Upcoming Events/PUC Upd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 Damen /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Claiborn-Pinto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:45 p.m. 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ourn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uture RM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 11,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 15, 20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Item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TPT Flight Schedule Vote in July Mee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1:56:00Z</dcterms:created>
  <dc:creator>Larry D. Grimm</dc:creator>
  <dc:description/>
  <cp:keywords/>
  <dc:language>en-US</dc:language>
  <cp:lastModifiedBy>balbracht</cp:lastModifiedBy>
  <cp:lastPrinted>2007-03-07T11:33:00Z</cp:lastPrinted>
  <dcterms:modified xsi:type="dcterms:W3CDTF">2007-06-06T21:13:00Z</dcterms:modified>
  <cp:revision>9</cp:revision>
  <dc:subject/>
  <dc:title>BUSINESS</dc:title>
</cp:coreProperties>
</file>