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exas Regional Entity/NERC/FERC Penalties or Assessment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15, 200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ndrew Gallo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agallo@ercot.com</w:t>
              </w:r>
            </w:hyperlink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, Inc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20 Metro Center Dr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2-225-7065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2-225-7079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Reason for Request for Withdraw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May 3, 2007, stakeholders and ERCOT staff took part in a meeting to discuss how to handle allocation of penalties assessed by the new Texas Regional Entity. The results of that meeting led to a decision that makes PRR719 no longer necessary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719PRR-05 Request for Withdrawal 05150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quest for Withdrawal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allo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5:15:00Z</dcterms:created>
  <dc:creator>ERCOT/if</dc:creator>
  <dc:description/>
  <cp:keywords/>
  <dc:language>en-US</dc:language>
  <cp:lastModifiedBy>Spangler</cp:lastModifiedBy>
  <cp:lastPrinted>2001-06-20T11:28:00Z</cp:lastPrinted>
  <dcterms:modified xsi:type="dcterms:W3CDTF">2007-05-15T15:15:00Z</dcterms:modified>
  <cp:revision>2</cp:revision>
  <dc:subject/>
  <dc:title>Protocols Workshop</dc:title>
</cp:coreProperties>
</file>