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/>
      </w:pPr>
      <w:r>
        <w:rPr>
          <w:b/>
          <w:sz w:val="22"/>
        </w:rPr>
        <w:t>ERCOT TECHNICAL ADVISORY COMMITTEE (TAC) MEETING</w:t>
      </w:r>
    </w:p>
    <w:p>
      <w:pPr>
        <w:pStyle w:val="Normal"/>
        <w:ind w:left="-810" w:hanging="0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ind w:left="-810" w:hanging="0"/>
        <w:rPr/>
      </w:pPr>
      <w:r>
        <w:rPr>
          <w:b/>
          <w:sz w:val="22"/>
        </w:rPr>
        <w:t>June 7, 2007; 9:30 a.m. – 4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13"/>
        <w:gridCol w:w="1613"/>
        <w:gridCol w:w="1268"/>
      </w:tblGrid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the Draft May 4, 2007 TAC Meeting Minutes (Vote)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 Work Group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avi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Protocol Revision Requests (PRRs)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4, Qualification and Periodic Testing of Loads Acting as Resources (LaaRs) (Vote)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23, Conform 5.6.6.1 EECP (formerly titled “Emergency Interruptible Load Service Formula Correction”) – URGENT (Vote)</w:t>
            </w:r>
          </w:p>
          <w:p>
            <w:pPr>
              <w:pStyle w:val="Normal"/>
              <w:ind w:left="6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PRR Withdrawal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9, Texas Regional Entity/NERC/FERC Penalties or Assessments</w:t>
            </w:r>
          </w:p>
          <w:p>
            <w:pPr>
              <w:pStyle w:val="Normal"/>
              <w:ind w:left="32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 Action Item Upd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dd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2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Project Management Repo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Prioritization Upd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 Budget Transfer Stakeholder Involveme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hanced CBA Form Overview</w:t>
            </w:r>
          </w:p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52, File Naming Convention for Customer Billing Contact Information – URGENT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Procedur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etering Working Group Update</w:t>
            </w:r>
          </w:p>
          <w:p>
            <w:pPr>
              <w:pStyle w:val="Normal"/>
              <w:ind w:left="3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PTF Report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Proposed Changes to Nodal Transition Plan (Vote)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10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PTF Milestone Completion (Vote):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</w:tabs>
              <w:ind w:left="12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y-Ahead Market (DAM) Ancillary Services (AS) Settlements Requirements 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</w:tabs>
              <w:ind w:left="12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 Make-Whole Settlements Requirement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</w:tabs>
              <w:ind w:left="12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gibility Process for Settlements Requirement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</w:tabs>
              <w:ind w:left="12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Transfer Requirement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</w:tabs>
              <w:ind w:left="12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Real-Time (RT) Settlements Requirement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</w:tabs>
              <w:ind w:left="12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k Start Services RT Settlements Requirement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</w:tabs>
              <w:ind w:left="12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 Emergency Operations Settlements Requirement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</w:tabs>
              <w:ind w:left="12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age Support RT Settlements Requirement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</w:tabs>
              <w:ind w:left="12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Incremental Energy Cost (AIEC) Settlements Requirement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</w:tabs>
              <w:ind w:left="12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Unit Commitment (RUC) Settlements Requirement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</w:tabs>
              <w:ind w:left="12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Invoices Requirement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</w:tabs>
              <w:ind w:left="12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Statements Requirement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</w:tabs>
              <w:ind w:left="129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P Registration Requirements </w:t>
            </w:r>
          </w:p>
          <w:p>
            <w:pPr>
              <w:pStyle w:val="Normal"/>
              <w:ind w:left="1080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port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dal Change Control Overview</w:t>
            </w:r>
          </w:p>
          <w:p>
            <w:pPr>
              <w:pStyle w:val="Normal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Dogg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ulliv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585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ind w:lef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 of Merit Dispatch During Alert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Jon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585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ind w:left="-9" w:hanging="0"/>
              <w:rPr/>
            </w:pPr>
            <w:r>
              <w:rPr>
                <w:sz w:val="22"/>
                <w:szCs w:val="22"/>
              </w:rPr>
              <w:t>Commercial Operations Subcommittee Report</w:t>
            </w:r>
          </w:p>
          <w:p>
            <w:pPr>
              <w:pStyle w:val="Normal"/>
              <w:ind w:left="3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5 p.m.</w:t>
            </w:r>
          </w:p>
        </w:tc>
      </w:tr>
      <w:tr>
        <w:trPr>
          <w:trHeight w:val="567" w:hRule="atLeast"/>
        </w:trPr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Wholesale Market Subcommittee Report</w:t>
            </w:r>
          </w:p>
          <w:p>
            <w:pPr>
              <w:pStyle w:val="BodyText2"/>
              <w:ind w:left="32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2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 Transition Issu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Registration (Possible Vote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Ga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4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 Repor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&amp;A on SCE Performance and Monitor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 &amp; Organizational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Gri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liability and Operations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OGRR196, Conformance with PRR705, Emergency Interruptible Load Service (EILS) – URGENT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k-Start Study (Possible Vote)</w:t>
            </w:r>
          </w:p>
          <w:p>
            <w:pPr>
              <w:pStyle w:val="Normal"/>
              <w:ind w:left="3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3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 and Planning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Changes to Ancillary Services Document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ffect of Wind Generation on Frequenc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50, Balancing Energy Price Adjustment Due to Non-Spinning Reserve Service Energy Deployment , Effect on Prices Report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reyf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8, 200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, 200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to include retail outage statistics post-implementation of SCR745 in monthly report to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 to report back to TAC after NMMS business process document discussions with ROS and WM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1(4) The process for determining the verifiable actual costs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.6.3(3) The process for determining the verifiable actual costs for a startup attempt under paragraph (2) above must be developed by ERCOT, approved by the appropriate TAC subcommittee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5.9.4.1(2)(b) ERCOT shall develop a procedure for determining which Load Resources to interrupt and to equitably allocate Load Resources to one of two deployment stacks to enable a 50% deployment, which procedure must be approved in advance by TAC.  (Priority: </w:t>
            </w:r>
            <w:r>
              <w:rPr>
                <w:bCs/>
                <w:i/>
                <w:sz w:val="22"/>
                <w:szCs w:val="22"/>
              </w:rPr>
              <w:t>Low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2.1 The appropriate TAC subcommittee shall establish a task force that is open to Market Participants, comprised of technical experts, to develop a naming convention for CRRs consistent with the requirements of the Protocols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0 In some instances Section 8 requires ERCOT to develop other performance measures that must be approved by the TAC.  (Priority: </w:t>
            </w:r>
            <w:r>
              <w:rPr>
                <w:bCs/>
                <w:i/>
                <w:sz w:val="22"/>
                <w:szCs w:val="22"/>
              </w:rPr>
              <w:t>Medium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ERCO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Table NPRR024, Synchronization of PRRs627 and 640, until Impact Analysis is complete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t meaning of retirement as it relates to generating units and timing of release of informa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TPTF charter and transition plan.  Provide recommendation to TAC on any edits needed to reflect current or future role of TPTF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form for a one-page executive summary of PRRs that explain what the PRR does, the costs and benefits, and allocation of cos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Leadership/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process for an appeal to the Board answering the following questions: (1)Can an appeal be based on information not shared with PRS/TAC? (2)Should there be an ALJ like step? and (3)How do you provide for a two-sided debate?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with ERCOT staff of regulation procurement methodolog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options for implementing COPS proposal for dealing with Commission ordered resettlements (valued at less than $50k) related to Notice of Violations with PUC Legal staff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Leadership/ERCOT Legal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velop a long term solution based on Commission final order in Project 33457, PUC Rulemaking Concerning a Demand-Response Program for ERCOT Emergency Conditions.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TS TF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an ad hoc group to review compliance measures with NERC standards and how particular standards will apply to individual entiti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ish at joint TF open to all subcommittees to review Protocols and PUC rules for on-site generation, identify areas to be addressed as demand potentially increases for distributed generation, and report back to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Report at June TAC as to whether Real-time wind generation is being used in the balancing off-set spreadshe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June TAC with a block diagram describing relationship between ERCOT compliance and the TR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Complianc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06/07/07 TAC</w:t>
    </w:r>
    <w:r>
      <w:rPr/>
      <w:tab/>
      <w:tab/>
    </w:r>
    <w:r>
      <w:rPr>
        <w:i/>
      </w:rPr>
      <w:t>Publi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1"/>
        </w:tabs>
        <w:ind w:left="7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9:24:00Z</dcterms:created>
  <dc:creator>Larry D. Grimm</dc:creator>
  <dc:description/>
  <cp:keywords/>
  <dc:language>en-US</dc:language>
  <cp:lastModifiedBy>balbracht</cp:lastModifiedBy>
  <cp:lastPrinted>2007-05-31T10:39:00Z</cp:lastPrinted>
  <dcterms:modified xsi:type="dcterms:W3CDTF">2007-06-05T22:26:00Z</dcterms:modified>
  <cp:revision>4</cp:revision>
  <dc:subject/>
  <dc:title>BUSINESS</dc:title>
</cp:coreProperties>
</file>