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Version 1.1</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t>5</w:t>
            </w:r>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t>5</w:t>
            </w:r>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t>7</w:t>
            </w:r>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t>10</w:t>
            </w:r>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t>13</w:t>
            </w:r>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t>15</w:t>
            </w:r>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7</w:t>
            </w:r>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t>19</w:t>
            </w:r>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t>21</w:t>
            </w:r>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t>23</w:t>
            </w:r>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t>25</w:t>
            </w:r>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t>27</w:t>
            </w:r>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t>29</w:t>
            </w:r>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t>32</w:t>
            </w:r>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t>34</w:t>
            </w:r>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t>36</w:t>
            </w:r>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t>38</w:t>
            </w:r>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9</w:t>
            </w:r>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41</w:t>
            </w:r>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43</w:t>
            </w:r>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5</w:t>
            </w:r>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t>47</w:t>
            </w:r>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t>49</w:t>
            </w:r>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t>51</w:t>
            </w:r>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t>53</w:t>
            </w:r>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t>55</w:t>
            </w:r>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t>55</w:t>
            </w:r>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t>55</w:t>
            </w:r>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t>55</w:t>
            </w:r>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t>55</w:t>
            </w:r>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t>56</w:t>
            </w:r>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t>56</w:t>
            </w:r>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t>57</w:t>
            </w:r>
          </w:hyperlink>
        </w:p>
        <w:p>
          <w:pPr>
            <w:pStyle w:val="Contents2"/>
            <w:rPr>
              <w:sz w:val="24"/>
              <w:lang w:val="en-US" w:eastAsia="en-US"/>
            </w:rPr>
          </w:pPr>
          <w:hyperlink w:anchor="__RefHeading___Toc157239680">
            <w:r>
              <w:rPr>
                <w:rStyle w:val="IndexLink"/>
                <w:lang w:val="en-US" w:eastAsia="en-US"/>
              </w:rPr>
              <w:t>Transactional Usage *</w:t>
              <w:tab/>
              <w:t>57</w:t>
            </w:r>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t>57</w:t>
            </w:r>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t>58</w:t>
            </w:r>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58</w:t>
            </w:r>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t>58</w:t>
            </w:r>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t>58</w:t>
            </w:r>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t>58</w:t>
            </w:r>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t>60</w:t>
            </w:r>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t>61</w:t>
            </w:r>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t>6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912696601"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1416964703"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719521385"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1890369265"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2077751084"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2035503578"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2137541588"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1555709304"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2136176455"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pPr>
      <w:r>
        <w:rPr>
          <w:sz w:val="20"/>
          <w:szCs w:val="20"/>
        </w:rPr>
        <w:t xml:space="preserve">If DA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cs="Arial" w:ascii="Arial" w:hAnsi="Arial"/>
                <w:sz w:val="18"/>
                <w:szCs w:val="18"/>
              </w:rPr>
              <w:t>DA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107494273"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379175970"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439486470"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58718784"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1035570264"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2090565569"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858363577"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775201960"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207753260"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2145651019"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369491021"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1384001721"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1">
    <w:name w:val="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02:00Z</dcterms:created>
  <dc:creator>ddenby</dc:creator>
  <dc:description/>
  <cp:keywords/>
  <dc:language>en-US</dc:language>
  <cp:lastModifiedBy>ERCOT Staff</cp:lastModifiedBy>
  <cp:lastPrinted>2006-11-28T07:40:00Z</cp:lastPrinted>
  <dcterms:modified xsi:type="dcterms:W3CDTF">2007-06-07T21:02: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1</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