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rrection to Formatting of Section 8.1.2.2.1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3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