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ed Wording of Opportunity Outages for Transmission Facilities (Definition of Outage)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43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