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851078893"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878223752"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942940361"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906336050"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693218548"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924815770"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76471282"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