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18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5940"/>
        <w:gridCol w:w="1440"/>
        <w:gridCol w:w="1260"/>
      </w:tblGrid>
      <w:tr>
        <w:trPr>
          <w:trHeight w:val="468" w:hRule="atLeast"/>
        </w:trPr>
        <w:tc>
          <w:tcPr>
            <w:tcW w:w="91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Draft Agenda for Nodal Network Modeling Foru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 xml:space="preserve">ERCOT TCC1 Room 253 Taylor, Texa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Thursday and Friday - May 17-18, 2007- 9:30pm-3:00pm</w:t>
            </w:r>
          </w:p>
          <w:p>
            <w:pPr>
              <w:pStyle w:val="Normal"/>
              <w:ind w:left="-285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Times New Roman" w:ascii="Times New Roman" w:hAnsi="Times New Roman"/>
                <w:sz w:val="20"/>
              </w:rPr>
              <w:t>WebEx Conference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s://ercot.webex.com/ercot</w:t>
              </w:r>
            </w:hyperlink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Teleconference Number: 1-866-469-3239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eeting Number: 355 021 879 </w:t>
              <w:br/>
              <w:t>Meeting Password: forum123*@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u w:val="single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u w:val="single"/>
              </w:rPr>
              <w:t>Day 1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  <w:u w:val="single"/>
              </w:rPr>
              <w:t>: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  <w:u w:val="single"/>
              </w:rPr>
              <w:t xml:space="preserve"> Thursday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u w:val="single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  <w:highlight w:val="yellow"/>
                <w:u w:val="single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highlight w:val="yellow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  <w:highlight w:val="yellow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Mosel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0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eview Agenda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Mosel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CIM in a nutshe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argaret Goodri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30am-12:00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Lunch</w:t>
            </w:r>
          </w:p>
          <w:p>
            <w:pPr>
              <w:pStyle w:val="Normal"/>
              <w:autoSpaceDE w:val="false"/>
              <w:rPr>
                <w:rFonts w:ascii="Times New Roman Bold" w:hAnsi="Times New Roman Bold" w:eastAsia="Times New Roman Bold" w:cs="Times New Roman Bold"/>
                <w:b/>
                <w:b/>
                <w:bCs/>
                <w:sz w:val="20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sz w:val="20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:00-1:00pm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IM in a nutshell part 2</w:t>
            </w:r>
          </w:p>
          <w:p>
            <w:pPr>
              <w:pStyle w:val="Normal"/>
              <w:autoSpaceDE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argaret Goodri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:00pm-3:30pm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eview Agenda for next Mee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Mosel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:30pm</w:t>
            </w:r>
          </w:p>
        </w:tc>
      </w:tr>
    </w:tbl>
    <w:tbl>
      <w:tblPr>
        <w:tblW w:w="9180" w:type="dxa"/>
        <w:jc w:val="left"/>
        <w:tblInd w:w="-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5940"/>
        <w:gridCol w:w="144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sz w:val="20"/>
                <w:highlight w:val="yellow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u w:val="single"/>
              </w:rPr>
              <w:t>Day 2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  <w:u w:val="single"/>
              </w:rPr>
              <w:t>: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  <w:u w:val="single"/>
              </w:rPr>
              <w:t xml:space="preserve"> Friday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u w:val="single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  <w:highlight w:val="yellow"/>
                <w:u w:val="single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highlight w:val="yellow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  <w:highlight w:val="yellow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Mosel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0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eview Agenda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Mosel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NMMS schedule and delivery capabil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. Chudg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30-10:00am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Bold" w:ascii="Times New Roman Bold" w:hAnsi="Times New Roman Bold"/>
                <w:sz w:val="20"/>
              </w:rPr>
              <w:t>Development of NMMS Security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/Traini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Mosel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00-10:30am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Presentation of Future UI/softwar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Koepk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:30-11:15am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iscussion of Issues (Q &amp; 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Mosel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1:15am-12:00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Lun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2:00-1:00pm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CRR Models and Auction discuss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Gar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:00-2:00pm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Data Migration and Correction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Mosel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00-3:00pm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evelop Agenda for next Mee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Mosel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:00p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erco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3:43:00Z</dcterms:created>
  <dc:creator/>
  <dc:description/>
  <cp:keywords/>
  <dc:language>en-US</dc:language>
  <cp:lastModifiedBy>jmoseley</cp:lastModifiedBy>
  <cp:lastPrinted>2007-04-20T07:59:00Z</cp:lastPrinted>
  <dcterms:modified xsi:type="dcterms:W3CDTF">2007-05-18T12:33:00Z</dcterms:modified>
  <cp:revision>5</cp:revision>
  <dc:subject/>
  <dc:title>Draft Agenda for Nodal Network Modeling For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