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ay 18, 2007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omi Richard, LC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: IRT </w:t>
      </w:r>
      <w:r>
        <w:rPr>
          <w:b/>
          <w:bCs/>
          <w:sz w:val="22"/>
          <w:szCs w:val="22"/>
        </w:rPr>
        <w:t>Readiness Metric Inventory Report v.1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eneral Comme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  The difference between CRR2 and CRR4 is unclear.  It seems like if you create the plan in CRR2, it can also be "implemented" in that same metric.  Just a though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  The difference between IMM1 and E7 is unclear.</w:t>
      </w:r>
    </w:p>
    <w:p>
      <w:pPr>
        <w:pStyle w:val="Normal"/>
        <w:rPr/>
      </w:pPr>
      <w:r>
        <w:rPr>
          <w:sz w:val="22"/>
          <w:szCs w:val="22"/>
        </w:rPr>
        <w:t xml:space="preserve">3.  Should IMM1 have a signoff from the WEMM </w:t>
      </w:r>
      <w:r>
        <w:rPr>
          <w:b/>
          <w:bCs/>
          <w:sz w:val="22"/>
          <w:szCs w:val="22"/>
          <w:u w:val="single"/>
        </w:rPr>
        <w:t>and</w:t>
      </w:r>
      <w:r>
        <w:rPr>
          <w:sz w:val="22"/>
          <w:szCs w:val="22"/>
        </w:rPr>
        <w:t xml:space="preserve"> the PUC since both are show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  How will planning documents be evaluated in MP1?  For example, is the mere submission of a document titled a "Training Plan" sufficient?  What about test plans - what type of detail will satisfy this requirement?  Will documents submitted need to conform to a certain template or PMI standar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  Will the next publication of the Metric Report solve outstanding TBD'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  CRR1 specifies that a CRR Test Plan will be developed.  Should there be an equivalent for Commercial Operations, Enterprise Data Warehouse, etc.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  The document references a Dashboard and a Scorecard.  Where will the metrics appear in general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before="280" w:after="280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8:35:00Z</dcterms:created>
  <dc:creator>ERCOT</dc:creator>
  <dc:description/>
  <cp:keywords/>
  <dc:language>en-US</dc:language>
  <cp:lastModifiedBy>ERCOT</cp:lastModifiedBy>
  <dcterms:modified xsi:type="dcterms:W3CDTF">2007-05-18T18:40:00Z</dcterms:modified>
  <cp:revision>1</cp:revision>
  <dc:subject/>
  <dc:title>May 18, 2007</dc:title>
</cp:coreProperties>
</file>