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rFonts w:ascii="Times New Roman" w:hAnsi="Times New Roman" w:cs="Times New Roman"/>
          <w:sz w:val="24"/>
          <w:szCs w:val="24"/>
          <w:ins w:id="1" w:author="Beth Garza" w:date="2007-05-17T18:14:00Z"/>
        </w:rPr>
      </w:pPr>
      <w:ins w:id="0" w:author="Beth Garza" w:date="2007-05-17T18:14:00Z">
        <w:r>
          <w:rPr>
            <w:rFonts w:cs="Times New Roman"/>
            <w:sz w:val="24"/>
            <w:szCs w:val="24"/>
          </w:rPr>
          <w:t>CRR Network Model is managed within NMMS. The CRR Network Model is based upon the Network Operations Model using the “aggregate facility model” for Combined Cycle plants. The CRR DC Network Model is Bus branch model that will be used for representing the ERCOT system in the CRR calculations. The CRR System models injections and withdrawals via sources and sinks. Therefore, use of the aggregate facility model for Combined Cycle facilities is sufficient for CRR calculations.</w:t>
        </w:r>
      </w:ins>
    </w:p>
    <w:p>
      <w:pPr>
        <w:pStyle w:val="Normal"/>
        <w:ind w:left="720" w:right="900" w:hanging="0"/>
        <w:rPr>
          <w:rFonts w:ascii="Courier New" w:hAnsi="Courier New" w:cs="Courier New"/>
          <w:sz w:val="20"/>
          <w:szCs w:val="20"/>
          <w:ins w:id="3" w:author="Beth Garza" w:date="2007-05-17T18:14:00Z"/>
        </w:rPr>
      </w:pPr>
      <w:ins w:id="2" w:author="Beth Garza" w:date="2007-05-17T18:14:00Z">
        <w:r>
          <w:rPr>
            <w:rFonts w:cs="Courier New" w:ascii="Courier New" w:hAnsi="Courier New"/>
            <w:sz w:val="20"/>
            <w:szCs w:val="20"/>
          </w:rPr>
        </w:r>
      </w:ins>
    </w:p>
    <w:p>
      <w:pPr>
        <w:pStyle w:val="Normal"/>
        <w:ind w:left="720" w:right="900" w:hanging="0"/>
        <w:rPr>
          <w:del w:id="13" w:author="Beth Garza" w:date="2007-05-17T18:14:00Z"/>
        </w:rPr>
      </w:pPr>
      <w:del w:id="4" w:author="Beth Garza" w:date="2007-05-17T18:14:00Z">
        <w:r>
          <w:rPr/>
          <w:delText xml:space="preserve">Within NMMS the yearly and monthly </w:delText>
        </w:r>
      </w:del>
      <w:del w:id="5" w:author="Beth Garza" w:date="2007-05-17T18:14:00Z">
        <w:r>
          <w:rPr>
            <w:rFonts w:eastAsia="PMingLiU;新細明體"/>
            <w:lang w:eastAsia="zh-TW"/>
          </w:rPr>
          <w:delText>CRR Network Models</w:delText>
        </w:r>
      </w:del>
      <w:del w:id="6" w:author="Beth Garza" w:date="2007-05-17T18:14:00Z">
        <w:r>
          <w:rPr/>
          <w:delText xml:space="preserve"> exists. This </w:delText>
        </w:r>
      </w:del>
      <w:del w:id="7" w:author="Beth Garza" w:date="2007-05-17T18:14:00Z">
        <w:r>
          <w:rPr>
            <w:rFonts w:eastAsia="PMingLiU;新細明體"/>
            <w:lang w:eastAsia="zh-TW"/>
          </w:rPr>
          <w:delText>CRR Network Model</w:delText>
        </w:r>
      </w:del>
      <w:del w:id="8" w:author="Beth Garza" w:date="2007-05-17T18:14:00Z">
        <w:r>
          <w:rPr/>
          <w:delText xml:space="preserve"> is based upon the Network Operations Model “physical unit model” for Combined Cycle plants. This </w:delText>
        </w:r>
      </w:del>
      <w:del w:id="9" w:author="Beth Garza" w:date="2007-05-17T18:14:00Z">
        <w:r>
          <w:rPr>
            <w:rFonts w:eastAsia="PMingLiU;新細明體"/>
            <w:lang w:eastAsia="zh-TW"/>
          </w:rPr>
          <w:delText xml:space="preserve">CRR Network Model includes all contingencies using the expected topology dynamic ratings and peak load conditions for the period being modeled. These contingency limits are then used to by the </w:delText>
        </w:r>
      </w:del>
      <w:del w:id="10" w:author="Beth Garza" w:date="2007-05-17T18:14:00Z">
        <w:r>
          <w:rPr/>
          <w:delText>CRR DC Network Model</w:delText>
        </w:r>
      </w:del>
      <w:del w:id="11" w:author="Beth Garza" w:date="2007-05-17T18:14:00Z">
        <w:r>
          <w:rPr>
            <w:rFonts w:eastAsia="PMingLiU;新細明體"/>
            <w:lang w:eastAsia="zh-TW"/>
          </w:rPr>
          <w:delText>.</w:delText>
        </w:r>
      </w:del>
      <w:del w:id="12" w:author="Beth Garza" w:date="2007-05-17T18:14:00Z">
        <w:r>
          <w:rPr/>
          <w:delTex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delText>
        </w:r>
      </w:del>
    </w:p>
    <w:p>
      <w:pPr>
        <w:pStyle w:val="Normal"/>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268151031" r:id="rId8"/>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1741430415"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1215524779"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1979749454"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1654019744"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2077292210"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1272590289"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188203647"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536037085"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1358585301"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124748028"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3">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3:15:00Z</dcterms:created>
  <dc:creator>jrobinson</dc:creator>
  <dc:description/>
  <cp:keywords/>
  <dc:language>en-US</dc:language>
  <cp:lastModifiedBy>Beth Garza</cp:lastModifiedBy>
  <dcterms:modified xsi:type="dcterms:W3CDTF">2007-05-17T23:15: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