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y 15, 200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omi Richard, LC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Re: COMS DAM Energy Settlements Requirements v1.1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eneral Comments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: determinants not defined in Section 4 Nodal Protocol, Day-Ahead Operation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ESBILLAMT (FR 58, PR 9.2.5(3)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AEPBILLAMT (FR 59, PR 9.2.5(3)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ARTOBLBILLAMT (FR 60, PR 9.2.5(3))    </w:t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47:00Z</dcterms:created>
  <dc:creator>sbridges</dc:creator>
  <dc:description/>
  <cp:keywords/>
  <dc:language>en-US</dc:language>
  <cp:lastModifiedBy>sbridges</cp:lastModifiedBy>
  <dcterms:modified xsi:type="dcterms:W3CDTF">2007-05-16T14:50:00Z</dcterms:modified>
  <cp:revision>3</cp:revision>
  <dc:subject/>
  <dc:title>May 15, 2007</dc:title>
</cp:coreProperties>
</file>