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bCs/>
          <w:i/>
          <w:sz w:val="22"/>
          <w:szCs w:val="22"/>
        </w:rPr>
        <w:t>May 16</w:t>
      </w:r>
      <w:r>
        <w:rPr>
          <w:bCs/>
          <w:i/>
          <w:sz w:val="22"/>
          <w:szCs w:val="22"/>
          <w:vertAlign w:val="superscript"/>
        </w:rPr>
        <w:t>th</w:t>
      </w:r>
      <w:r>
        <w:rPr>
          <w:bCs/>
          <w:i/>
          <w:sz w:val="22"/>
          <w:szCs w:val="22"/>
        </w:rPr>
        <w:t>, 2007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oug Logan, Power Costs, Inc.</w:t>
      </w:r>
    </w:p>
    <w:p>
      <w:pPr>
        <w:pStyle w:val="Normal"/>
        <w:ind w:left="7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: COMS Settlement Invoice Requirements v1.1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General Comme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Regarding TN.COMS.63C01.INVOICE.REQ.doc, the following sections indicate that invoices are to be made available by “eXtensible Markup Language (XML) access to the MIS Certified Area.”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1        DAM Invoices, FR1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2        RTM Invoices, FR22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3        DAM Late Fee Invoices, FR44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4        RTM Late Fee Invoices, FR65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5        CRR Auction Invoices, FR86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6        CRR Auction Revenue Distribution Invoice, FR107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7        CRR Balancing Account Invoices, FR129, an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8        RTM Uplift Invoices, FR147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his should specify that the access should be through an API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39:00Z</dcterms:created>
  <dc:creator>sbridges</dc:creator>
  <dc:description/>
  <cp:keywords/>
  <dc:language>en-US</dc:language>
  <cp:lastModifiedBy>sbridges</cp:lastModifiedBy>
  <dcterms:modified xsi:type="dcterms:W3CDTF">2007-05-16T18:39:00Z</dcterms:modified>
  <cp:revision>3</cp:revision>
  <dc:subject/>
  <dc:title>May 16th, 2007</dc:title>
</cp:coreProperties>
</file>