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ins w:id="0" w:author="adeller" w:date="2007-03-28T10:18:00Z">
        <w:r>
          <w:rPr>
            <w:b/>
            <w:sz w:val="36"/>
            <w:szCs w:val="36"/>
          </w:rPr>
          <w:t xml:space="preserve">MP </w:t>
        </w:r>
      </w:ins>
      <w:r>
        <w:rPr>
          <w:b/>
          <w:sz w:val="36"/>
          <w:szCs w:val="36"/>
        </w:rPr>
        <w:t>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0</w:t>
      </w:r>
    </w:p>
    <w:p>
      <w:pPr>
        <w:pStyle w:val="Spacer"/>
        <w:spacing w:before="120" w:after="0"/>
        <w:jc w:val="right"/>
        <w:rPr>
          <w:b/>
          <w:b/>
          <w:sz w:val="36"/>
          <w:szCs w:val="36"/>
          <w:ins w:id="1" w:author="Reliant-mw" w:date="2007-05-15T22:27:00Z"/>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6-May-07</w:t>
      </w:r>
      <w:r>
        <w:rPr>
          <w:sz w:val="36"/>
          <w:b/>
          <w:szCs w:val="36"/>
        </w:rPr>
        <w:fldChar w:fldCharType="end"/>
      </w:r>
    </w:p>
    <w:p>
      <w:pPr>
        <w:pStyle w:val="Spacer"/>
        <w:spacing w:before="120" w:after="0"/>
        <w:jc w:val="right"/>
        <w:rPr>
          <w:b/>
          <w:b/>
          <w:sz w:val="36"/>
          <w:szCs w:val="36"/>
          <w:ins w:id="3" w:author="Reliant-mw" w:date="2007-05-15T22:27:00Z"/>
        </w:rPr>
      </w:pPr>
      <w:ins w:id="2" w:author="Reliant-mw" w:date="2007-05-15T22:27:00Z">
        <w:r>
          <w:rPr>
            <w:b/>
            <w:sz w:val="36"/>
            <w:szCs w:val="36"/>
          </w:rPr>
        </w:r>
      </w:ins>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val="false"/>
          <w:b w:val="false"/>
          <w:sz w:val="24"/>
          <w:szCs w:val="24"/>
        </w:rPr>
      </w:pPr>
      <w:ins w:id="4" w:author="Reliant-mw" w:date="2007-05-15T22:27:00Z">
        <w:r>
          <w:rPr>
            <w:b w:val="false"/>
            <w:sz w:val="24"/>
            <w:szCs w:val="24"/>
          </w:rPr>
          <w:t xml:space="preserve">[Reliant: understanding that the choice has been made not to develop an integrated registration system as envisioned in the nodal protocols, it would be helpful to document the relationships, if any, of the ‘registration system’ to other systems that will be used to store the information. </w:t>
        </w:r>
      </w:ins>
      <w:ins w:id="5" w:author="Reliant-mw" w:date="2007-05-15T22:29:00Z">
        <w:r>
          <w:rPr>
            <w:sz w:val="24"/>
            <w:szCs w:val="24"/>
          </w:rPr>
          <w:t xml:space="preserve">For example, if there are paper files that are stored this should be documented. If the paper is ‘re-entered by ERCOT staff into other systems, this should be documented as part of the ‘system.’  It appears that the ‘registration system’ is supported through a combination of business processes and electronic systems. </w:t>
        </w:r>
      </w:ins>
      <w:ins w:id="6" w:author="Reliant-mw" w:date="2007-05-15T22:27:00Z">
        <w:r>
          <w:rPr>
            <w:b w:val="false"/>
            <w:sz w:val="24"/>
            <w:szCs w:val="24"/>
          </w:rPr>
          <w:t xml:space="preserve">To the extent that we avoid processes and storage of duplicate information, it will be easier </w:t>
        </w:r>
      </w:ins>
      <w:ins w:id="7" w:author="Reliant-mw" w:date="2007-05-15T22:30:00Z">
        <w:r>
          <w:rPr>
            <w:sz w:val="24"/>
            <w:szCs w:val="24"/>
          </w:rPr>
          <w:t xml:space="preserve">for both ERCOT and MPs </w:t>
        </w:r>
      </w:ins>
      <w:ins w:id="8" w:author="Reliant-mw" w:date="2007-05-15T22:27:00Z">
        <w:r>
          <w:rPr>
            <w:sz w:val="24"/>
            <w:szCs w:val="24"/>
          </w:rPr>
          <w:t xml:space="preserve">to keep </w:t>
        </w:r>
      </w:ins>
      <w:ins w:id="9" w:author="Reliant-mw" w:date="2007-05-15T22:30:00Z">
        <w:r>
          <w:rPr>
            <w:sz w:val="24"/>
            <w:szCs w:val="24"/>
          </w:rPr>
          <w:t>data</w:t>
        </w:r>
      </w:ins>
      <w:ins w:id="10" w:author="Reliant-mw" w:date="2007-05-15T22:27:00Z">
        <w:r>
          <w:rPr>
            <w:b w:val="false"/>
            <w:sz w:val="24"/>
            <w:szCs w:val="24"/>
          </w:rPr>
          <w:t xml:space="preserve"> up to date and consistent across ERCOT systems. In instances where the ‘registration system’ will store data that is also stored somewhere else, say NMMS, this should clearly be set forth. Without such detail, it will be very difficult to develop business processes that will ensure the timely update and maintenance of data across ERCOT systems.</w:t>
        </w:r>
      </w:ins>
      <w:ins w:id="11" w:author="Reliant-mw" w:date="2007-05-15T22:33:00Z">
        <w:r>
          <w:rPr>
            <w:sz w:val="24"/>
            <w:szCs w:val="24"/>
          </w:rPr>
          <w:t xml:space="preserve"> Thanks!</w:t>
        </w:r>
      </w:ins>
      <w:ins w:id="12" w:author="Reliant-mw" w:date="2007-05-15T22:28:00Z">
        <w:r>
          <w:rPr>
            <w:b w:val="false"/>
            <w:sz w:val="24"/>
            <w:szCs w:val="24"/>
          </w:rPr>
          <w:t>]</w:t>
        </w:r>
      </w:ins>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3" w:author="adeller" w:date="2007-03-27T14:02:00Z">
              <w:r>
                <w:rPr/>
                <w:t>1/23/2007</w:t>
              </w:r>
            </w:ins>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4" w:author="adeller" w:date="2007-03-27T14:03:00Z">
              <w:r>
                <w:rPr/>
                <w:t>1.0</w:t>
              </w:r>
            </w:ins>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5" w:author="adeller" w:date="2007-03-27T14:03:00Z">
              <w:r>
                <w:rPr/>
                <w:t>V1.0 posted</w:t>
              </w:r>
            </w:ins>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6" w:author="adeller" w:date="2007-03-27T14:03:00Z">
              <w:r>
                <w:rPr/>
                <w:t>Art Delle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7" w:author="adeller" w:date="2007-03-27T14:03:00Z">
              <w:r>
                <w:rPr/>
                <w:t>3/27/2007</w:t>
              </w:r>
            </w:ins>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8" w:author="adeller" w:date="2007-03-27T14:03:00Z">
              <w:r>
                <w:rPr/>
                <w:t>1.1</w:t>
              </w:r>
            </w:ins>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19" w:author="adeller" w:date="2007-03-27T14:03:00Z">
              <w:r>
                <w:rPr/>
                <w:t>Removed functional requirements for Resource Parameters. Requirements moved to MMS.</w:t>
              </w:r>
            </w:ins>
            <w:ins w:id="20" w:author="adeller" w:date="2007-04-04T13:01:00Z">
              <w:r>
                <w:rPr/>
                <w:t xml:space="preserve"> Re-numbered FRxx to FR57.</w:t>
              </w:r>
            </w:ins>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ins w:id="21" w:author="adeller" w:date="2007-03-27T14:04:00Z">
              <w:r>
                <w:rPr/>
                <w:t>Art Deller</w:t>
              </w:r>
            </w:ins>
          </w:p>
        </w:tc>
      </w:tr>
    </w:tbl>
    <w:p>
      <w:pPr>
        <w:pStyle w:val="Normal"/>
        <w:rPr/>
      </w:pPr>
      <w:r>
        <w:rPr/>
      </w:r>
    </w:p>
    <w:p>
      <w:pPr>
        <w:pStyle w:val="Normal"/>
        <w:rPr/>
      </w:pPr>
      <w:ins w:id="22" w:author="Reliant-mw" w:date="2007-05-14T10:02:00Z">
        <w:r>
          <w:rPr/>
          <w:t>[Reliant:  Are the MMS docs coming out for review again</w:t>
        </w:r>
      </w:ins>
      <w:ins w:id="23" w:author="Reliant-mw" w:date="2007-05-14T10:04:00Z">
        <w:r>
          <w:rPr/>
          <w:t xml:space="preserve"> since the Functional Requirements have changed</w:t>
        </w:r>
      </w:ins>
      <w:ins w:id="24" w:author="Reliant-mw" w:date="2007-05-14T10:02:00Z">
        <w:r>
          <w:rPr/>
          <w:t>?</w:t>
        </w:r>
      </w:ins>
      <w:ins w:id="25" w:author="Reliant-mw" w:date="2007-05-14T10:04:00Z">
        <w:r>
          <w:rPr/>
          <w:t>]</w:t>
        </w:r>
      </w:ins>
      <w:ins w:id="26" w:author="Reliant-mw" w:date="2007-05-14T10:02:00Z">
        <w:r>
          <w:rPr/>
          <w:t xml:space="preserve">  </w:t>
        </w:r>
      </w:ins>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r>
            <w:ins w:id="27" w:author="adeller" w:date="2007-04-05T09:20:00Z">
              <w:r>
                <w:rPr>
                  <w:rStyle w:val="IndexLink"/>
                  <w:lang w:val="en-US" w:eastAsia="en-US"/>
                </w:rPr>
                <w:t>9</w:t>
              </w:r>
            </w:ins>
            <w:del w:id="28" w:author="adeller" w:date="2007-04-05T09:20:00Z">
              <w:r>
                <w:rPr>
                  <w:rStyle w:val="IndexLink"/>
                  <w:lang w:val="en-US" w:eastAsia="en-US"/>
                </w:rPr>
                <w:delText>8</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r>
            <w:ins w:id="29" w:author="adeller" w:date="2007-04-05T09:20:00Z">
              <w:r>
                <w:rPr>
                  <w:rStyle w:val="IndexLink"/>
                  <w:lang w:val="en-US" w:eastAsia="en-US"/>
                </w:rPr>
                <w:t>10</w:t>
              </w:r>
            </w:ins>
            <w:del w:id="30" w:author="adeller" w:date="2007-04-05T09:20:00Z">
              <w:r>
                <w:rPr>
                  <w:rStyle w:val="IndexLink"/>
                  <w:lang w:val="en-US" w:eastAsia="en-US"/>
                </w:rPr>
                <w:delText>9</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r>
            <w:ins w:id="31" w:author="adeller" w:date="2007-04-05T09:20:00Z">
              <w:r>
                <w:rPr>
                  <w:rStyle w:val="IndexLink"/>
                  <w:lang w:val="en-US" w:eastAsia="en-US"/>
                </w:rPr>
                <w:t>11</w:t>
              </w:r>
            </w:ins>
            <w:del w:id="32" w:author="adeller" w:date="2007-04-05T09:20:00Z">
              <w:r>
                <w:rPr>
                  <w:rStyle w:val="IndexLink"/>
                  <w:lang w:val="en-US" w:eastAsia="en-US"/>
                </w:rPr>
                <w:delText>9</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r>
            <w:ins w:id="33" w:author="adeller" w:date="2007-04-05T09:20:00Z">
              <w:r>
                <w:rPr>
                  <w:rStyle w:val="IndexLink"/>
                  <w:lang w:val="en-US" w:eastAsia="en-US"/>
                </w:rPr>
                <w:t>11</w:t>
              </w:r>
            </w:ins>
            <w:del w:id="34" w:author="adeller" w:date="2007-04-05T09:20:00Z">
              <w:r>
                <w:rPr>
                  <w:rStyle w:val="IndexLink"/>
                  <w:lang w:val="en-US" w:eastAsia="en-US"/>
                </w:rPr>
                <w:delText>10</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r>
            <w:ins w:id="35" w:author="adeller" w:date="2007-04-05T09:20:00Z">
              <w:r>
                <w:rPr>
                  <w:rStyle w:val="IndexLink"/>
                  <w:lang w:val="en-US" w:eastAsia="en-US"/>
                </w:rPr>
                <w:t>13</w:t>
              </w:r>
            </w:ins>
            <w:del w:id="36" w:author="adeller" w:date="2007-04-05T09:20:00Z">
              <w:r>
                <w:rPr>
                  <w:rStyle w:val="IndexLink"/>
                  <w:lang w:val="en-US" w:eastAsia="en-US"/>
                </w:rPr>
                <w:delText>11</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r>
            <w:ins w:id="37" w:author="adeller" w:date="2007-04-05T09:20:00Z">
              <w:r>
                <w:rPr>
                  <w:rStyle w:val="IndexLink"/>
                  <w:lang w:val="en-US" w:eastAsia="en-US"/>
                </w:rPr>
                <w:t>14</w:t>
              </w:r>
            </w:ins>
            <w:del w:id="38" w:author="adeller" w:date="2007-04-05T09:20:00Z">
              <w:r>
                <w:rPr>
                  <w:rStyle w:val="IndexLink"/>
                  <w:lang w:val="en-US" w:eastAsia="en-US"/>
                </w:rPr>
                <w:delText>13</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r>
            <w:ins w:id="39" w:author="adeller" w:date="2007-04-05T09:20:00Z">
              <w:r>
                <w:rPr>
                  <w:rStyle w:val="IndexLink"/>
                  <w:lang w:val="en-US" w:eastAsia="en-US"/>
                </w:rPr>
                <w:t>15</w:t>
              </w:r>
            </w:ins>
            <w:del w:id="40" w:author="adeller" w:date="2007-04-05T09:20:00Z">
              <w:r>
                <w:rPr>
                  <w:rStyle w:val="IndexLink"/>
                  <w:lang w:val="en-US" w:eastAsia="en-US"/>
                </w:rPr>
                <w:delText>14</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r>
            <w:ins w:id="41" w:author="adeller" w:date="2007-04-05T09:20:00Z">
              <w:r>
                <w:rPr>
                  <w:rStyle w:val="IndexLink"/>
                  <w:lang w:val="en-US" w:eastAsia="en-US"/>
                </w:rPr>
                <w:t>15</w:t>
              </w:r>
            </w:ins>
            <w:del w:id="42" w:author="adeller" w:date="2007-04-05T09:20:00Z">
              <w:r>
                <w:rPr>
                  <w:rStyle w:val="IndexLink"/>
                  <w:lang w:val="en-US" w:eastAsia="en-US"/>
                </w:rPr>
                <w:delText>14</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5</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r>
            <w:ins w:id="43" w:author="adeller" w:date="2007-04-05T09:20:00Z">
              <w:r>
                <w:rPr>
                  <w:rStyle w:val="IndexLink"/>
                  <w:lang w:val="en-US" w:eastAsia="en-US"/>
                </w:rPr>
                <w:t>16</w:t>
              </w:r>
            </w:ins>
            <w:del w:id="44"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r>
            <w:ins w:id="45" w:author="adeller" w:date="2007-04-05T09:20:00Z">
              <w:r>
                <w:rPr>
                  <w:rStyle w:val="IndexLink"/>
                  <w:lang w:val="en-US" w:eastAsia="en-US"/>
                </w:rPr>
                <w:t>16</w:t>
              </w:r>
            </w:ins>
            <w:del w:id="46"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r>
            <w:ins w:id="47" w:author="adeller" w:date="2007-04-05T09:20:00Z">
              <w:r>
                <w:rPr>
                  <w:rStyle w:val="IndexLink"/>
                  <w:lang w:val="en-US" w:eastAsia="en-US"/>
                </w:rPr>
                <w:t>16</w:t>
              </w:r>
            </w:ins>
            <w:del w:id="48"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r>
            <w:ins w:id="49" w:author="adeller" w:date="2007-04-05T09:20:00Z">
              <w:r>
                <w:rPr>
                  <w:rStyle w:val="IndexLink"/>
                  <w:lang w:val="en-US" w:eastAsia="en-US"/>
                </w:rPr>
                <w:t>16</w:t>
              </w:r>
            </w:ins>
            <w:del w:id="50"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r>
            <w:ins w:id="51" w:author="adeller" w:date="2007-04-05T09:20:00Z">
              <w:r>
                <w:rPr>
                  <w:rStyle w:val="IndexLink"/>
                  <w:lang w:val="en-US" w:eastAsia="en-US"/>
                </w:rPr>
                <w:t>16</w:t>
              </w:r>
            </w:ins>
            <w:del w:id="52"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r>
            <w:ins w:id="53" w:author="adeller" w:date="2007-04-05T09:20:00Z">
              <w:r>
                <w:rPr>
                  <w:rStyle w:val="IndexLink"/>
                  <w:lang w:val="en-US" w:eastAsia="en-US"/>
                </w:rPr>
                <w:t>16</w:t>
              </w:r>
            </w:ins>
            <w:del w:id="54" w:author="adeller" w:date="2007-04-05T09:20:00Z">
              <w:r>
                <w:rPr>
                  <w:rStyle w:val="IndexLink"/>
                  <w:lang w:val="en-US" w:eastAsia="en-US"/>
                </w:rPr>
                <w:delText>1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6</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6</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4">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ins w:id="56" w:author="adeller" w:date="2007-03-27T14:50:00Z"/>
        </w:rPr>
      </w:pPr>
      <w:ins w:id="55" w:author="adeller" w:date="2007-03-27T14:50:00Z">
        <w:r>
          <w:rPr/>
          <w:t>Resource Parameters, as specified in XXXXXXXXXXXXXXX</w:t>
        </w:r>
      </w:ins>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 xml:space="preserve">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w:t>
      </w:r>
      <w:ins w:id="57" w:author="Reliant-mw" w:date="2007-05-14T10:12:00Z">
        <w:r>
          <w:rPr/>
          <w:t xml:space="preserve">[Reliant:  Data entered by the Market Participant should reside electronically in the Registration system –meaning that there should be no manual re entry of MP data on the part of ERCOT. This would help to avoid the possibility for manual error upon re-entry of the information.] </w:t>
        </w:r>
      </w:ins>
      <w:r>
        <w:rPr/>
        <w:t>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05pt;height:467.25pt" filled="f" o:ole="">
            <v:imagedata r:id="rId7" o:title=""/>
          </v:shape>
          <o:OLEObject Type="Embed" ProgID="" ShapeID="ole_rId6" DrawAspect="Content" ObjectID="_840811739" r:id="rId6"/>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t>
            </w:r>
            <w:del w:id="58" w:author="adeller" w:date="2007-04-05T14:17:00Z">
              <w:r>
                <w:rPr/>
                <w:delText xml:space="preserve">witl </w:delText>
              </w:r>
            </w:del>
            <w:ins w:id="59" w:author="adeller" w:date="2007-04-05T14:17:00Z">
              <w:r>
                <w:rPr/>
                <w:t xml:space="preserve">will </w:t>
              </w:r>
            </w:ins>
            <w:r>
              <w:rPr/>
              <w:t>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store verifiable cost information submitted by each QSE,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rPr>
                <w:ins w:id="60" w:author="Reliant-mw" w:date="2007-05-14T13:36:00Z"/>
              </w:rPr>
            </w:pPr>
            <w:r>
              <w:rPr>
                <w:rFonts w:eastAsia="Arial"/>
              </w:rPr>
              <w:t xml:space="preserve">   </w:t>
            </w:r>
            <w:r>
              <w:rPr/>
              <w:t>6) Emission credits.</w:t>
            </w:r>
          </w:p>
          <w:p>
            <w:pPr>
              <w:pStyle w:val="Normal"/>
              <w:rPr>
                <w:ins w:id="62" w:author="Reliant-mw" w:date="2007-05-14T13:36:00Z"/>
              </w:rPr>
            </w:pPr>
            <w:ins w:id="61" w:author="Reliant-mw" w:date="2007-05-14T13:36:00Z">
              <w:r>
                <w:rPr/>
              </w:r>
            </w:ins>
          </w:p>
          <w:p>
            <w:pPr>
              <w:pStyle w:val="Normal"/>
              <w:widowControl/>
              <w:overflowPunct w:val="false"/>
              <w:autoSpaceDE w:val="false"/>
              <w:bidi w:val="0"/>
              <w:spacing w:before="60" w:after="60"/>
              <w:textAlignment w:val="baseline"/>
              <w:rPr/>
            </w:pPr>
            <w:ins w:id="63" w:author="Reliant-mw" w:date="2007-05-14T13:36:00Z">
              <w:r>
                <w:rPr/>
                <w:t>[Reliant: Noting the cross reference above for verifiable costs in 2.1.1 Assumptions, is it possible to create a reference here for that document as well?]</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ins w:id="64" w:author="Reliant-mw" w:date="2007-05-14T13:38:00Z">
              <w:r>
                <w:rPr/>
                <w:t xml:space="preserve"> [Reliant: where will CC configs be collected and how and which system will store the info? </w:t>
              </w:r>
            </w:ins>
            <w:ins w:id="65" w:author="Reliant-mw" w:date="2007-05-14T13:47:00Z">
              <w:r>
                <w:rPr/>
                <w:t xml:space="preserve">How will this information get to MMS and EMS? </w:t>
              </w:r>
            </w:ins>
            <w:ins w:id="66" w:author="Reliant-mw" w:date="2007-05-14T13:38:00Z">
              <w:r>
                <w:rPr/>
                <w:t>Please include cross reference</w:t>
              </w:r>
            </w:ins>
            <w:ins w:id="67" w:author="Reliant-mw" w:date="2007-05-14T13:47:00Z">
              <w:r>
                <w:rPr/>
                <w:t>s to applicable EMS and MMS documents (or the “interface” team requirements, if applicable</w:t>
              </w:r>
            </w:ins>
            <w:ins w:id="68" w:author="Reliant-mw" w:date="2007-05-14T13:38:00Z">
              <w:r>
                <w:rPr/>
                <w:t>.]</w:t>
              </w:r>
            </w:ins>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w:t>
            </w:r>
            <w:ins w:id="69" w:author="Reliant-mw" w:date="2007-05-14T13:48:00Z">
              <w:r>
                <w:rPr/>
                <w:t xml:space="preserve"> in McCamey from Wind Generation Resources Outside of McCamey</w:t>
              </w:r>
            </w:ins>
            <w:r>
              <w:rPr/>
              <w:t xml:space="preserve"> and identify them as eligible to receive MCFRI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w:t>
            </w:r>
            <w:ins w:id="70" w:author="adeller" w:date="2007-04-04T13:01:00Z">
              <w:r>
                <w:rPr>
                  <w:shd w:fill="00FF00" w:val="clear"/>
                </w:rPr>
                <w:t>57</w:t>
              </w:r>
            </w:ins>
            <w:del w:id="71" w:author="adeller" w:date="2007-04-04T13:01:00Z">
              <w:r>
                <w:rPr/>
                <w:delText>xx</w:delText>
              </w:r>
            </w:del>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A3) While Resources and their relationships to Resource entities will be carried over from the current Registration System, additional registration data such as Resource Parameters and verifiable cost information will be collected from applicable Resources.</w:t>
      </w:r>
      <w:ins w:id="72" w:author="Reliant-mw" w:date="2007-05-14T13:44:00Z">
        <w:r>
          <w:rPr/>
          <w:t xml:space="preserve"> [Reliant: detailed cross references of the business processes and system documents are required to make this complete.]</w:t>
        </w:r>
      </w:ins>
    </w:p>
    <w:p>
      <w:pPr>
        <w:pStyle w:val="Normal"/>
        <w:rPr/>
      </w:pPr>
      <w:r>
        <w:rPr/>
      </w:r>
    </w:p>
    <w:p>
      <w:pPr>
        <w:pStyle w:val="Normal"/>
        <w:rPr/>
      </w:pPr>
      <w:r>
        <w:rPr/>
        <w:t>A4) RMR verifiable costs are not covered in this document since this information is considered transactional.</w:t>
      </w:r>
      <w:ins w:id="73" w:author="Reliant-mw" w:date="2007-05-14T13:44:00Z">
        <w:r>
          <w:rPr/>
          <w:t xml:space="preserve"> [Reliant: there should be a process to capture the costs and store the information. Where will the processes for collection and review of the information as well as details around where the information is stored be set forth?]</w:t>
        </w:r>
      </w:ins>
    </w:p>
    <w:p>
      <w:pPr>
        <w:pStyle w:val="Heading3"/>
        <w:numPr>
          <w:ilvl w:val="2"/>
          <w:numId w:val="8"/>
        </w:numPr>
        <w:rPr/>
      </w:pPr>
      <w:r>
        <w:rPr>
          <w:rFonts w:eastAsia="Arial" w:cs="Arial"/>
        </w:rPr>
        <w:t xml:space="preserve"> </w:t>
      </w:r>
      <w:bookmarkStart w:id="14" w:name="__RefHeading___Toc151870790"/>
      <w:r>
        <w:rPr/>
        <w:t>Entity Application and Agreements Requirements</w:t>
      </w:r>
      <w:bookmarkEnd w:id="14"/>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ins w:id="74" w:author="Reliant-mw" w:date="2007-05-15T22:21:00Z">
              <w:r>
                <w:rPr/>
                <w:t xml:space="preserve"> [Wasn’t the concept of Emergency QSE removed from zonal protocols? May be misremembering, but if this is ‘conformed out’ of nodal protocols might be worth keeping track of. Is it possible that ERCOT credit fielded the PRR?]</w:t>
              </w:r>
            </w:ins>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ins w:id="75" w:author="Reliant-mw" w:date="2007-05-15T22:14:00Z">
              <w:r>
                <w:rPr/>
                <w:t xml:space="preserve"> [Reliant: This seems more like a business process.  </w:t>
              </w:r>
            </w:ins>
            <w:ins w:id="76" w:author="Reliant-mw" w:date="2007-05-15T22:18:00Z">
              <w:r>
                <w:rPr/>
                <w:t xml:space="preserve">It would be useful to discuss which ‘system’ will actually store this information system. Is it in NMMS? Or is there really a Registration system that describes the Resources? If the plan is to use components of the other systems, this should be stated. If not, how will we ensure that changes to documentation in other systems (say NMMS) are kept current and consistent with the Registration system if the systems are not </w:t>
              </w:r>
            </w:ins>
            <w:ins w:id="77" w:author="Reliant-mw" w:date="2007-05-15T22:20:00Z">
              <w:r>
                <w:rPr/>
                <w:t>linked electronically (using the same DB to store info)?]</w:t>
              </w:r>
            </w:ins>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 xml:space="preserve">3) </w:t>
            </w:r>
            <w:del w:id="78" w:author="adeller" w:date="2007-03-28T10:21:00Z">
              <w:r>
                <w:rPr/>
                <w:delText xml:space="preserve">Existing </w:delText>
              </w:r>
            </w:del>
            <w:ins w:id="79" w:author="adeller" w:date="2007-03-28T10:21:00Z">
              <w:r>
                <w:rPr/>
                <w:t xml:space="preserve">Low </w:t>
              </w:r>
            </w:ins>
            <w:r>
              <w:rPr/>
              <w:t>Reasonability Limit,</w:t>
            </w:r>
          </w:p>
          <w:p>
            <w:pPr>
              <w:pStyle w:val="Normal"/>
              <w:ind w:left="192" w:hanging="0"/>
              <w:rPr/>
            </w:pPr>
            <w:r>
              <w:rPr/>
              <w:t>4) Type of Resource,</w:t>
            </w:r>
          </w:p>
          <w:p>
            <w:pPr>
              <w:pStyle w:val="Normal"/>
              <w:ind w:left="192" w:hanging="0"/>
              <w:rPr/>
            </w:pPr>
            <w:r>
              <w:rPr/>
              <w:t>5) QF Status,</w:t>
            </w:r>
          </w:p>
          <w:p>
            <w:pPr>
              <w:pStyle w:val="Normal"/>
              <w:ind w:left="192" w:hanging="0"/>
              <w:rPr>
                <w:del w:id="81" w:author="adeller" w:date="2007-03-28T10:21:00Z"/>
              </w:rPr>
            </w:pPr>
            <w:del w:id="80" w:author="adeller" w:date="2007-03-28T10:21:00Z">
              <w:r>
                <w:rPr/>
                <w:delText>6) Normal Ramp Rate Curve,</w:delText>
              </w:r>
            </w:del>
          </w:p>
          <w:p>
            <w:pPr>
              <w:pStyle w:val="Normal"/>
              <w:ind w:left="192" w:hanging="0"/>
              <w:rPr>
                <w:del w:id="83" w:author="adeller" w:date="2007-03-28T10:21:00Z"/>
              </w:rPr>
            </w:pPr>
            <w:del w:id="82" w:author="adeller" w:date="2007-03-28T10:21:00Z">
              <w:r>
                <w:rPr/>
                <w:delText>7) Emergency Ramp Rate Curve,</w:delText>
              </w:r>
            </w:del>
          </w:p>
          <w:p>
            <w:pPr>
              <w:pStyle w:val="Normal"/>
              <w:ind w:left="192" w:hanging="0"/>
              <w:rPr>
                <w:del w:id="85" w:author="adeller" w:date="2007-03-28T10:21:00Z"/>
              </w:rPr>
            </w:pPr>
            <w:del w:id="84" w:author="adeller" w:date="2007-03-28T10:21:00Z">
              <w:r>
                <w:rPr/>
                <w:delText>8) Min On-Line Time,</w:delText>
              </w:r>
            </w:del>
          </w:p>
          <w:p>
            <w:pPr>
              <w:pStyle w:val="Normal"/>
              <w:ind w:left="192" w:hanging="0"/>
              <w:rPr>
                <w:del w:id="87" w:author="adeller" w:date="2007-03-28T10:21:00Z"/>
              </w:rPr>
            </w:pPr>
            <w:del w:id="86" w:author="adeller" w:date="2007-03-28T10:21:00Z">
              <w:r>
                <w:rPr/>
                <w:delText>9) Min Off-Line Time,</w:delText>
              </w:r>
            </w:del>
          </w:p>
          <w:p>
            <w:pPr>
              <w:pStyle w:val="Normal"/>
              <w:ind w:left="192" w:hanging="0"/>
              <w:rPr>
                <w:del w:id="89" w:author="adeller" w:date="2007-03-28T10:21:00Z"/>
              </w:rPr>
            </w:pPr>
            <w:del w:id="88" w:author="adeller" w:date="2007-03-28T10:21:00Z">
              <w:r>
                <w:rPr/>
                <w:delText>10) Hot start Time,</w:delText>
              </w:r>
            </w:del>
          </w:p>
          <w:p>
            <w:pPr>
              <w:pStyle w:val="Normal"/>
              <w:ind w:left="192" w:hanging="0"/>
              <w:rPr>
                <w:del w:id="91" w:author="adeller" w:date="2007-03-28T10:21:00Z"/>
              </w:rPr>
            </w:pPr>
            <w:del w:id="90" w:author="adeller" w:date="2007-03-28T10:21:00Z">
              <w:r>
                <w:rPr/>
                <w:delText xml:space="preserve">11) Intermediate Start Time, and </w:delText>
              </w:r>
            </w:del>
          </w:p>
          <w:p>
            <w:pPr>
              <w:pStyle w:val="Normal"/>
              <w:spacing w:before="60" w:after="60"/>
              <w:ind w:left="192" w:hanging="0"/>
              <w:rPr/>
            </w:pPr>
            <w:del w:id="92" w:author="adeller" w:date="2007-03-28T10:21:00Z">
              <w:r>
                <w:rPr/>
                <w:delText>12) Cold Start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ind w:left="192" w:hanging="0"/>
              <w:rPr>
                <w:del w:id="94" w:author="adeller" w:date="2007-03-28T10:21:00Z"/>
              </w:rPr>
            </w:pPr>
            <w:del w:id="93" w:author="adeller" w:date="2007-03-28T10:21:00Z">
              <w:r>
                <w:rPr/>
                <w:delText>2) Max Weekly Starts,</w:delText>
              </w:r>
            </w:del>
          </w:p>
          <w:p>
            <w:pPr>
              <w:pStyle w:val="Normal"/>
              <w:ind w:left="192" w:hanging="0"/>
              <w:rPr>
                <w:del w:id="96" w:author="adeller" w:date="2007-03-28T10:21:00Z"/>
              </w:rPr>
            </w:pPr>
            <w:del w:id="95" w:author="adeller" w:date="2007-03-28T10:21:00Z">
              <w:r>
                <w:rPr/>
                <w:delText>3) Max On-line Time,</w:delText>
              </w:r>
            </w:del>
          </w:p>
          <w:p>
            <w:pPr>
              <w:pStyle w:val="Normal"/>
              <w:ind w:left="192" w:hanging="0"/>
              <w:rPr>
                <w:del w:id="98" w:author="adeller" w:date="2007-03-28T10:21:00Z"/>
              </w:rPr>
            </w:pPr>
            <w:del w:id="97" w:author="adeller" w:date="2007-03-28T10:21:00Z">
              <w:r>
                <w:rPr/>
                <w:delText>4) Max Daily Starts,</w:delText>
              </w:r>
            </w:del>
          </w:p>
          <w:p>
            <w:pPr>
              <w:pStyle w:val="Normal"/>
              <w:ind w:left="192" w:hanging="0"/>
              <w:rPr>
                <w:del w:id="100" w:author="adeller" w:date="2007-03-28T10:21:00Z"/>
              </w:rPr>
            </w:pPr>
            <w:del w:id="99" w:author="adeller" w:date="2007-03-28T10:21:00Z">
              <w:r>
                <w:rPr/>
                <w:delText>5) Max Weekly Energy,</w:delText>
              </w:r>
            </w:del>
          </w:p>
          <w:p>
            <w:pPr>
              <w:pStyle w:val="Normal"/>
              <w:ind w:left="192" w:hanging="0"/>
              <w:rPr>
                <w:del w:id="102" w:author="adeller" w:date="2007-03-28T10:21:00Z"/>
              </w:rPr>
            </w:pPr>
            <w:del w:id="101" w:author="adeller" w:date="2007-03-28T10:21:00Z">
              <w:r>
                <w:rPr/>
                <w:delText xml:space="preserve">6) Hot-to-intermediate Time, and </w:delText>
              </w:r>
            </w:del>
          </w:p>
          <w:p>
            <w:pPr>
              <w:pStyle w:val="Normal"/>
              <w:spacing w:before="60" w:after="60"/>
              <w:ind w:left="192" w:hanging="0"/>
              <w:rPr/>
            </w:pPr>
            <w:del w:id="103" w:author="adeller" w:date="2007-03-28T10:21:00Z">
              <w:r>
                <w:rPr/>
                <w:delText>7) Intermediate-to-cold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ind w:left="192" w:hanging="0"/>
              <w:rPr>
                <w:del w:id="105" w:author="adeller" w:date="2007-03-28T10:21:00Z"/>
              </w:rPr>
            </w:pPr>
            <w:del w:id="104" w:author="adeller" w:date="2007-03-28T10:21:00Z">
              <w:r>
                <w:rPr/>
                <w:delText>2) Min Interruption Time,</w:delText>
              </w:r>
            </w:del>
          </w:p>
          <w:p>
            <w:pPr>
              <w:pStyle w:val="Normal"/>
              <w:ind w:left="192" w:hanging="0"/>
              <w:rPr>
                <w:del w:id="107" w:author="adeller" w:date="2007-03-28T10:21:00Z"/>
              </w:rPr>
            </w:pPr>
            <w:del w:id="106" w:author="adeller" w:date="2007-03-28T10:21:00Z">
              <w:r>
                <w:rPr/>
                <w:delText>3) Min Restoration Time,</w:delText>
              </w:r>
            </w:del>
          </w:p>
          <w:p>
            <w:pPr>
              <w:pStyle w:val="Normal"/>
              <w:ind w:left="192" w:hanging="0"/>
              <w:rPr>
                <w:del w:id="109" w:author="adeller" w:date="2007-03-28T10:21:00Z"/>
              </w:rPr>
            </w:pPr>
            <w:del w:id="108" w:author="adeller" w:date="2007-03-28T10:21:00Z">
              <w:r>
                <w:rPr/>
                <w:delText>4) Max Weekly Deployments,</w:delText>
              </w:r>
            </w:del>
          </w:p>
          <w:p>
            <w:pPr>
              <w:pStyle w:val="Normal"/>
              <w:ind w:left="192" w:hanging="0"/>
              <w:rPr>
                <w:del w:id="111" w:author="adeller" w:date="2007-03-28T10:21:00Z"/>
              </w:rPr>
            </w:pPr>
            <w:del w:id="110" w:author="adeller" w:date="2007-03-28T10:21:00Z">
              <w:r>
                <w:rPr/>
                <w:delText>5) Max Interruption Time,</w:delText>
              </w:r>
            </w:del>
          </w:p>
          <w:p>
            <w:pPr>
              <w:pStyle w:val="Normal"/>
              <w:ind w:left="192" w:hanging="0"/>
              <w:rPr>
                <w:del w:id="113" w:author="adeller" w:date="2007-03-28T10:21:00Z"/>
              </w:rPr>
            </w:pPr>
            <w:del w:id="112" w:author="adeller" w:date="2007-03-28T10:21:00Z">
              <w:r>
                <w:rPr/>
                <w:delText>6) Max Daily Deployments,</w:delText>
              </w:r>
            </w:del>
          </w:p>
          <w:p>
            <w:pPr>
              <w:pStyle w:val="Normal"/>
              <w:ind w:left="192" w:hanging="0"/>
              <w:rPr>
                <w:del w:id="115" w:author="adeller" w:date="2007-03-28T10:21:00Z"/>
              </w:rPr>
            </w:pPr>
            <w:del w:id="114" w:author="adeller" w:date="2007-03-28T10:21:00Z">
              <w:r>
                <w:rPr/>
                <w:delText>7) Max Weekly Energy, and</w:delText>
              </w:r>
            </w:del>
          </w:p>
          <w:p>
            <w:pPr>
              <w:pStyle w:val="Normal"/>
              <w:spacing w:before="60" w:after="60"/>
              <w:ind w:left="192" w:hanging="0"/>
              <w:rPr/>
            </w:pPr>
            <w:del w:id="116" w:author="adeller" w:date="2007-03-28T10:21:00Z">
              <w:r>
                <w:rPr/>
                <w:delText>8) Min Notice Tim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ind w:left="192" w:hanging="0"/>
              <w:rPr>
                <w:del w:id="118" w:author="adeller" w:date="2007-04-04T13:00:00Z"/>
              </w:rPr>
            </w:pPr>
            <w:del w:id="117" w:author="adeller" w:date="2007-04-04T13:00:00Z">
              <w:r>
                <w:rPr/>
                <w:delText>2) Location of wind farm (latitude and longitude or equivalent for the center point of wind farm),</w:delText>
              </w:r>
            </w:del>
          </w:p>
          <w:p>
            <w:pPr>
              <w:pStyle w:val="Normal"/>
              <w:ind w:left="192" w:hanging="0"/>
              <w:rPr>
                <w:del w:id="120" w:author="adeller" w:date="2007-03-28T10:32:00Z"/>
              </w:rPr>
            </w:pPr>
            <w:del w:id="119" w:author="adeller" w:date="2007-03-28T10:32:00Z">
              <w:r>
                <w:rPr/>
                <w:delText>3) Location of the meteorological tower (latitude and longitude or equivalent),</w:delText>
              </w:r>
            </w:del>
          </w:p>
          <w:p>
            <w:pPr>
              <w:pStyle w:val="Normal"/>
              <w:ind w:left="192" w:hanging="0"/>
              <w:rPr>
                <w:del w:id="122" w:author="adeller" w:date="2007-03-28T10:32:00Z"/>
              </w:rPr>
            </w:pPr>
            <w:del w:id="121" w:author="adeller" w:date="2007-03-28T10:32:00Z">
              <w:r>
                <w:rPr/>
                <w:delText>4) Type (manufacturer/model) and number of turbines,</w:delText>
              </w:r>
            </w:del>
          </w:p>
          <w:p>
            <w:pPr>
              <w:pStyle w:val="Normal"/>
              <w:ind w:left="192" w:hanging="0"/>
              <w:rPr>
                <w:del w:id="124" w:author="adeller" w:date="2007-03-28T10:32:00Z"/>
              </w:rPr>
            </w:pPr>
            <w:del w:id="123" w:author="adeller" w:date="2007-03-28T10:32:00Z">
              <w:r>
                <w:rPr/>
                <w:delText>5) Average Turbine hub height for each turbine type, and</w:delText>
              </w:r>
            </w:del>
          </w:p>
          <w:p>
            <w:pPr>
              <w:pStyle w:val="Normal"/>
              <w:spacing w:before="60" w:after="60"/>
              <w:ind w:left="192" w:hanging="0"/>
              <w:rPr/>
            </w:pPr>
            <w:del w:id="125" w:author="adeller" w:date="2007-03-28T10:32:00Z">
              <w:r>
                <w:rPr/>
                <w:delText>6) Manufacturer’s power curve showing wind speed versus power output for each turbine type.</w:delText>
              </w:r>
            </w:del>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igned </w:t>
            </w:r>
            <w:ins w:id="126" w:author="adeller" w:date="2007-04-05T14:17:00Z">
              <w:r>
                <w:rPr/>
                <w:t>Standard Form</w:t>
              </w:r>
            </w:ins>
            <w:del w:id="127" w:author="adeller" w:date="2007-04-05T14:17:00Z">
              <w:r>
                <w:rPr>
                  <w:highlight w:val="yellow"/>
                </w:rPr>
                <w:delText>RMR</w:delText>
              </w:r>
            </w:del>
            <w:r>
              <w:rPr/>
              <w:t xml:space="preserve"> </w:t>
            </w:r>
            <w:del w:id="128" w:author="adeller" w:date="2007-04-05T14:17:00Z">
              <w:r>
                <w:rPr/>
                <w:delText>a</w:delText>
              </w:r>
            </w:del>
            <w:ins w:id="129" w:author="adeller" w:date="2007-04-05T14:17:00Z">
              <w:r>
                <w:rPr/>
                <w:t>A</w:t>
              </w:r>
            </w:ins>
            <w:r>
              <w:rPr/>
              <w:t>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ins w:id="130" w:author="Reliant-mw" w:date="2007-05-15T22:23:00Z">
              <w:r>
                <w:rPr/>
                <w:t xml:space="preserve"> [Reliant: does this mean that MPs have to file this paperwork as well as possibly an NOMCR for the NMMS system? Nodal protocols envisioned one system to store the resource type information…so to the extent we could develop processes that streamline the filing of information it would be helpful.]</w:t>
              </w:r>
            </w:ins>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ins w:id="131" w:author="Reliant-mw" w:date="2007-05-15T22:24:00Z">
              <w:r>
                <w:rPr/>
                <w:t xml:space="preserve">  [Reliant: what does this mean?  Is this mothball status?]</w:t>
              </w:r>
            </w:ins>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 and</w:t>
            </w:r>
            <w:ins w:id="132" w:author="Reliant-mw" w:date="2007-05-15T22:26:00Z">
              <w:r>
                <w:rPr/>
                <w:t xml:space="preserve"> [??]</w:t>
              </w:r>
            </w:ins>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ins w:id="133" w:author="Reliant-mw" w:date="2007-05-15T22:26:00Z">
              <w:r>
                <w:rPr/>
                <w:t xml:space="preserve"> [Reliant: is this in the registration system?  What about other ESI IDs? Where do they ‘live’?]</w:t>
              </w:r>
            </w:ins>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submitted by the registering entity.</w:t>
            </w:r>
            <w:ins w:id="134" w:author="Reliant-mw" w:date="2007-05-15T22:32:00Z">
              <w:r>
                <w:rPr/>
                <w:t xml:space="preserve"> [Reliant: is the QSE acknowledgement a form?]</w:t>
              </w:r>
            </w:ins>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 xml:space="preserve">All ERCOT IT Systems </w:t>
      </w:r>
      <w:del w:id="135" w:author="Reliant-mw" w:date="2007-05-15T22:31:00Z">
        <w:r>
          <w:rPr/>
          <w:delText>conatining</w:delText>
        </w:r>
      </w:del>
      <w:ins w:id="136" w:author="Reliant-mw" w:date="2007-05-15T22:31:00Z">
        <w:r>
          <w:rPr/>
          <w:t>containing</w:t>
        </w:r>
      </w:ins>
      <w:r>
        <w:rPr/>
        <w:t xml:space="preserve">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w:t>
      </w:r>
      <w:del w:id="137" w:author="Reliant-mw" w:date="2007-05-15T22:31:00Z">
        <w:r>
          <w:rPr/>
          <w:delText>conatining</w:delText>
        </w:r>
      </w:del>
      <w:ins w:id="138" w:author="Reliant-mw" w:date="2007-05-15T22:31:00Z">
        <w:r>
          <w:rPr/>
          <w:t>containing</w:t>
        </w:r>
      </w:ins>
      <w:r>
        <w:rPr/>
        <w:t xml:space="preserve"> Registration data must be maintainable by ERCOT personnel, and must conform to ERCOT IT Operations standards. </w:t>
      </w:r>
      <w:ins w:id="139" w:author="Reliant-mw" w:date="2007-05-15T22:31:00Z">
        <w:r>
          <w:rPr/>
          <w:t>[Reliant: Please document the systems that will be relied upon here. For example, NMMS, MMS, etc.]</w:t>
        </w:r>
      </w:ins>
    </w:p>
    <w:p>
      <w:pPr>
        <w:pStyle w:val="Heading1"/>
        <w:numPr>
          <w:ilvl w:val="0"/>
          <w:numId w:val="8"/>
        </w:numPr>
        <w:rPr/>
      </w:pPr>
      <w:bookmarkStart w:id="28" w:name="__RefHeading___Toc151870804"/>
      <w:bookmarkEnd w:id="28"/>
      <w:r>
        <w:rPr/>
        <w:t>Protocol Coverage</w:t>
      </w:r>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8"/>
      <w:footerReference w:type="default" r:id="rId9"/>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ocument Version: </w:t>
          </w:r>
          <w:r>
            <w:rPr/>
            <w:fldChar w:fldCharType="begin"/>
          </w:r>
          <w:r>
            <w:rPr/>
            <w:instrText xml:space="preserve"> DOCPROPERTY "Document Version"</w:instrText>
          </w:r>
          <w:r>
            <w:rPr/>
            <w:fldChar w:fldCharType="separate"/>
          </w:r>
          <w:r>
            <w:rPr/>
            <w:t>0.09</w:t>
          </w:r>
          <w:r>
            <w:rPr/>
            <w:fldChar w:fldCharType="end"/>
          </w:r>
          <w:r>
            <w:rPr/>
            <w:t>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6-May-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pwp004j/sites/ems/IT Strategies/Phase I/Requirements/Draft Requirements Specifications/TN.EMS.61C01.OutageEvaluationReqSpec.DOC"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02:00Z</dcterms:created>
  <dc:creator>Jamison Roof</dc:creator>
  <dc:description/>
  <cp:keywords/>
  <dc:language>en-US</dc:language>
  <cp:lastModifiedBy>Reliant-mw</cp:lastModifiedBy>
  <cp:lastPrinted>2007-04-05T09:20:00Z</cp:lastPrinted>
  <dcterms:modified xsi:type="dcterms:W3CDTF">2007-05-16T03:33:00Z</dcterms:modified>
  <cp:revision>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