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y 15, 200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omi Richard, LC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Re: COMS MP Registration Requirements v1.1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eneral Comments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t: Need to fill in the reference alluded in “The statement Resource  Parameters, as specified in XXXXXXXXXXXXXXX”   (see Section 1.1.3 (Page 4): “Out of Scope - Covered in other Requirements Documents”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5:12:00Z</dcterms:created>
  <dc:creator>sbridges</dc:creator>
  <dc:description/>
  <cp:keywords/>
  <dc:language>en-US</dc:language>
  <cp:lastModifiedBy>sbridges</cp:lastModifiedBy>
  <dcterms:modified xsi:type="dcterms:W3CDTF">2007-05-16T15:25:00Z</dcterms:modified>
  <cp:revision>5</cp:revision>
  <dc:subject/>
  <dc:title>May 15, 2007</dc:title>
</cp:coreProperties>
</file>