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Curtis Crews, ERCOT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RE: ERCOT Nodal ICCP Communication Handbook 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General Comments</w:t>
      </w:r>
    </w:p>
    <w:p>
      <w:pPr>
        <w:pStyle w:val="Normal"/>
        <w:rPr>
          <w:rFonts w:eastAsia="PMingLiU;新細明體"/>
          <w:i/>
          <w:i/>
          <w:color w:val="000000"/>
          <w:sz w:val="22"/>
          <w:szCs w:val="22"/>
          <w:lang w:eastAsia="zh-TW"/>
        </w:rPr>
      </w:pPr>
      <w:r>
        <w:rPr>
          <w:rFonts w:eastAsia="PMingLiU;新細明體"/>
          <w:i/>
          <w:color w:val="000000"/>
          <w:sz w:val="22"/>
          <w:szCs w:val="22"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color w:val="000000"/>
          <w:sz w:val="22"/>
          <w:szCs w:val="22"/>
          <w:lang w:eastAsia="zh-TW"/>
        </w:rPr>
        <w:t xml:space="preserve">Section 3.3.3 </w:t>
      </w:r>
      <w:r>
        <w:rPr>
          <w:rFonts w:eastAsia="PMingLiU;新細明體"/>
          <w:b/>
          <w:bCs/>
          <w:i/>
          <w:iCs/>
          <w:color w:val="000000"/>
          <w:sz w:val="22"/>
          <w:szCs w:val="22"/>
          <w:lang w:eastAsia="zh-TW"/>
        </w:rPr>
        <w:t>dddd</w:t>
      </w:r>
      <w:r>
        <w:rPr>
          <w:rFonts w:eastAsia="PMingLiU;新細明體"/>
          <w:color w:val="000000"/>
          <w:sz w:val="22"/>
          <w:szCs w:val="22"/>
          <w:lang w:eastAsia="zh-TW"/>
        </w:rPr>
        <w:t> is an 8-character data descriptor   Should be a 4-character (same issue in 4.4.1.1)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Table 3 has 2 data descriptors with only 3 character (CUP and CDN) is there an underscore missing or?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Do we indicate what should be fillers?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 xml:space="preserve">Are there any TSP values that can be in this table?  Breaker status?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 xml:space="preserve">In 3.5.2  Is there an accepted value for “Current” (i.e. Amps)?  Some TSPs provide amps for lines (TXU dynamic ratings are provided this way).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/>
      </w:pPr>
      <w:r>
        <w:rPr>
          <w:rFonts w:eastAsia="PMingLiU;新細明體"/>
          <w:color w:val="000000"/>
          <w:sz w:val="22"/>
          <w:szCs w:val="22"/>
          <w:lang w:eastAsia="zh-TW"/>
        </w:rPr>
        <w:t xml:space="preserve">3.5.3 Is there a Generator sign convention (don’t laugh…)?  </w:t>
      </w:r>
      <w:r>
        <w:rPr>
          <w:rFonts w:eastAsia="PMingLiU;新細明體"/>
          <w:color w:val="000000"/>
          <w:sz w:val="22"/>
          <w:szCs w:val="22"/>
          <w:lang w:val="fr-FR" w:eastAsia="zh-TW"/>
        </w:rPr>
        <w:t xml:space="preserve">SVCs, statcoms, synchronous condensers conventions?  </w:t>
      </w:r>
      <w:r>
        <w:rPr>
          <w:rFonts w:eastAsia="PMingLiU;新細明體"/>
          <w:color w:val="000000"/>
          <w:sz w:val="22"/>
          <w:szCs w:val="22"/>
          <w:lang w:eastAsia="zh-TW"/>
        </w:rPr>
        <w:t xml:space="preserve">Megawatts in DC Injection is spelled incorrectly.  Are there Raise/Lower sign conventions for transformer taps?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In 4.2 it says QSE must submit Attachment A, B, and C.  In 4.3 it says Attachment A, B, C, and D.  Which is right?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Also, the AIEF and associated forms should be referenced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The AEIF instructions indicates a “Network Information Form” but the Table 18 title indicates ‘Network-wide Information From” (same thing in TSP section 5.3 execpt table 35 reference)   why is the version of the AIEF fro QSEs 1.0 and for TSPs .01?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Tables 19, 20 and 21 does not show the real IP address does it?  I would hope this does NOT.  They are removed in Tables 36, 37, and 38.  Also, there is a difference in the MP address redacting.  I would recommend the XXXXX for all.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 xml:space="preserve">Is equipment type Bus (Table 17) or Buss (Table 22) 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In Table 22 is Buss (or Bus) the Electrical Bus?  I agree that a typical Bus would be an Electrical Bus but……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In Table 23 would be nice to add “Text” to “Reason” when discussing limits (like in Table 32)?  By the way-  Who is saving these Text Reasons?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In Table 24, I assume by the description of Unit of Measure that Celsius is the scale?  Is that clearly stated anywhere?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 xml:space="preserve">In Table 27 is it ‘Base Point” or “Basepoint”? 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Please explain the “Per-Bus” Tables 28 and 29.  I would think that this is not a 4 second frequency requirement since LMPs will not be calculated except during execution of SCED.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 xml:space="preserve">Table 29 should say “Load Zone” vs “Load zone” 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In Table 32 there is a tap position requirement that is not defined in Table 23.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Table 23 needs to have Net and Gross MVAR and MW listed.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Breaker status is defined in Table 32 but not in Table 23. needs added.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There is a “Generation Resource DSR Schedule” listed in Table 32 but only a “Dynamically scheduled resource” listed in Table 23 with a measurement unit of status.  Table 23 probably needs to add the schedule while 32 needs to add the status.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I did not see it but we need Voltage readings where applicable for resources  (especially if the resources own transmission level equipment).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In 4.3 AIEF you have a contact name but in 5.3 there is not one.  Should there be or a general caveat like the Ted Hailu reference????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 xml:space="preserve">Table 35 should have the Domain Name for the TSP as “NTSP” not “QSE” 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The ICCP Object Name Example for Bus Hz (Table 39) indicates voltage.  For Transformer Mvars indicates TAP.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In general I would say there are no MW or MVA readings for capacitors and reactors(Table 53).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  <w:r>
        <w:rPr>
          <w:rFonts w:eastAsia="PMingLiU;新細明體"/>
          <w:color w:val="000000"/>
          <w:sz w:val="22"/>
          <w:szCs w:val="22"/>
          <w:lang w:eastAsia="zh-TW"/>
        </w:rPr>
        <w:t>Statcom and SVCs are not listed but should be.  “Amps” are provided by some companies such as TXU…are these NOT allowed in Nodal?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Table 40 Buss or Bus???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Table 41 and 42 does not have status but table 39 does.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Table 43 should also indicate Capacitor MVAR.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 xml:space="preserve">Table 44 should be every switch not just circuit breakers. 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Table 46 has MVAR for DC but Table 39 does not.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 xml:space="preserve">Table 39 ignores BLTs (refer to Table 47).  Understand that BLTs may be classified as generation resources (I do not know).  This does not appear to be captured. 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 xml:space="preserve">Table 39 ignores Weather Zones (Table 48)…should be included. 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 xml:space="preserve">I do not think that is envisioned that a TSP will provide the data listed in 5.4.4 and Table 49 as ICCP exchanged data.  Please verify with Jay Dondeti.  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 xml:space="preserve">Table 52 Ratings will not be calculated by the MW/MVAR pair.  These are calculated by the Dynamic Ratings processor using the tables provided.  Table 52 ratings are calculated locally using the data provided by TSPs. </w:t>
      </w:r>
    </w:p>
    <w:p>
      <w:pPr>
        <w:pStyle w:val="Normal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>  </w:t>
      </w:r>
    </w:p>
    <w:p>
      <w:pPr>
        <w:pStyle w:val="Normal"/>
        <w:rPr>
          <w:color w:val="000000"/>
          <w:sz w:val="22"/>
          <w:szCs w:val="22"/>
        </w:rPr>
      </w:pPr>
      <w:r>
        <w:rPr>
          <w:rFonts w:eastAsia="PMingLiU;新細明體"/>
          <w:color w:val="000000"/>
          <w:sz w:val="22"/>
          <w:szCs w:val="22"/>
          <w:lang w:eastAsia="zh-TW"/>
        </w:rPr>
        <w:t xml:space="preserve">Attachment A was not there???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Dana Showalter, ERCOT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E: ERCOT Nodal ICCP Communication Handbook 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General Comments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 have changed WAN providers and no longer use Frame Relay as the communications protocol but instead use Mulit-Protocol Label Switching (MPLS). This affects your document quite a bit - graphics, wording, etc. I also found out that the Appendices are not current either. The current version uses a table format in Word, available from Wholesale Client Services. Please be aware, this document also needs to be freed of references to Frame Rel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ariable">
    <w:name w:val="variable"/>
    <w:basedOn w:val="DefaultParagraphFont"/>
    <w:qFormat/>
    <w:rPr>
      <w:rFonts w:ascii="Arial" w:hAnsi="Arial" w:cs="Arial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list">
    <w:name w:val="itemlist"/>
    <w:basedOn w:val="Normal"/>
    <w:qFormat/>
    <w:pPr>
      <w:spacing w:before="0" w:after="240"/>
      <w:ind w:left="2880" w:hanging="2160"/>
      <w:jc w:val="both"/>
    </w:pPr>
    <w:rPr>
      <w:rFonts w:eastAsia="PMingLiU;新細明體"/>
      <w:sz w:val="22"/>
      <w:szCs w:val="22"/>
      <w:lang w:eastAsia="zh-T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3:16:00Z</dcterms:created>
  <dc:creator>Bob Green</dc:creator>
  <dc:description/>
  <cp:keywords/>
  <dc:language>en-US</dc:language>
  <cp:lastModifiedBy>sbridges</cp:lastModifiedBy>
  <cp:lastPrinted>2007-04-23T17:10:00Z</cp:lastPrinted>
  <dcterms:modified xsi:type="dcterms:W3CDTF">2007-05-03T13:16:00Z</dcterms:modified>
  <cp:revision>2</cp:revision>
  <dc:subject/>
  <dc:title>Comments on the Nodal ICCP Hand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9560948</vt:r8>
  </property>
  <property fmtid="{D5CDD505-2E9C-101B-9397-08002B2CF9AE}" pid="3" name="_AuthorEmail">
    <vt:lpwstr>bobG@gplops.org</vt:lpwstr>
  </property>
  <property fmtid="{D5CDD505-2E9C-101B-9397-08002B2CF9AE}" pid="4" name="_AuthorEmailDisplayName">
    <vt:lpwstr>Green, Bob</vt:lpwstr>
  </property>
  <property fmtid="{D5CDD505-2E9C-101B-9397-08002B2CF9AE}" pid="5" name="_EmailSubject">
    <vt:lpwstr>ICCP Handbook</vt:lpwstr>
  </property>
  <property fmtid="{D5CDD505-2E9C-101B-9397-08002B2CF9AE}" pid="6" name="_ReviewingToolsShownOnce">
    <vt:lpwstr/>
  </property>
</Properties>
</file>