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gward1@txu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Jack.Thormahlen@lcra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5/10/2007 11:25:17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FW: Standards report, SDT guideline and RSC procedure for ROS consideratio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: owner-ros@lists.ercot.com [mailto:owner-ros@lists.ercot.com]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half Of Tafreshi, Farzane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Tuesday, May 08, 2007 3:22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ros@lists.ercot.c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Standards report, SDT guideline and RSC procedure for R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side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April 19, 2007, the Federal Energy Regulatory Commission (FERC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roved NERC Uniform Compliance Monitoring and Enforcement Program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delegation agreements between NERC and the eight regional entiti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der authority delegated by NERC through the delegation agreements,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entities will have primary responsibility for the day-tod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liance monitoring and enforcement of reliability standards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come effective June 4, 200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hibit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lt;ftp://www.nerc.com/pub/sys/all_updl/standards/rrs/ERCOT_TRE_SDP_20Sep0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pdf&gt;  of the delegation agreement between Texas Regional Entity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RC defines the process for adoption, approval, revision, reaffirm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d deletion of an ERCOT - Specific Reliability Standard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Reliability Standards are to address matters specific to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ticular region, necessitated by a physical difference in the bul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wer syst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regional entity may request that NERC approve a regional reliabi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ndards development proced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reliability standards, when approved by FERC shall be made pa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body of NERC reliability standards and shall be enforced upon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licable bulk power system owners, operators, and users with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licable area, regardless of membership in the reg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ttached are presentation and draft documents proposed by Texas 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consideration by ROS memb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       Procedure for Reliability Standards Committee (RSC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       Draft guideline for Standards Drafting Team (SD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       Presentation on ERO Implementation and  Regional Reliabi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ndards Development Proc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lease forward your comments and feedback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xasRegionalEntityInformation@ercot.com . Please indicate "Guideline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the subject are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ard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arzaneh Tafresh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rzaneh Tafresh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12) 225-725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ail: ftafreshi@ercot.c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