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RCOT Reliability and Operations Subcommittee (ROS) MEETING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4"/>
          <w:szCs w:val="24"/>
        </w:rPr>
        <w:t>May 10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09"/>
        <w:gridCol w:w="1728"/>
        <w:gridCol w:w="1457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March 15-16, 2007 Meeting Minutes (Vote)* 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0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May TAC Meeting Updat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ianc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gation Agreement Approv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Standards Proces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Standards Drafting Teams/Ad Hoc Task For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/Event Review Proc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 xml:space="preserve">April Monthly Repor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equency Control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Time Constraint Activity Mon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arly Delivery System 1 Update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i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 Solutions Task Fo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6, Self-Provision of Emergency Interruptible Load Serv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GENCY for OGRR196, Conformance with PRR705, Emergency Interruptible Load Service (EILS) (Vot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196 (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 Ranki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. Krei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 to ERCOT Methodologies for Determining Ancillary Service Require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Plannin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s Stu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Hoc Task For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. Las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 :30 p.</w:t>
            </w:r>
            <w:r>
              <w:rPr>
                <w:sz w:val="22"/>
                <w:szCs w:val="22"/>
                <w:lang w:val="fr-FR"/>
              </w:rPr>
              <w:t>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perations Modeling &amp; Telemetry (NM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MS Open Issu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rotec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0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Project Prioritization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0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3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05-09T18:48:00Z</dcterms:modified>
  <cp:revision>5</cp:revision>
  <dc:subject/>
  <dc:title>ERCOT Reliability and Operations Subcommittee (ROS) MEETING</dc:title>
</cp:coreProperties>
</file>