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ECP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09,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13425453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Executive Summar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34254533">
            <w:r>
              <w:rPr>
                <w:rStyle w:val="IndexLink"/>
                <w:color w:val="000000"/>
                <w:u w:val="none"/>
                <w:lang w:val="en-US" w:eastAsia="en-US"/>
              </w:rPr>
              <w:t>Time Line and Description of Significant Ev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Observations/Data Review...........................................................................................5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Lessons Learned.........................................................................................................11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134254532"/>
      <w:bookmarkEnd w:id="0"/>
      <w:r>
        <w:rPr/>
        <w:t>Executiv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implemented Step One of its Emergency Electric Curtailment Plan (EECP) on March 09, 2007.  Factors that led to ERCOT implementing the EECP Step O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09:32:00 an Advisory was issued for Adjusted Responsive Reserve (ARR) below 3000 MW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t 10:05:00, ERCOT declared an Alert for ARR below 2500 MW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18:54:00 as ARR declined, ERCOT declared EECP step 1.  The Total ERCOT Telemetered SCE was -254 MW at this time - which was predominantly Wind QSE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ERCOT evening load pickup climbed 1,682 MW in one hour, starting at 18:00 and leveling off at 19:14:00 at approximately 33,480 MW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ay-Ahead Replacement Reserve Services (RPRS) planned on-line capability for hour ending 19:00 indicated the maximum capability of the system to be 37,903 MW.  However the indicated real-time capability at that hour was only 35,761 MW.  This shows to be a difference of 2,142 MW of expected capacity not pres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ind output for hour ending 19:00 indicated the day-ahead resource plan of 681 MW and real-time output as 36 MW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wo units were requested for quick start at 19:15 for a minimum run time of 2 hours, from 20:00 to 22:0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s ARR recovered, EECP was terminated at 20:2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1" w:name="__RefHeading___Toc134254533"/>
      <w:bookmarkEnd w:id="1"/>
      <w:r>
        <w:rPr/>
        <w:t>Time Line and Description of Significant Ev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32:00 Advisory Issued due to ARR below 3000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:05:00 Alert issued due to ARR below 2500 MW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:54:00 Implemented EECP 1 due to ARR at 2,244 MW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00:00 Several QSEs called to inform ERCOT of additional available resources and start times if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15:00 VDI sent to two units (208 MW) to come online that were available for interval ending 20:00 until hour ending 22:00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17:00 Spoke with SPP in regards to for Emergency assistance due to ERCOT being in EECP. SPP informed ERCOT to ask a QSE for schedule with Emergency Reserv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17:00 Called a QSE to make request for Emergency Assistance of 200MW across the DC Ti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33:00 The QSE called to inform that they would begin ramping at 19:37:00 with the 200 MW schedul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:35:00 SPP called to inform that before they could approve the schedule that ERCOT would have to post the request for Emergency assistance in the RCIS - informed shift supervisor and shift supervisor posted notice in the RC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:17:00 QSE was informed to end the schedule for Emergency Assistance.  The effective end time would be 20:30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:20:00 Terminated EECP 1. Alert still in effect. ARR at 2,880 MW. DC Tie will slowly start ramping out at 20:30. Quick start units VDI will end at 22:00 due to min run ti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bservations/Data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bookmarkStart w:id="2" w:name="OLE_LINK2"/>
      <w:bookmarkStart w:id="3" w:name="OLE_LINK1"/>
      <w:bookmarkEnd w:id="2"/>
      <w:bookmarkEnd w:id="3"/>
      <w:r>
        <w:rPr>
          <w:u w:val="single"/>
        </w:rPr>
        <w:t>3/9/07 18:00 – 20:30 ARR, RRS, AND LO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6741160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18:00 – 20:30 1-HOUR-AVERAGE RPRS CAPACITY 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AND 1-HOUR-AVERAGE REALTIME (CURRENT) CAPAC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/>
        <w:drawing>
          <wp:inline distT="0" distB="0" distL="0" distR="0">
            <wp:extent cx="6333490" cy="424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18:00 – 20:30 1-HOUR AVERAGE RESOURCE PLAN </w:t>
      </w:r>
    </w:p>
    <w:p>
      <w:pPr>
        <w:pStyle w:val="Normal"/>
        <w:ind w:left="1440" w:hanging="0"/>
        <w:rPr/>
      </w:pPr>
      <w:r>
        <w:rPr>
          <w:u w:val="single"/>
        </w:rPr>
        <w:t>AND 1-HOUR AVERAGE REAL-TIME OUTPUT OF WIND UNI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402070" cy="385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18:00 – 20:30 ARR, RRS, AND TOTAL SCE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71945" cy="4557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8:00 – 20:30 FREQUENCY AND REGULATION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71945" cy="457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8:00 – 20:30 FREQUENCY AND NONCONFORMING LOADS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71945" cy="4557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ment Reserve Services (RPRS) uses the planned output of wind; these numbers are not usually reflected in the real-time sched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Procedures for posting EECP notices on the RCIS needs to be updated.</w:t>
      </w:r>
    </w:p>
    <w:sectPr>
      <w:footerReference w:type="default" r:id="rId9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42:00Z</dcterms:created>
  <dc:creator>jjewett</dc:creator>
  <dc:description/>
  <cp:keywords/>
  <dc:language>en-US</dc:language>
  <cp:lastModifiedBy>Formatting 032007</cp:lastModifiedBy>
  <cp:lastPrinted>2007-03-14T13:08:00Z</cp:lastPrinted>
  <dcterms:modified xsi:type="dcterms:W3CDTF">2007-03-21T12:42:00Z</dcterms:modified>
  <cp:revision>2</cp:revision>
  <dc:subject/>
  <dc:title>ERCOT OPERATIONS REPORT</dc:title>
</cp:coreProperties>
</file>