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ERCOT</w:t>
      </w:r>
    </w:p>
    <w:p>
      <w:pPr>
        <w:pStyle w:val="Heading"/>
        <w:rPr>
          <w:sz w:val="32"/>
        </w:rPr>
      </w:pPr>
      <w:r>
        <w:rPr>
          <w:sz w:val="32"/>
        </w:rPr>
        <w:t>DYNAMICS WORKING GROUP</w:t>
      </w:r>
    </w:p>
    <w:p>
      <w:pPr>
        <w:pStyle w:val="Heading2"/>
        <w:rPr>
          <w:sz w:val="32"/>
        </w:rPr>
      </w:pPr>
      <w:r>
        <w:rPr>
          <w:sz w:val="32"/>
        </w:rPr>
        <w:t>Report to ROS</w:t>
      </w:r>
    </w:p>
    <w:p>
      <w:pPr>
        <w:pStyle w:val="Heading2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May 10, 2007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last DWG meeting held in Taylor on May 2-3, 2007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2010 summer peak base case flat start is very nearly complete.  We resolved all of the outstanding issues at our meeting.  However, we are incorporating a late-breaking change into the flat start before it is finalized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e discussed wind flat start issues.  It will be necessary for us to obtain recompiled wind module objects codes for the wind flat start, in order to use PSS/e rev. 30.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DWG discussed at length the work in progress on the NERC Field Test for Generating Facility Model Verification.  We developed a consensus document which was sent to the Ad-Hoc task force working on the field tests, expressing our concerns that there still exists a large gap between the draft requirements and what is contained in the ERCOT Operating Guides and Protocols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e spent considerable time discussing the Dynamic Voltage Recovery Criteria issue.  We still do not have a consensus on this issue, although there is much common ground on what the criteria should accomplis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next DWG meeting has not been set, but will be scheduled to coincide with the wind flat st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DWG Tasks, 2007</w:t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10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160"/>
      </w:tblGrid>
      <w:tr>
        <w:trPr>
          <w:trHeight w:val="435" w:hRule="atLeast"/>
        </w:trPr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sk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</w:tr>
      <w:tr>
        <w:trPr>
          <w:trHeight w:val="180" w:hRule="atLeast"/>
        </w:trPr>
        <w:tc>
          <w:tcPr>
            <w:tcW w:w="522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at start 2007 case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lete</w:t>
            </w:r>
          </w:p>
        </w:tc>
      </w:tr>
      <w:tr>
        <w:trPr>
          <w:trHeight w:val="435" w:hRule="atLeast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lat start 2010 cas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most Complete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at start 2007 case with wind model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king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blish 2006 flat start book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lete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blish 2007 flat start book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king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ke annual determination of the number and location of dynamic monitoring devic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ture Activity</w:t>
            </w:r>
          </w:p>
        </w:tc>
      </w:tr>
      <w:tr>
        <w:trPr>
          <w:trHeight w:val="593" w:hRule="atLeast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ynamic Voltage Recovery criteri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king</w:t>
            </w:r>
          </w:p>
        </w:tc>
      </w:tr>
      <w:tr>
        <w:trPr>
          <w:trHeight w:val="710" w:hRule="atLeast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view recently approved NERC Standards with respect to ERCOT Op Guides and Protoco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king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ticipate in ROS Ad Hoc Task Force regarding Power System Stabiliz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king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nual Procedural Manual review/updat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ture Activity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gin 2008 flat start activiti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ll Activity</w:t>
            </w:r>
          </w:p>
        </w:tc>
      </w:tr>
    </w:tbl>
    <w:p>
      <w:pPr>
        <w:pStyle w:val="Heading1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20:22:00Z</dcterms:created>
  <dc:creator>Registered User</dc:creator>
  <dc:description/>
  <cp:keywords/>
  <dc:language>en-US</dc:language>
  <cp:lastModifiedBy>Vance Y. Beauregard</cp:lastModifiedBy>
  <cp:lastPrinted>2007-05-08T16:06:00Z</cp:lastPrinted>
  <dcterms:modified xsi:type="dcterms:W3CDTF">2007-05-08T21:09:00Z</dcterms:modified>
  <cp:revision>5</cp:revision>
  <dc:subject/>
  <dc:title>DWG Report to ROS, July 2005</dc:title>
</cp:coreProperties>
</file>