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b/>
        </w:rPr>
        <w:t>How many nodes does a Market Participant need to provide? Page 21, 55, and 50 seem to indicate that four nodes are needed.</w:t>
      </w:r>
      <w:r>
        <w:rPr>
          <w:color w:val="0000FF"/>
        </w:rPr>
        <w:t xml:space="preserve">  To carry redundancy from Primary to DR site, will need four nodes; Primary server will need to send data to two nodes at ERCOT and DR site will need to be configured the same way; location of redundant connections is not primary concern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How do we determine where the Bus, Load Zone, and Hub Records are to be defined? Page 59.  What are the exact points needing to be sent: </w:t>
      </w:r>
      <w:r>
        <w:rPr/>
        <w:t xml:space="preserve"> </w:t>
      </w:r>
      <w:r>
        <w:rPr>
          <w:color w:val="0000FF"/>
        </w:rPr>
        <w:t>Use tables 23/24 for naming conventions and tables 32/33…for the required points;  Specifically for QSE: not all QSEs will be able to send text reasons in block 4 form; ICCP team is looking into accepting just index valu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ill we be receiving IP addressing information from Mike Stewart’s group as we have in the past? If not, who will we work with on our network communications and testing?</w:t>
      </w:r>
      <w:r>
        <w:rPr/>
        <w:t xml:space="preserve">  </w:t>
      </w:r>
      <w:r>
        <w:rPr>
          <w:color w:val="0000FF"/>
        </w:rPr>
        <w:t>Refer to Mike Stewart email response for answers to th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many ERCOT ICCP nodes will our FPLE ICCP nodes need to communicate with?</w:t>
      </w:r>
      <w:r>
        <w:rPr/>
        <w:t xml:space="preserve">  </w:t>
      </w:r>
      <w:r>
        <w:rPr>
          <w:color w:val="0000FF"/>
        </w:rPr>
        <w:t>MP communicating to two live servers: ERCOT to have four Q boxes (1/2 at Austin and Taylor);  at any time, Q will comm. w/primary at A and @ Tayl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15:00Z</dcterms:created>
  <dc:creator>cdillon</dc:creator>
  <dc:description/>
  <cp:keywords/>
  <dc:language>en-US</dc:language>
  <cp:lastModifiedBy>cdillon</cp:lastModifiedBy>
  <dcterms:modified xsi:type="dcterms:W3CDTF">2007-05-09T16:17:00Z</dcterms:modified>
  <cp:revision>1</cp:revision>
  <dc:subject/>
  <dc:title>1</dc:title>
</cp:coreProperties>
</file>