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del w:id="0" w:author="Nieves Lopez" w:date="2007-02-02T13:51:00Z">
              <w:r>
                <w:rPr/>
                <w:delText xml:space="preserve">Recommended </w:delText>
              </w:r>
            </w:del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ins w:id="1" w:author="Nieves Lopez" w:date="2007-02-02T13:53:00Z">
              <w:r>
                <w:rPr/>
                <w:t xml:space="preserve">Date </w:t>
              </w:r>
            </w:ins>
            <w:ins w:id="2" w:author="Nieves Lopez" w:date="2007-02-02T13:53:00Z">
              <w:r>
                <w:rPr>
                  <w:b/>
                  <w:sz w:val="24"/>
                  <w:szCs w:val="24"/>
                </w:rPr>
                <w:t xml:space="preserve">of </w:t>
              </w:r>
            </w:ins>
            <w:ins w:id="3" w:author="dzake" w:date="2007-02-02T16:05:00Z">
              <w:r>
                <w:rPr/>
                <w:t>Action</w:t>
              </w:r>
            </w:ins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(s) Requiring Revision</w:t>
            </w:r>
            <w:del w:id="4" w:author="Nieves Lopez" w:date="2007-02-02T13:42:00Z">
              <w:r>
                <w:rPr/>
                <w:delText xml:space="preserve"> </w:delText>
              </w:r>
            </w:del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del w:id="5" w:author="Nieves Lopez" w:date="2007-02-02T13:51:00Z">
              <w:r>
                <w:rPr/>
                <w:delText>Proposed Effective Date</w:delText>
              </w:r>
            </w:del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del w:id="6" w:author="Nieves Lopez" w:date="2007-02-02T13:51:00Z">
              <w:r>
                <w:rPr/>
                <w:delText>Priority and Rank Assigned</w:delText>
              </w:r>
            </w:del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  <w:r>
              <w:rPr>
                <w:b w:val="false"/>
                <w:sz w:val="20"/>
                <w:szCs w:val="20"/>
              </w:rPr>
              <w:t>:  Has the Credit Work</w:t>
            </w:r>
            <w:ins w:id="7" w:author="A. Boren" w:date="2007-02-05T14:13:00Z">
              <w:r>
                <w:rPr>
                  <w:b w:val="false"/>
                  <w:sz w:val="20"/>
                  <w:szCs w:val="20"/>
                </w:rPr>
                <w:t xml:space="preserve"> G</w:t>
              </w:r>
            </w:ins>
            <w:del w:id="8" w:author="A. Boren" w:date="2007-02-05T14:13:00Z">
              <w:r>
                <w:rPr>
                  <w:b w:val="false"/>
                  <w:sz w:val="20"/>
                  <w:szCs w:val="20"/>
                </w:rPr>
                <w:delText>g</w:delText>
              </w:r>
            </w:del>
            <w:r>
              <w:rPr>
                <w:b w:val="false"/>
                <w:sz w:val="20"/>
                <w:szCs w:val="20"/>
              </w:rPr>
              <w:t>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.  ERCOT credit staff and the CWG have reviewed PRR</w:t>
            </w:r>
            <w:ins w:id="9" w:author="Nieves Lopez" w:date="2007-02-02T13:42:00Z">
              <w:r>
                <w:rPr/>
                <w:t>xxx</w:t>
              </w:r>
            </w:ins>
            <w:r>
              <w:rPr/>
              <w:t xml:space="preserve">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</w:t>
            </w:r>
            <w:del w:id="10" w:author="A. Boren" w:date="2007-02-05T14:23:00Z">
              <w:r>
                <w:rPr/>
                <w:delText xml:space="preserve">Recommendation </w:delText>
              </w:r>
            </w:del>
            <w:ins w:id="11" w:author="A. Boren" w:date="2007-02-05T14:23:00Z">
              <w:r>
                <w:rPr/>
                <w:t xml:space="preserve">Action </w:t>
              </w:r>
            </w:ins>
            <w:r>
              <w:rPr>
                <w:b w:val="false"/>
                <w:sz w:val="20"/>
                <w:szCs w:val="20"/>
              </w:rPr>
              <w:t>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Summary of PRS </w:t>
            </w:r>
            <w:del w:id="12" w:author="Nieves Lopez" w:date="2007-02-02T13:45:00Z">
              <w:r>
                <w:rPr/>
                <w:delText>d</w:delText>
              </w:r>
            </w:del>
            <w:ins w:id="13" w:author="Nieves Lopez" w:date="2007-02-02T13:45:00Z">
              <w:r>
                <w:rPr/>
                <w:t>D</w:t>
              </w:r>
            </w:ins>
            <w:r>
              <w:rPr/>
              <w:t>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</w:t>
            </w:r>
            <w:del w:id="14" w:author="A. Boren" w:date="2007-02-05T14:23:00Z">
              <w:r>
                <w:rPr/>
                <w:delText xml:space="preserve">Recommendation </w:delText>
              </w:r>
            </w:del>
            <w:ins w:id="15" w:author="A. Boren" w:date="2007-02-05T14:23:00Z">
              <w:r>
                <w:rPr/>
                <w:t xml:space="preserve">Action </w:t>
              </w:r>
            </w:ins>
            <w:r>
              <w:rPr>
                <w:b w:val="false"/>
                <w:sz w:val="20"/>
                <w:szCs w:val="20"/>
              </w:rPr>
              <w:t>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Summary of TAC </w:t>
            </w:r>
            <w:del w:id="16" w:author="Nieves Lopez" w:date="2007-02-02T13:46:00Z">
              <w:r>
                <w:rPr/>
                <w:delText>d</w:delText>
              </w:r>
            </w:del>
            <w:ins w:id="17" w:author="Nieves Lopez" w:date="2007-02-02T13:46:00Z">
              <w:r>
                <w:rPr/>
                <w:t>D</w:t>
              </w:r>
            </w:ins>
            <w:r>
              <w:rPr/>
              <w:t>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del w:id="18" w:author="Nieves Lopez" w:date="2007-02-02T13:46:00Z">
        <w:r>
          <w:rPr>
            <w:sz w:val="20"/>
          </w:rPr>
          <w:delText xml:space="preserve">Instructions: To allow for comprehensive PRR consideration, please fill out each block below </w:delText>
        </w:r>
      </w:del>
      <w:del w:id="19" w:author="Nieves Lopez" w:date="2007-02-02T13:46:00Z">
        <w:r>
          <w:rPr>
            <w:b/>
            <w:sz w:val="20"/>
          </w:rPr>
          <w:delText xml:space="preserve">completely. </w:delText>
        </w:r>
      </w:del>
      <w:del w:id="20" w:author="Nieves Lopez" w:date="2007-02-02T13:46:00Z">
        <w:r>
          <w:rPr>
            <w:sz w:val="20"/>
          </w:rPr>
          <w:delText xml:space="preserve"> Wherever possible, please include reasons, explanations, and quantitative cost/benefit analyses pertaining to the PRR.  </w:delText>
        </w:r>
      </w:del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ins w:id="21" w:author="Nieves Lopez" w:date="2007-02-02T13:46:00Z">
              <w:r>
                <w:rPr/>
                <w:t>Assumptions</w:t>
              </w:r>
            </w:ins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ins w:id="22" w:author="Nieves Lopez" w:date="2007-02-02T13:46:00Z">
              <w:r>
                <w:rPr>
                  <w:b w:val="false"/>
                  <w:sz w:val="20"/>
                  <w:szCs w:val="20"/>
                </w:rPr>
                <w:t>1</w:t>
              </w:r>
            </w:ins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ins w:id="23" w:author="Nieves Lopez" w:date="2007-02-02T13:46:00Z">
              <w:r>
                <w:rPr>
                  <w:b w:val="false"/>
                  <w:i/>
                  <w:sz w:val="20"/>
                  <w:szCs w:val="20"/>
                </w:rPr>
                <w:t>e.g.: Key assumptions used in estimating market cost and/or benefit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ins w:id="24" w:author="Nieves Lopez" w:date="2007-02-02T13:46:00Z">
              <w:r>
                <w:rPr>
                  <w:b w:val="false"/>
                  <w:sz w:val="20"/>
                  <w:szCs w:val="20"/>
                </w:rPr>
                <w:t>2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ins w:id="25" w:author="Nieves Lopez" w:date="2007-02-02T13:46:00Z">
              <w:r>
                <w:rPr>
                  <w:b w:val="false"/>
                  <w:i/>
                  <w:sz w:val="20"/>
                  <w:szCs w:val="20"/>
                </w:rPr>
                <w:t>Dependencies on other projects or other timing requirement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ins w:id="26" w:author="Nieves Lopez" w:date="2007-02-02T13:46:00Z">
              <w:r>
                <w:rPr>
                  <w:b w:val="false"/>
                  <w:sz w:val="20"/>
                  <w:szCs w:val="20"/>
                </w:rPr>
                <w:t>3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ins w:id="27" w:author="Nieves Lopez" w:date="2007-02-02T13:46:00Z">
              <w:r>
                <w:rPr>
                  <w:b w:val="false"/>
                  <w:sz w:val="20"/>
                  <w:szCs w:val="20"/>
                </w:rPr>
                <w:t>4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ins w:id="28" w:author="Nieves Lopez" w:date="2007-02-02T13:46:00Z">
              <w:r>
                <w:rPr/>
                <w:t>Market Cost</w:t>
              </w:r>
            </w:ins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4"/>
              </w:rPr>
            </w:pPr>
            <w:ins w:id="29" w:author="Nieves Lopez" w:date="2007-02-02T13:46:00Z">
              <w:r>
                <w:rPr>
                  <w:b/>
                  <w:sz w:val="24"/>
                </w:rPr>
                <w:t>Impact Area</w:t>
              </w:r>
            </w:ins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4"/>
              </w:rPr>
            </w:pPr>
            <w:ins w:id="30" w:author="Nieves Lopez" w:date="2007-02-02T13:46:00Z">
              <w:r>
                <w:rPr>
                  <w:b/>
                  <w:sz w:val="24"/>
                </w:rPr>
                <w:t>Monetary Impact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31" w:author="Nieves Lopez" w:date="2007-02-02T13:46:00Z">
              <w:r>
                <w:rPr>
                  <w:sz w:val="20"/>
                </w:rPr>
                <w:t>1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2" w:author="Nieves Lopez" w:date="2007-02-02T13:46:00Z">
              <w:r>
                <w:rPr>
                  <w:i/>
                  <w:sz w:val="20"/>
                </w:rPr>
                <w:t>e.g.: Cost per MP to implement</w:t>
              </w:r>
            </w:ins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3" w:author="Nieves Lopez" w:date="2007-02-02T13:46:00Z">
              <w:r>
                <w:rPr>
                  <w:i/>
                  <w:sz w:val="20"/>
                </w:rPr>
                <w:t>e.g.: $10,000 each for 50 QSE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34" w:author="Nieves Lopez" w:date="2007-02-02T13:46:00Z">
              <w:r>
                <w:rPr>
                  <w:sz w:val="20"/>
                </w:rPr>
                <w:t>2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5" w:author="Nieves Lopez" w:date="2007-02-02T13:46:00Z">
              <w:r>
                <w:rPr>
                  <w:i/>
                  <w:sz w:val="20"/>
                </w:rPr>
                <w:t>Add’l staff required per MP</w:t>
              </w:r>
            </w:ins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6" w:author="Nieves Lopez" w:date="2007-02-02T13:46:00Z">
              <w:r>
                <w:rPr>
                  <w:i/>
                  <w:sz w:val="20"/>
                </w:rPr>
                <w:t>1.5 FTE each for 6 TDSPs @ $65/hour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37" w:author="Nieves Lopez" w:date="2007-02-02T13:46:00Z">
              <w:r>
                <w:rPr>
                  <w:sz w:val="20"/>
                </w:rPr>
                <w:t>3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38" w:author="Nieves Lopez" w:date="2007-02-02T13:46:00Z">
              <w:r>
                <w:rPr>
                  <w:sz w:val="20"/>
                </w:rPr>
                <w:t>4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ins w:id="39" w:author="Nieves Lopez" w:date="2007-02-02T13:46:00Z">
              <w:r>
                <w:rPr/>
                <w:t>Market Benefit</w:t>
              </w:r>
            </w:ins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4"/>
              </w:rPr>
            </w:pPr>
            <w:ins w:id="40" w:author="Nieves Lopez" w:date="2007-02-02T13:46:00Z">
              <w:r>
                <w:rPr>
                  <w:b/>
                  <w:sz w:val="24"/>
                </w:rPr>
                <w:t>Impact Area</w:t>
              </w:r>
            </w:ins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4"/>
              </w:rPr>
            </w:pPr>
            <w:ins w:id="41" w:author="Nieves Lopez" w:date="2007-02-02T13:46:00Z">
              <w:r>
                <w:rPr>
                  <w:b/>
                  <w:sz w:val="24"/>
                </w:rPr>
                <w:t>Monetary Impact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42" w:author="Nieves Lopez" w:date="2007-02-02T13:46:00Z">
              <w:r>
                <w:rPr>
                  <w:sz w:val="20"/>
                </w:rPr>
                <w:t>1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3" w:author="Nieves Lopez" w:date="2007-02-02T13:46:00Z">
              <w:r>
                <w:rPr>
                  <w:i/>
                  <w:sz w:val="20"/>
                </w:rPr>
                <w:t>e.g.: Reduced MP costs</w:t>
              </w:r>
            </w:ins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4" w:author="Nieves Lopez" w:date="2007-02-02T13:46:00Z">
              <w:r>
                <w:rPr>
                  <w:i/>
                  <w:sz w:val="20"/>
                </w:rPr>
                <w:t>e.g.: 2 FTE reduction for 25 CRs @ $65/hour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45" w:author="Nieves Lopez" w:date="2007-02-02T13:46:00Z">
              <w:r>
                <w:rPr>
                  <w:sz w:val="20"/>
                </w:rPr>
                <w:t>2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6" w:author="Nieves Lopez" w:date="2007-02-02T13:46:00Z">
              <w:r>
                <w:rPr>
                  <w:i/>
                  <w:sz w:val="20"/>
                </w:rPr>
                <w:t>Enhanced MP efficiency</w:t>
              </w:r>
            </w:ins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7" w:author="Nieves Lopez" w:date="2007-02-02T13:46:00Z">
              <w:r>
                <w:rPr>
                  <w:i/>
                  <w:sz w:val="20"/>
                </w:rPr>
                <w:t>2 hour savings per day for 50 generators @$65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48" w:author="Nieves Lopez" w:date="2007-02-02T13:46:00Z">
              <w:r>
                <w:rPr>
                  <w:sz w:val="20"/>
                </w:rPr>
                <w:t>3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9" w:author="Nieves Lopez" w:date="2007-02-02T13:46:00Z">
              <w:r>
                <w:rPr>
                  <w:i/>
                  <w:sz w:val="20"/>
                </w:rPr>
                <w:t>Reduced congestion cost</w:t>
              </w:r>
            </w:ins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50" w:author="Nieves Lopez" w:date="2007-02-02T13:46:00Z">
              <w:r>
                <w:rPr>
                  <w:rFonts w:eastAsia="Arial"/>
                  <w:i/>
                  <w:sz w:val="20"/>
                </w:rPr>
                <w:t xml:space="preserve"> </w:t>
              </w:r>
            </w:ins>
            <w:ins w:id="51" w:author="Nieves Lopez" w:date="2007-02-02T13:46:00Z">
              <w:r>
                <w:rPr>
                  <w:i/>
                  <w:sz w:val="20"/>
                </w:rPr>
                <w:t>0.5% reduction in total congestion cost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52" w:author="Nieves Lopez" w:date="2007-02-02T13:46:00Z">
              <w:r>
                <w:rPr>
                  <w:sz w:val="20"/>
                </w:rPr>
                <w:t>4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ins w:id="53" w:author="Nieves Lopez" w:date="2007-02-02T13:46:00Z">
              <w:r>
                <w:rPr/>
                <w:t>Additional Qualitative Information</w:t>
              </w:r>
            </w:ins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54" w:author="Nieves Lopez" w:date="2007-02-02T13:46:00Z">
              <w:r>
                <w:rPr>
                  <w:sz w:val="20"/>
                </w:rPr>
                <w:t>1</w:t>
              </w:r>
            </w:ins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55" w:author="Nieves Lopez" w:date="2007-02-02T13:46:00Z">
              <w:r>
                <w:rPr>
                  <w:i/>
                  <w:sz w:val="20"/>
                </w:rPr>
                <w:t>e.g.: Benefits that are difficult to quantify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56" w:author="Nieves Lopez" w:date="2007-02-02T13:46:00Z">
              <w:r>
                <w:rPr>
                  <w:sz w:val="20"/>
                </w:rPr>
                <w:t>2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57" w:author="Nieves Lopez" w:date="2007-02-02T13:46:00Z">
              <w:r>
                <w:rPr>
                  <w:i/>
                  <w:sz w:val="20"/>
                </w:rPr>
                <w:t>Benefits that are not certain but relatively likely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58" w:author="Nieves Lopez" w:date="2007-02-02T13:46:00Z">
              <w:r>
                <w:rPr>
                  <w:sz w:val="20"/>
                </w:rPr>
                <w:t>3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59" w:author="Nieves Lopez" w:date="2007-02-02T13:46:00Z">
              <w:r>
                <w:rPr>
                  <w:i/>
                  <w:sz w:val="20"/>
                </w:rPr>
                <w:t>Customer service impacts, cash flow impacts, transaction speed, etc.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60" w:author="Nieves Lopez" w:date="2007-02-02T13:46:00Z">
              <w:r>
                <w:rPr>
                  <w:sz w:val="20"/>
                </w:rPr>
                <w:t>4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ins w:id="61" w:author="Nieves Lopez" w:date="2007-02-02T13:46:00Z">
              <w:r>
                <w:rPr/>
                <w:t>Other Comments</w:t>
              </w:r>
            </w:ins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62" w:author="Nieves Lopez" w:date="2007-02-02T13:46:00Z">
              <w:r>
                <w:rPr>
                  <w:sz w:val="20"/>
                </w:rPr>
                <w:t>1</w:t>
              </w:r>
            </w:ins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ins w:id="63" w:author="Nieves Lopez" w:date="2007-02-02T13:46:00Z">
              <w:r>
                <w:rPr>
                  <w:i/>
                  <w:sz w:val="20"/>
                </w:rPr>
                <w:t>e.g.: Thoughts on ERCOT systems impact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64" w:author="Nieves Lopez" w:date="2007-02-02T13:46:00Z">
              <w:r>
                <w:rPr>
                  <w:sz w:val="20"/>
                </w:rPr>
                <w:t>2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65" w:author="Nieves Lopez" w:date="2007-02-02T13:46:00Z">
              <w:r>
                <w:rPr>
                  <w:i/>
                  <w:sz w:val="20"/>
                </w:rPr>
                <w:t>Potential manual workarounds or delivery option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66" w:author="Nieves Lopez" w:date="2007-02-02T13:46:00Z">
              <w:r>
                <w:rPr>
                  <w:sz w:val="20"/>
                </w:rPr>
                <w:t>3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67" w:author="Nieves Lopez" w:date="2007-02-02T13:46:00Z">
              <w:r>
                <w:rPr>
                  <w:i/>
                  <w:sz w:val="20"/>
                </w:rPr>
                <w:t>Other comments of value to PRS, TAC and the Board of Director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68" w:author="Nieves Lopez" w:date="2007-02-02T13:46:00Z">
              <w:r>
                <w:rPr>
                  <w:sz w:val="20"/>
                </w:rPr>
                <w:t>4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ins w:id="69" w:author="Nieves Lopez" w:date="2007-02-02T13:46:00Z">
              <w:r>
                <w:rPr>
                  <w:bCs w:val="false"/>
                </w:rPr>
                <w:t xml:space="preserve">Market </w:t>
              </w:r>
            </w:ins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  <w:ins w:id="82" w:author="Nieves Lopez" w:date="2007-04-16T14:55:00Z"/>
      </w:rPr>
    </w:pPr>
    <w:del w:id="75" w:author="Nieves Lopez" w:date="2007-02-02T13:49:00Z">
      <w:r>
        <w:rPr>
          <w:rFonts w:cs="Arial" w:ascii="Arial" w:hAnsi="Arial"/>
          <w:sz w:val="18"/>
        </w:rPr>
        <w:fldChar w:fldCharType="begin"/>
      </w:r>
      <w:r>
        <w:rPr>
          <w:sz w:val="18"/>
          <w:rFonts w:cs="Arial" w:ascii="Arial" w:hAnsi="Arial"/>
        </w:rPr>
        <w:delInstrText xml:space="preserve"> FILENAME </w:delInstrText>
      </w:r>
      <w:r>
        <w:rPr>
          <w:sz w:val="18"/>
          <w:rFonts w:cs="Arial" w:ascii="Arial" w:hAnsi="Arial"/>
        </w:rPr>
        <w:fldChar w:fldCharType="separate"/>
      </w:r>
      <w:r>
        <w:rPr>
          <w:sz w:val="18"/>
          <w:rFonts w:cs="Arial" w:ascii="Arial" w:hAnsi="Arial"/>
        </w:rPr>
        <w:delText>input.doc</w:delText>
      </w:r>
      <w:r>
        <w:rPr>
          <w:sz w:val="18"/>
          <w:rFonts w:cs="Arial" w:ascii="Arial" w:hAnsi="Arial"/>
        </w:rPr>
        <w:fldChar w:fldCharType="end"/>
      </w:r>
    </w:del>
    <w:del w:id="76" w:author="Nieves Lopez" w:date="2007-02-02T13:49:00Z">
      <w:r>
        <w:rPr>
          <w:rFonts w:cs="Arial" w:ascii="Arial" w:hAnsi="Arial"/>
          <w:sz w:val="18"/>
        </w:rPr>
        <w:delText>05</w:delText>
      </w:r>
    </w:del>
    <w:ins w:id="77" w:author="Nieves Lopez" w:date="2007-02-02T13:49:00Z">
      <w:r>
        <w:rPr>
          <w:rFonts w:cs="Arial" w:ascii="Arial" w:hAnsi="Arial"/>
          <w:sz w:val="18"/>
        </w:rPr>
        <w:t>xxxPRR-xx PRS/TAC</w:t>
      </w:r>
    </w:ins>
    <w:ins w:id="78" w:author="Nieves Lopez" w:date="2007-02-02T13:55:00Z">
      <w:r>
        <w:rPr>
          <w:rFonts w:cs="Arial" w:ascii="Arial" w:hAnsi="Arial"/>
          <w:sz w:val="18"/>
        </w:rPr>
        <w:t>/Board</w:t>
      </w:r>
    </w:ins>
    <w:ins w:id="79" w:author="Nieves Lopez" w:date="2007-02-02T13:49:00Z">
      <w:r>
        <w:rPr>
          <w:rFonts w:cs="Arial" w:ascii="Arial" w:hAnsi="Arial"/>
          <w:sz w:val="18"/>
        </w:rPr>
        <w:t xml:space="preserve"> </w:t>
      </w:r>
    </w:ins>
    <w:ins w:id="80" w:author="Nieves Lopez" w:date="2007-02-02T13:56:00Z">
      <w:r>
        <w:rPr>
          <w:rFonts w:cs="Arial" w:ascii="Arial" w:hAnsi="Arial"/>
          <w:sz w:val="18"/>
        </w:rPr>
        <w:t>Action</w:t>
      </w:r>
    </w:ins>
    <w:ins w:id="81" w:author="Nieves Lopez" w:date="2007-02-02T13:49:00Z">
      <w:r>
        <w:rPr>
          <w:rFonts w:cs="Arial" w:ascii="Arial" w:hAnsi="Arial"/>
          <w:sz w:val="18"/>
        </w:rPr>
        <w:t xml:space="preserve"> Report date</w:t>
      </w:r>
    </w:ins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ins w:id="83" w:author="Nieves Lopez" w:date="2007-04-16T14:55:00Z">
      <w:r>
        <w:rPr>
          <w:rFonts w:cs="Arial" w:ascii="Arial" w:hAnsi="Arial"/>
          <w:sz w:val="18"/>
        </w:rPr>
        <w:t>PUBLIC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ins w:id="70" w:author="Nieves Lopez" w:date="2007-02-02T13:48:00Z">
      <w:r>
        <w:rPr>
          <w:sz w:val="32"/>
        </w:rPr>
        <w:t>PRS/TAC</w:t>
      </w:r>
    </w:ins>
    <w:ins w:id="71" w:author="Nieves Lopez" w:date="2007-02-02T13:55:00Z">
      <w:r>
        <w:rPr>
          <w:sz w:val="32"/>
        </w:rPr>
        <w:t>/Board</w:t>
      </w:r>
    </w:ins>
    <w:ins w:id="72" w:author="Nieves Lopez" w:date="2007-02-02T13:48:00Z">
      <w:r>
        <w:rPr>
          <w:sz w:val="32"/>
        </w:rPr>
        <w:t xml:space="preserve"> </w:t>
      </w:r>
    </w:ins>
    <w:ins w:id="73" w:author="Nieves Lopez" w:date="2007-02-02T13:55:00Z">
      <w:r>
        <w:rPr>
          <w:sz w:val="32"/>
        </w:rPr>
        <w:t>Action</w:t>
      </w:r>
    </w:ins>
    <w:del w:id="74" w:author="Nieves Lopez" w:date="2007-02-02T13:55:00Z">
      <w:r>
        <w:rPr>
          <w:sz w:val="32"/>
        </w:rPr>
        <w:delText>Recommendation</w:delText>
      </w:r>
    </w:del>
    <w:r>
      <w:rPr>
        <w:sz w:val="32"/>
      </w:rPr>
      <w:t xml:space="preserve">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23:00Z</dcterms:created>
  <dc:creator>Jim Street</dc:creator>
  <dc:description/>
  <cp:keywords/>
  <dc:language>en-US</dc:language>
  <cp:lastModifiedBy>Nieves Lopez</cp:lastModifiedBy>
  <cp:lastPrinted>2004-09-29T09:26:00Z</cp:lastPrinted>
  <dcterms:modified xsi:type="dcterms:W3CDTF">2007-04-16T19:56:00Z</dcterms:modified>
  <cp:revision>4</cp:revision>
  <dc:subject/>
  <dc:title>Protocols Workshop</dc:title>
</cp:coreProperties>
</file>