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del w:id="0" w:author="khobbs" w:date="2007-02-15T08:28:00Z">
              <w:r>
                <w:rPr/>
                <w:delText>Company Address</w:delText>
              </w:r>
            </w:del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del w:id="1" w:author="Nieves Lopez" w:date="2007-02-02T14:09:00Z">
              <w:r>
                <w:rPr/>
                <w:delText>Fax Number</w:delText>
              </w:r>
            </w:del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ins w:id="2" w:author="Nieves Lopez" w:date="2007-04-16T14:45:00Z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ins w:id="3" w:author="Nieves Lopez" w:date="2007-04-16T14:45:00Z">
      <w:r>
        <w:rPr>
          <w:rFonts w:cs="Arial" w:ascii="Arial" w:hAnsi="Arial"/>
          <w:sz w:val="18"/>
        </w:rPr>
        <w:t>PUBLIC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28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7-04-16T19:45:00Z</dcterms:modified>
  <cp:revision>3</cp:revision>
  <dc:subject/>
  <dc:title>Protocols Workshop</dc:title>
</cp:coreProperties>
</file>