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xas Regional Entity /NERC/FERC Penalties Assess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4/16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 xml:space="preserve">No project required.  This PRR can take effect upon Board approval. 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>ERCOT will attempt to absorb this effort into current staffing.  If the volume of TRE/NERC/FERC violations proves to be greater than can be absorbed, additional staff will be required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nterim solu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ide ERCOT’s settlement system, ERCOT will manually assess, invoice and collect Texas Regional Entity Fees (TREF)/NERC/FERC Penalties and Assessments.</w:t>
            </w:r>
          </w:p>
          <w:p>
            <w:pPr>
              <w:pStyle w:val="NormalAri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719PRR-02 Impact Analysis 041607</w:t>
      <w:tab/>
      <w:t>P</w:t>
    </w:r>
    <w:r>
      <w:rPr>
        <w:rFonts w:cs="Arial" w:ascii="Arial" w:hAnsi="Arial"/>
        <w:sz w:val="18"/>
      </w:rPr>
      <w:t xml:space="preserve">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1:09:00Z</dcterms:created>
  <dc:creator>ERCOT/if</dc:creator>
  <dc:description/>
  <cp:keywords/>
  <dc:language>en-US</dc:language>
  <cp:lastModifiedBy>ERCOT</cp:lastModifiedBy>
  <cp:lastPrinted>2007-02-09T12:19:00Z</cp:lastPrinted>
  <dcterms:modified xsi:type="dcterms:W3CDTF">2007-04-16T21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