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alification and Periodic Testing of Loads acting as Resources (Laa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ay 2, 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9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No project required.  This PRR can take effect upon ERCOT Board approval.</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ERCOT believes this effort can be supported with existing staff.  In the event an unexpectedly high number of LaaRs do not perform as required, additional staff may be required to support the activities of this PRR. </w:t>
            </w:r>
          </w:p>
        </w:tc>
      </w:tr>
      <w:tr>
        <w:trPr>
          <w:trHeight w:val="69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 system changes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Market Operations Support will support the additional qualification and annual testing of LaaRs as prescribed by this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87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120"/>
              <w:rPr/>
            </w:pPr>
            <w:r>
              <w:rPr>
                <w:b/>
              </w:rPr>
              <w:t xml:space="preserve">Impact on Resource Availability: </w:t>
            </w:r>
            <w:r>
              <w:rPr/>
              <w:t>None</w:t>
            </w:r>
          </w:p>
          <w:p>
            <w:pPr>
              <w:pStyle w:val="NormalArial"/>
              <w:spacing w:before="0" w:after="120"/>
              <w:rPr/>
            </w:pPr>
            <w:r>
              <w:rPr>
                <w:b/>
              </w:rPr>
              <w:t xml:space="preserve">Impact to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6"/>
        <w:szCs w:val="16"/>
      </w:rPr>
      <w:t>714PRR-06 ERCOT Impact Analysis Report 0502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6:09:00Z</dcterms:created>
  <dc:creator>ERCOT/if</dc:creator>
  <dc:description/>
  <cp:keywords/>
  <dc:language>en-US</dc:language>
  <cp:lastModifiedBy>Nieves</cp:lastModifiedBy>
  <cp:lastPrinted>2007-02-09T12:19:00Z</cp:lastPrinted>
  <dcterms:modified xsi:type="dcterms:W3CDTF">2007-05-02T14:4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