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May 17, 2007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: 512.225.7280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 Code: 0174</w:t>
      </w:r>
    </w:p>
    <w:p>
      <w:pPr>
        <w:pStyle w:val="Normal"/>
        <w:overflowPunct w:val="true"/>
        <w:autoSpaceDE w:val="true"/>
        <w:textAlignment w:val="auto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759"/>
        <w:gridCol w:w="2070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75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0, 20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270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701, Enabling of Stranded Capacity During Alerts - URGENT.  On 5/4/07, TAC voted to remand PRR701 to PRS to consider the potential inconsistencies between the Resource Plans and the HSLs (High Sustainable Limits)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2, Local Congestion Replacement Reserve Payment Methodology.  On 5/4/07, TAC voted to remand PRR712 to PRS to consider the issue of profit potential in settlement of OOMC and other issues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6, NOIE Self-Provision of Emergency Interruptible Load Service.  On 5/4/07, the motion at TAC to recommend approval of PRR716 as revised failed.  PRR716 is deemed rejected by TAC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als Process Update (Possible Vote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/NERC/FERC Penalties or Assessments Update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exas Regional Entity/NERC/FERC Penalties or Assessm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Gallo</w:t>
            </w:r>
          </w:p>
        </w:tc>
      </w:tr>
      <w:tr>
        <w:trPr>
          <w:trHeight w:val="1314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4, Qualification and Periodic Testing of Loads Acting as Resources (LaaRs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3, Resource Outage Notification.  On 3/22/07, PRS voted to table PRR713.  On 4/20/07, PRS tabled PRR713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717, EILS Disputes and Re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8, Authority for Determination of Urgency for a SC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35, Nodal Protocol Clarifications Required For Net Metering Provisions.  Tabled by PRS on 1/22/07.  On 2/22/07, PRS voted to recommend approval of NPRR035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7, Posting Requirements Pursuant PUC Subst. R. 25.505.  On 4/20/07, PRS voted to recommend approval of NPRR057 as submitted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058, Clarification of Standard Form Market Participant Agreement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59, Reconfiguring the Annual CRR Au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60, Hub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61, Scarcity Pricing Mechanis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review of revised cost/benefit analysis (CBA) form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2008 Continuous Analysis and Review Team (CART) project prioritization and budge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24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PRR/NPRR Form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Lopez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7, 2007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9, 20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PRR for June 17, 2007 Meeting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0, Texas Regional Entity Fee Methodology Revis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PRR721, Provision of Customer Billing Information to TDSP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Ener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0, ERCOT Nodal Implementation Surcharge.  On 9/21/06, PRS tabled NPRR020 until the PUCT issues order on final Nodal Implementation Surcharg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6, Market Operations Test Environment (MOTE) in the Nodal Market.  Tabled by PRS on 1/22/0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7, Conforming Section 13 to Nodal Format and Changing Frequency of Transmission Loss Base Case Calculations.  Submitter requested deferral until implementation of PRR565, Calculation of Losses for Settlement.  On 4/20/07, PRS unanimously voted to recommend approval of NPRR037 as revised by comments submitted by ERCOT Staff (4/11/07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NPRR039, Availability of Ancillary Service Offers for the Supplementary Ancillary Service Market.  On 2/22/07, PRS voted to recommend approval of NPRR03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1, Corrections to Section 4, Day-Ahead Operations.  On 3/22/07, PRS unanimously voted to recommend approval of NPRR041 as submitte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42, Corrections to Section 5, Transmission Security Analysis and Reliability Unit Commitment.  On 3/22/07, PRS voted to table NPRR042 and requested that TPTF revise the revision description.  On 4/20/07, PRS voted to recommend approval of NPRR042 as revised by comments submitted by TPTF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3, Corrections to Section 7, Congestion Revenue Rights. On 3/22/07, PRS unanimously voted to recommend approval of NPRR043 as submitte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4, Corrections to Section 6, Adjustment Period and Real-Time Operations.  On 3/22/07, PRS unanimously voted to recommend approval of NPRR044 as submitte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7, Credit Monitoring – ERCOT Staff Clarification.  On 3/22/07, PRS voted to remand NPRR047 to TPTF for further analysis of Sections 4.4.10(3) and 16.11.6.1.5.  On 4/20/07, PRS unanimously voted to recommend approval of NPRR047 as amended by TPTF commen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8, Revised Wording of Opportunity Outages for Transmission Facilities.  On 3/22/07, PRS unanimously voted to recommend approval of NPRR048 as revised by comments submitted by ERCOT Staff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9, Generation Subsystem Changes to Incorporate Approved Whitepapers.  On 3/22/07, PRS unanimously voted to recommend approval of NPRR049 as submitte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51, Removal of the Pseudo Resources Requirements in the Real Time Security Constrained Economic Dispatch (SCED) Process.  On 3/22/07, PRS voted to table NPRR051 until its April meeting.  All Market Segments were present for the vote.  On 4/20/07, PRS voted to recommend approval of NPRR051 as submitted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2, Settlement for Non-Modeled Generators.  On 3/22/07, PRS unanimously voted to recommend approval of NPRR052 as submitte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5, Correction of Voltage Support QSE Total Bill Determinants.  On 4/20/07, PRS unanimously voted to recommend approval of NPRR055 as submitted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84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6, Nodal Implementation Surcharge Verifiable Costs (see NPRR020). On 9/21/06, PRS tabled NPRR026 until the PUCT issues order on final Nodal Implementation Surcharge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G Texas</w:t>
            </w:r>
          </w:p>
        </w:tc>
      </w:tr>
      <w:tr>
        <w:trPr>
          <w:trHeight w:val="351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0, Clarification for HSL Values and WGR Values to be Used in the RUC Capacity Short Calculation.  On 3/22/07, PRS voted to table NPRR050 until its April meeting.  On 4/20/07, PRS again tabled NPRR050, to allow for simultaneous review with NPRR045, Wind Power Forecast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3, Emergency Interruptible Load Service (EILS) – URGENT [EILTF].  Tabled by PRS on 1/22 /07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PRS</w:t>
            </w:r>
            <w:bookmarkEnd w:id="0"/>
            <w:bookmarkEnd w:id="1"/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120"/>
              <w:ind w:left="342" w:hanging="342"/>
              <w:rPr/>
            </w:pPr>
            <w:r>
              <w:rPr>
                <w:sz w:val="22"/>
                <w:szCs w:val="22"/>
              </w:rPr>
              <w:t>NPRR040, Synchronization of Emergency Electric Curtailment Plan (EECP) Event Realignment.  On 3/22/07, PRS tabled NPRR040 pending input from TPT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120"/>
              <w:ind w:left="342" w:hanging="342"/>
              <w:rPr/>
            </w:pPr>
            <w:r>
              <w:rPr>
                <w:sz w:val="22"/>
                <w:szCs w:val="22"/>
              </w:rPr>
              <w:t>NPRR045, Wind Power Forecasting.  On 3/22/07, PRS voted to refer PRR045 to TPTF for revie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3, Creation of a New Trading Hub at Venus Station.  On 3/22/07, PRS voted to refer NPRR053 to TPTF for review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mallCaps/>
      </w:rPr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4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4</w:t>
    </w:r>
    <w:r>
      <w:rPr>
        <w:smallCaps/>
        <w:b/>
      </w:rPr>
      <w:fldChar w:fldCharType="end"/>
    </w:r>
  </w:p>
  <w:p>
    <w:pPr>
      <w:pStyle w:val="Footer"/>
      <w:jc w:val="center"/>
      <w:rPr>
        <w:b/>
        <w:b/>
        <w:smallCaps/>
      </w:rPr>
    </w:pPr>
    <w:r>
      <w:rPr>
        <w:b/>
        <w:smallCaps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Char3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9:23:00Z</dcterms:created>
  <dc:creator>Larry D. Grimm</dc:creator>
  <dc:description/>
  <cp:keywords/>
  <dc:language>en-US</dc:language>
  <cp:lastModifiedBy>dzake</cp:lastModifiedBy>
  <cp:lastPrinted>2007-05-09T15:39:00Z</cp:lastPrinted>
  <dcterms:modified xsi:type="dcterms:W3CDTF">2007-05-10T20:18:00Z</dcterms:modified>
  <cp:revision>3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