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ay2, 2007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ohn D. Varnell, Tenaska Power Service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: ERCOT Nodal ICCP Communication Handboo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eneral Comm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naska believes we should send predetermined text messages in block 2 for the statement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Cs/>
          <w:sz w:val="22"/>
          <w:szCs w:val="22"/>
        </w:rPr>
        <w:t>We are requesting that MPs check with their ICCP vendors and provide feedback on the proposed methods of providing a text reason for operations that occur outside of HEL, LEL, HSL, and LSL, as well as for telemetered ramp ra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20:08:00Z</dcterms:created>
  <dc:creator>sbridges</dc:creator>
  <dc:description/>
  <cp:keywords/>
  <dc:language>en-US</dc:language>
  <cp:lastModifiedBy>sbridges</cp:lastModifiedBy>
  <dcterms:modified xsi:type="dcterms:W3CDTF">2007-05-02T20:10:00Z</dcterms:modified>
  <cp:revision>1</cp:revision>
  <dc:subject/>
  <dc:title>May2, 2007</dc:title>
</cp:coreProperties>
</file>