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ins w:id="0" w:author="adeller" w:date="2007-03-28T10:18:00Z">
        <w:r>
          <w:rPr>
            <w:b/>
            <w:sz w:val="36"/>
            <w:szCs w:val="36"/>
          </w:rPr>
          <w:t xml:space="preserve">MP </w:t>
        </w:r>
      </w:ins>
      <w:r>
        <w:rPr>
          <w:b/>
          <w:sz w:val="36"/>
          <w:szCs w:val="36"/>
        </w:rPr>
        <w:t>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1.0</w:t>
      </w:r>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5-Apr-07</w:t>
      </w:r>
      <w:r>
        <w:rPr>
          <w:sz w:val="36"/>
          <w:b/>
          <w:szCs w:val="36"/>
        </w:rPr>
        <w:fldChar w:fldCharType="end"/>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1" w:author="adeller" w:date="2007-03-27T14:02:00Z">
              <w:r>
                <w:rPr/>
                <w:t>1/23/2007</w:t>
              </w:r>
            </w:ins>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2" w:author="adeller" w:date="2007-03-27T14:03:00Z">
              <w:r>
                <w:rPr/>
                <w:t>1.0</w:t>
              </w:r>
            </w:ins>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3" w:author="adeller" w:date="2007-03-27T14:03:00Z">
              <w:r>
                <w:rPr/>
                <w:t>V1.0 posted</w:t>
              </w:r>
            </w:ins>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4" w:author="adeller" w:date="2007-03-27T14:03:00Z">
              <w:r>
                <w:rPr/>
                <w:t>Art Deller</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5" w:author="adeller" w:date="2007-03-27T14:03:00Z">
              <w:r>
                <w:rPr/>
                <w:t>3/27/2007</w:t>
              </w:r>
            </w:ins>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6" w:author="adeller" w:date="2007-03-27T14:03:00Z">
              <w:r>
                <w:rPr/>
                <w:t>1.1</w:t>
              </w:r>
            </w:ins>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7" w:author="adeller" w:date="2007-03-27T14:03:00Z">
              <w:r>
                <w:rPr/>
                <w:t>Removed functional requirements for Resource Parameters. Requirements moved to MMS.</w:t>
              </w:r>
            </w:ins>
            <w:ins w:id="8" w:author="adeller" w:date="2007-04-04T13:01:00Z">
              <w:r>
                <w:rPr/>
                <w:t xml:space="preserve"> Re-numbered FRxx to FR57.</w:t>
              </w:r>
            </w:ins>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9" w:author="adeller" w:date="2007-03-27T14:04:00Z">
              <w:r>
                <w:rPr/>
                <w:t>Art Deller</w:t>
              </w:r>
            </w:ins>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r>
            <w:ins w:id="10" w:author="adeller" w:date="2007-04-05T09:20:00Z">
              <w:r>
                <w:rPr>
                  <w:rStyle w:val="IndexLink"/>
                  <w:lang w:val="en-US" w:eastAsia="en-US"/>
                </w:rPr>
                <w:t>9</w:t>
              </w:r>
            </w:ins>
            <w:del w:id="11" w:author="adeller" w:date="2007-04-05T09:20:00Z">
              <w:r>
                <w:rPr>
                  <w:rStyle w:val="IndexLink"/>
                  <w:lang w:val="en-US" w:eastAsia="en-US"/>
                </w:rPr>
                <w:delText>8</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r>
            <w:ins w:id="12" w:author="adeller" w:date="2007-04-05T09:20:00Z">
              <w:r>
                <w:rPr>
                  <w:rStyle w:val="IndexLink"/>
                  <w:lang w:val="en-US" w:eastAsia="en-US"/>
                </w:rPr>
                <w:t>10</w:t>
              </w:r>
            </w:ins>
            <w:del w:id="13" w:author="adeller" w:date="2007-04-05T09:20:00Z">
              <w:r>
                <w:rPr>
                  <w:rStyle w:val="IndexLink"/>
                  <w:lang w:val="en-US" w:eastAsia="en-US"/>
                </w:rPr>
                <w:delText>9</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r>
            <w:ins w:id="14" w:author="adeller" w:date="2007-04-05T09:20:00Z">
              <w:r>
                <w:rPr>
                  <w:rStyle w:val="IndexLink"/>
                  <w:lang w:val="en-US" w:eastAsia="en-US"/>
                </w:rPr>
                <w:t>11</w:t>
              </w:r>
            </w:ins>
            <w:del w:id="15" w:author="adeller" w:date="2007-04-05T09:20:00Z">
              <w:r>
                <w:rPr>
                  <w:rStyle w:val="IndexLink"/>
                  <w:lang w:val="en-US" w:eastAsia="en-US"/>
                </w:rPr>
                <w:delText>9</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r>
            <w:ins w:id="16" w:author="adeller" w:date="2007-04-05T09:20:00Z">
              <w:r>
                <w:rPr>
                  <w:rStyle w:val="IndexLink"/>
                  <w:lang w:val="en-US" w:eastAsia="en-US"/>
                </w:rPr>
                <w:t>11</w:t>
              </w:r>
            </w:ins>
            <w:del w:id="17" w:author="adeller" w:date="2007-04-05T09:20:00Z">
              <w:r>
                <w:rPr>
                  <w:rStyle w:val="IndexLink"/>
                  <w:lang w:val="en-US" w:eastAsia="en-US"/>
                </w:rPr>
                <w:delText>10</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r>
            <w:ins w:id="18" w:author="adeller" w:date="2007-04-05T09:20:00Z">
              <w:r>
                <w:rPr>
                  <w:rStyle w:val="IndexLink"/>
                  <w:lang w:val="en-US" w:eastAsia="en-US"/>
                </w:rPr>
                <w:t>13</w:t>
              </w:r>
            </w:ins>
            <w:del w:id="19" w:author="adeller" w:date="2007-04-05T09:20:00Z">
              <w:r>
                <w:rPr>
                  <w:rStyle w:val="IndexLink"/>
                  <w:lang w:val="en-US" w:eastAsia="en-US"/>
                </w:rPr>
                <w:delText>11</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r>
            <w:ins w:id="20" w:author="adeller" w:date="2007-04-05T09:20:00Z">
              <w:r>
                <w:rPr>
                  <w:rStyle w:val="IndexLink"/>
                  <w:lang w:val="en-US" w:eastAsia="en-US"/>
                </w:rPr>
                <w:t>14</w:t>
              </w:r>
            </w:ins>
            <w:del w:id="21" w:author="adeller" w:date="2007-04-05T09:20:00Z">
              <w:r>
                <w:rPr>
                  <w:rStyle w:val="IndexLink"/>
                  <w:lang w:val="en-US" w:eastAsia="en-US"/>
                </w:rPr>
                <w:delText>13</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r>
            <w:ins w:id="22" w:author="adeller" w:date="2007-04-05T09:20:00Z">
              <w:r>
                <w:rPr>
                  <w:rStyle w:val="IndexLink"/>
                  <w:lang w:val="en-US" w:eastAsia="en-US"/>
                </w:rPr>
                <w:t>15</w:t>
              </w:r>
            </w:ins>
            <w:del w:id="23" w:author="adeller" w:date="2007-04-05T09:20:00Z">
              <w:r>
                <w:rPr>
                  <w:rStyle w:val="IndexLink"/>
                  <w:lang w:val="en-US" w:eastAsia="en-US"/>
                </w:rPr>
                <w:delText>14</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r>
            <w:ins w:id="24" w:author="adeller" w:date="2007-04-05T09:20:00Z">
              <w:r>
                <w:rPr>
                  <w:rStyle w:val="IndexLink"/>
                  <w:lang w:val="en-US" w:eastAsia="en-US"/>
                </w:rPr>
                <w:t>15</w:t>
              </w:r>
            </w:ins>
            <w:del w:id="25" w:author="adeller" w:date="2007-04-05T09:20:00Z">
              <w:r>
                <w:rPr>
                  <w:rStyle w:val="IndexLink"/>
                  <w:lang w:val="en-US" w:eastAsia="en-US"/>
                </w:rPr>
                <w:delText>14</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5</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r>
            <w:ins w:id="26" w:author="adeller" w:date="2007-04-05T09:20:00Z">
              <w:r>
                <w:rPr>
                  <w:rStyle w:val="IndexLink"/>
                  <w:lang w:val="en-US" w:eastAsia="en-US"/>
                </w:rPr>
                <w:t>16</w:t>
              </w:r>
            </w:ins>
            <w:del w:id="27"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r>
            <w:ins w:id="28" w:author="adeller" w:date="2007-04-05T09:20:00Z">
              <w:r>
                <w:rPr>
                  <w:rStyle w:val="IndexLink"/>
                  <w:lang w:val="en-US" w:eastAsia="en-US"/>
                </w:rPr>
                <w:t>16</w:t>
              </w:r>
            </w:ins>
            <w:del w:id="29"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r>
            <w:ins w:id="30" w:author="adeller" w:date="2007-04-05T09:20:00Z">
              <w:r>
                <w:rPr>
                  <w:rStyle w:val="IndexLink"/>
                  <w:lang w:val="en-US" w:eastAsia="en-US"/>
                </w:rPr>
                <w:t>16</w:t>
              </w:r>
            </w:ins>
            <w:del w:id="31"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r>
            <w:ins w:id="32" w:author="adeller" w:date="2007-04-05T09:20:00Z">
              <w:r>
                <w:rPr>
                  <w:rStyle w:val="IndexLink"/>
                  <w:lang w:val="en-US" w:eastAsia="en-US"/>
                </w:rPr>
                <w:t>16</w:t>
              </w:r>
            </w:ins>
            <w:del w:id="33"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r>
            <w:ins w:id="34" w:author="adeller" w:date="2007-04-05T09:20:00Z">
              <w:r>
                <w:rPr>
                  <w:rStyle w:val="IndexLink"/>
                  <w:lang w:val="en-US" w:eastAsia="en-US"/>
                </w:rPr>
                <w:t>16</w:t>
              </w:r>
            </w:ins>
            <w:del w:id="35"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r>
            <w:ins w:id="36" w:author="adeller" w:date="2007-04-05T09:20:00Z">
              <w:r>
                <w:rPr>
                  <w:rStyle w:val="IndexLink"/>
                  <w:lang w:val="en-US" w:eastAsia="en-US"/>
                </w:rPr>
                <w:t>16</w:t>
              </w:r>
            </w:ins>
            <w:del w:id="37"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6</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6</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4">
        <w:r>
          <w:rPr>
            <w:rStyle w:val="InternetLink"/>
          </w:rPr>
          <w:t>TN.EMS.61C01.OUTAGEEVALUATION</w:t>
        </w:r>
      </w:hyperlink>
    </w:p>
    <w:p>
      <w:pPr>
        <w:pStyle w:val="Normal"/>
        <w:numPr>
          <w:ilvl w:val="0"/>
          <w:numId w:val="9"/>
        </w:numPr>
        <w:tabs>
          <w:tab w:val="clear" w:pos="720"/>
          <w:tab w:val="left" w:pos="300" w:leader="none"/>
          <w:tab w:val="left" w:pos="1300" w:leader="none"/>
        </w:tabs>
        <w:ind w:left="1559" w:hanging="659"/>
        <w:rPr>
          <w:ins w:id="39" w:author="adeller" w:date="2007-03-27T14:50:00Z"/>
        </w:rPr>
      </w:pPr>
      <w:ins w:id="38" w:author="adeller" w:date="2007-03-27T14:50:00Z">
        <w:r>
          <w:rPr/>
          <w:t>Resource Parameters, as specified in XXXXXXXXXXXXXXX</w:t>
        </w:r>
      </w:ins>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05pt;height:467.25pt" filled="f" o:ole="">
            <v:imagedata r:id="rId7" o:title=""/>
          </v:shape>
          <o:OLEObject Type="Embed" ProgID="" ShapeID="ole_rId6" DrawAspect="Content" ObjectID="_1975669155" r:id="rId6"/>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t>
            </w:r>
            <w:del w:id="40" w:author="adeller" w:date="2007-04-05T14:17:00Z">
              <w:r>
                <w:rPr/>
                <w:delText xml:space="preserve">witl </w:delText>
              </w:r>
            </w:del>
            <w:ins w:id="41" w:author="adeller" w:date="2007-04-05T14:17:00Z">
              <w:r>
                <w:rPr/>
                <w:t xml:space="preserve">will </w:t>
              </w:r>
            </w:ins>
            <w:r>
              <w:rPr/>
              <w:t>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store verifiable cost information submitted by each QSE,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widowControl/>
              <w:overflowPunct w:val="false"/>
              <w:autoSpaceDE w:val="false"/>
              <w:bidi w:val="0"/>
              <w:spacing w:before="60" w:after="60"/>
              <w:textAlignment w:val="baseline"/>
              <w:rPr/>
            </w:pPr>
            <w:r>
              <w:rPr>
                <w:rFonts w:eastAsia="Arial"/>
              </w:rPr>
              <w:t xml:space="preserve">   </w:t>
            </w:r>
            <w:r>
              <w:rPr/>
              <w:t>6) Emission credi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shd w:fill="00FF00" w:val="clear"/>
              </w:rPr>
              <w:t>FR</w:t>
            </w:r>
            <w:ins w:id="42" w:author="adeller" w:date="2007-04-04T13:01:00Z">
              <w:r>
                <w:rPr>
                  <w:shd w:fill="00FF00" w:val="clear"/>
                </w:rPr>
                <w:t>57</w:t>
              </w:r>
            </w:ins>
            <w:del w:id="43" w:author="adeller" w:date="2007-04-04T13:01:00Z">
              <w:r>
                <w:rPr/>
                <w:delText>xx</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A3) While Resources and their relationships to Resource entities will be carried over from the current Registration System, additional registration data such as Resource Parameters and verifiable cost information will be collected from applicable Resources.</w:t>
      </w:r>
    </w:p>
    <w:p>
      <w:pPr>
        <w:pStyle w:val="Normal"/>
        <w:rPr/>
      </w:pPr>
      <w:r>
        <w:rPr/>
      </w:r>
    </w:p>
    <w:p>
      <w:pPr>
        <w:pStyle w:val="Normal"/>
        <w:rPr/>
      </w:pPr>
      <w:r>
        <w:rPr/>
        <w:t>A4) RMR verifiable costs are not covered in this document since this information is considered transactional.</w:t>
      </w:r>
    </w:p>
    <w:p>
      <w:pPr>
        <w:pStyle w:val="Heading3"/>
        <w:numPr>
          <w:ilvl w:val="2"/>
          <w:numId w:val="8"/>
        </w:numPr>
        <w:rPr/>
      </w:pPr>
      <w:r>
        <w:rPr>
          <w:rFonts w:eastAsia="Arial" w:cs="Arial"/>
        </w:rPr>
        <w:t xml:space="preserve"> </w:t>
      </w:r>
      <w:bookmarkStart w:id="14" w:name="__RefHeading___Toc151870790"/>
      <w:r>
        <w:rPr/>
        <w:t>Entity Application and Agreements Requirements</w:t>
      </w:r>
      <w:bookmarkEnd w:id="14"/>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spacing w:before="60" w:after="60"/>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 xml:space="preserve">3) </w:t>
            </w:r>
            <w:del w:id="44" w:author="adeller" w:date="2007-03-28T10:21:00Z">
              <w:r>
                <w:rPr/>
                <w:delText xml:space="preserve">Existing </w:delText>
              </w:r>
            </w:del>
            <w:ins w:id="45" w:author="adeller" w:date="2007-03-28T10:21:00Z">
              <w:r>
                <w:rPr/>
                <w:t xml:space="preserve">Low </w:t>
              </w:r>
            </w:ins>
            <w:r>
              <w:rPr/>
              <w:t>Reasonability Limit,</w:t>
            </w:r>
          </w:p>
          <w:p>
            <w:pPr>
              <w:pStyle w:val="Normal"/>
              <w:ind w:left="192" w:hanging="0"/>
              <w:rPr/>
            </w:pPr>
            <w:r>
              <w:rPr/>
              <w:t>4) Type of Resource,</w:t>
            </w:r>
          </w:p>
          <w:p>
            <w:pPr>
              <w:pStyle w:val="Normal"/>
              <w:ind w:left="192" w:hanging="0"/>
              <w:rPr/>
            </w:pPr>
            <w:r>
              <w:rPr/>
              <w:t>5) QF Status,</w:t>
            </w:r>
          </w:p>
          <w:p>
            <w:pPr>
              <w:pStyle w:val="Normal"/>
              <w:ind w:left="192" w:hanging="0"/>
              <w:rPr>
                <w:del w:id="47" w:author="adeller" w:date="2007-03-28T10:21:00Z"/>
              </w:rPr>
            </w:pPr>
            <w:del w:id="46" w:author="adeller" w:date="2007-03-28T10:21:00Z">
              <w:r>
                <w:rPr/>
                <w:delText>6) Normal Ramp Rate Curve,</w:delText>
              </w:r>
            </w:del>
          </w:p>
          <w:p>
            <w:pPr>
              <w:pStyle w:val="Normal"/>
              <w:ind w:left="192" w:hanging="0"/>
              <w:rPr>
                <w:del w:id="49" w:author="adeller" w:date="2007-03-28T10:21:00Z"/>
              </w:rPr>
            </w:pPr>
            <w:del w:id="48" w:author="adeller" w:date="2007-03-28T10:21:00Z">
              <w:r>
                <w:rPr/>
                <w:delText>7) Emergency Ramp Rate Curve,</w:delText>
              </w:r>
            </w:del>
          </w:p>
          <w:p>
            <w:pPr>
              <w:pStyle w:val="Normal"/>
              <w:ind w:left="192" w:hanging="0"/>
              <w:rPr>
                <w:del w:id="51" w:author="adeller" w:date="2007-03-28T10:21:00Z"/>
              </w:rPr>
            </w:pPr>
            <w:del w:id="50" w:author="adeller" w:date="2007-03-28T10:21:00Z">
              <w:r>
                <w:rPr/>
                <w:delText>8) Min On-Line Time,</w:delText>
              </w:r>
            </w:del>
          </w:p>
          <w:p>
            <w:pPr>
              <w:pStyle w:val="Normal"/>
              <w:ind w:left="192" w:hanging="0"/>
              <w:rPr>
                <w:del w:id="53" w:author="adeller" w:date="2007-03-28T10:21:00Z"/>
              </w:rPr>
            </w:pPr>
            <w:del w:id="52" w:author="adeller" w:date="2007-03-28T10:21:00Z">
              <w:r>
                <w:rPr/>
                <w:delText>9) Min Off-Line Time,</w:delText>
              </w:r>
            </w:del>
          </w:p>
          <w:p>
            <w:pPr>
              <w:pStyle w:val="Normal"/>
              <w:ind w:left="192" w:hanging="0"/>
              <w:rPr>
                <w:del w:id="55" w:author="adeller" w:date="2007-03-28T10:21:00Z"/>
              </w:rPr>
            </w:pPr>
            <w:del w:id="54" w:author="adeller" w:date="2007-03-28T10:21:00Z">
              <w:r>
                <w:rPr/>
                <w:delText>10) Hot start Time,</w:delText>
              </w:r>
            </w:del>
          </w:p>
          <w:p>
            <w:pPr>
              <w:pStyle w:val="Normal"/>
              <w:ind w:left="192" w:hanging="0"/>
              <w:rPr>
                <w:del w:id="57" w:author="adeller" w:date="2007-03-28T10:21:00Z"/>
              </w:rPr>
            </w:pPr>
            <w:del w:id="56" w:author="adeller" w:date="2007-03-28T10:21:00Z">
              <w:r>
                <w:rPr/>
                <w:delText xml:space="preserve">11) Intermediate Start Time, and </w:delText>
              </w:r>
            </w:del>
          </w:p>
          <w:p>
            <w:pPr>
              <w:pStyle w:val="Normal"/>
              <w:spacing w:before="60" w:after="60"/>
              <w:ind w:left="192" w:hanging="0"/>
              <w:rPr/>
            </w:pPr>
            <w:del w:id="58" w:author="adeller" w:date="2007-03-28T10:21:00Z">
              <w:r>
                <w:rPr/>
                <w:delText>12) Cold Start Time.</w:delText>
              </w:r>
            </w:del>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ind w:left="192" w:hanging="0"/>
              <w:rPr>
                <w:del w:id="60" w:author="adeller" w:date="2007-03-28T10:21:00Z"/>
              </w:rPr>
            </w:pPr>
            <w:del w:id="59" w:author="adeller" w:date="2007-03-28T10:21:00Z">
              <w:r>
                <w:rPr/>
                <w:delText>2) Max Weekly Starts,</w:delText>
              </w:r>
            </w:del>
          </w:p>
          <w:p>
            <w:pPr>
              <w:pStyle w:val="Normal"/>
              <w:ind w:left="192" w:hanging="0"/>
              <w:rPr>
                <w:del w:id="62" w:author="adeller" w:date="2007-03-28T10:21:00Z"/>
              </w:rPr>
            </w:pPr>
            <w:del w:id="61" w:author="adeller" w:date="2007-03-28T10:21:00Z">
              <w:r>
                <w:rPr/>
                <w:delText>3) Max On-line Time,</w:delText>
              </w:r>
            </w:del>
          </w:p>
          <w:p>
            <w:pPr>
              <w:pStyle w:val="Normal"/>
              <w:ind w:left="192" w:hanging="0"/>
              <w:rPr>
                <w:del w:id="64" w:author="adeller" w:date="2007-03-28T10:21:00Z"/>
              </w:rPr>
            </w:pPr>
            <w:del w:id="63" w:author="adeller" w:date="2007-03-28T10:21:00Z">
              <w:r>
                <w:rPr/>
                <w:delText>4) Max Daily Starts,</w:delText>
              </w:r>
            </w:del>
          </w:p>
          <w:p>
            <w:pPr>
              <w:pStyle w:val="Normal"/>
              <w:ind w:left="192" w:hanging="0"/>
              <w:rPr>
                <w:del w:id="66" w:author="adeller" w:date="2007-03-28T10:21:00Z"/>
              </w:rPr>
            </w:pPr>
            <w:del w:id="65" w:author="adeller" w:date="2007-03-28T10:21:00Z">
              <w:r>
                <w:rPr/>
                <w:delText>5) Max Weekly Energy,</w:delText>
              </w:r>
            </w:del>
          </w:p>
          <w:p>
            <w:pPr>
              <w:pStyle w:val="Normal"/>
              <w:ind w:left="192" w:hanging="0"/>
              <w:rPr>
                <w:del w:id="68" w:author="adeller" w:date="2007-03-28T10:21:00Z"/>
              </w:rPr>
            </w:pPr>
            <w:del w:id="67" w:author="adeller" w:date="2007-03-28T10:21:00Z">
              <w:r>
                <w:rPr/>
                <w:delText xml:space="preserve">6) Hot-to-intermediate Time, and </w:delText>
              </w:r>
            </w:del>
          </w:p>
          <w:p>
            <w:pPr>
              <w:pStyle w:val="Normal"/>
              <w:spacing w:before="60" w:after="60"/>
              <w:ind w:left="192" w:hanging="0"/>
              <w:rPr/>
            </w:pPr>
            <w:del w:id="69" w:author="adeller" w:date="2007-03-28T10:21:00Z">
              <w:r>
                <w:rPr/>
                <w:delText>7) Intermediate-to-cold Time.</w:delText>
              </w:r>
            </w:del>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ind w:left="192" w:hanging="0"/>
              <w:rPr>
                <w:del w:id="71" w:author="adeller" w:date="2007-03-28T10:21:00Z"/>
              </w:rPr>
            </w:pPr>
            <w:del w:id="70" w:author="adeller" w:date="2007-03-28T10:21:00Z">
              <w:r>
                <w:rPr/>
                <w:delText>2) Min Interruption Time,</w:delText>
              </w:r>
            </w:del>
          </w:p>
          <w:p>
            <w:pPr>
              <w:pStyle w:val="Normal"/>
              <w:ind w:left="192" w:hanging="0"/>
              <w:rPr>
                <w:del w:id="73" w:author="adeller" w:date="2007-03-28T10:21:00Z"/>
              </w:rPr>
            </w:pPr>
            <w:del w:id="72" w:author="adeller" w:date="2007-03-28T10:21:00Z">
              <w:r>
                <w:rPr/>
                <w:delText>3) Min Restoration Time,</w:delText>
              </w:r>
            </w:del>
          </w:p>
          <w:p>
            <w:pPr>
              <w:pStyle w:val="Normal"/>
              <w:ind w:left="192" w:hanging="0"/>
              <w:rPr>
                <w:del w:id="75" w:author="adeller" w:date="2007-03-28T10:21:00Z"/>
              </w:rPr>
            </w:pPr>
            <w:del w:id="74" w:author="adeller" w:date="2007-03-28T10:21:00Z">
              <w:r>
                <w:rPr/>
                <w:delText>4) Max Weekly Deployments,</w:delText>
              </w:r>
            </w:del>
          </w:p>
          <w:p>
            <w:pPr>
              <w:pStyle w:val="Normal"/>
              <w:ind w:left="192" w:hanging="0"/>
              <w:rPr>
                <w:del w:id="77" w:author="adeller" w:date="2007-03-28T10:21:00Z"/>
              </w:rPr>
            </w:pPr>
            <w:del w:id="76" w:author="adeller" w:date="2007-03-28T10:21:00Z">
              <w:r>
                <w:rPr/>
                <w:delText>5) Max Interruption Time,</w:delText>
              </w:r>
            </w:del>
          </w:p>
          <w:p>
            <w:pPr>
              <w:pStyle w:val="Normal"/>
              <w:ind w:left="192" w:hanging="0"/>
              <w:rPr>
                <w:del w:id="79" w:author="adeller" w:date="2007-03-28T10:21:00Z"/>
              </w:rPr>
            </w:pPr>
            <w:del w:id="78" w:author="adeller" w:date="2007-03-28T10:21:00Z">
              <w:r>
                <w:rPr/>
                <w:delText>6) Max Daily Deployments,</w:delText>
              </w:r>
            </w:del>
          </w:p>
          <w:p>
            <w:pPr>
              <w:pStyle w:val="Normal"/>
              <w:ind w:left="192" w:hanging="0"/>
              <w:rPr>
                <w:del w:id="81" w:author="adeller" w:date="2007-03-28T10:21:00Z"/>
              </w:rPr>
            </w:pPr>
            <w:del w:id="80" w:author="adeller" w:date="2007-03-28T10:21:00Z">
              <w:r>
                <w:rPr/>
                <w:delText>7) Max Weekly Energy, and</w:delText>
              </w:r>
            </w:del>
          </w:p>
          <w:p>
            <w:pPr>
              <w:pStyle w:val="Normal"/>
              <w:spacing w:before="60" w:after="60"/>
              <w:ind w:left="192" w:hanging="0"/>
              <w:rPr/>
            </w:pPr>
            <w:del w:id="82" w:author="adeller" w:date="2007-03-28T10:21:00Z">
              <w:r>
                <w:rPr/>
                <w:delText>8) Min Notice Time.</w:delText>
              </w:r>
            </w:del>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ind w:left="192" w:hanging="0"/>
              <w:rPr>
                <w:del w:id="84" w:author="adeller" w:date="2007-04-04T13:00:00Z"/>
              </w:rPr>
            </w:pPr>
            <w:del w:id="83" w:author="adeller" w:date="2007-04-04T13:00:00Z">
              <w:r>
                <w:rPr/>
                <w:delText>2) Location of wind farm (latitude and longitude or equivalent for the center point of wind farm),</w:delText>
              </w:r>
            </w:del>
          </w:p>
          <w:p>
            <w:pPr>
              <w:pStyle w:val="Normal"/>
              <w:ind w:left="192" w:hanging="0"/>
              <w:rPr>
                <w:del w:id="86" w:author="adeller" w:date="2007-03-28T10:32:00Z"/>
              </w:rPr>
            </w:pPr>
            <w:del w:id="85" w:author="adeller" w:date="2007-03-28T10:32:00Z">
              <w:r>
                <w:rPr/>
                <w:delText>3) Location of the meteorological tower (latitude and longitude or equivalent),</w:delText>
              </w:r>
            </w:del>
          </w:p>
          <w:p>
            <w:pPr>
              <w:pStyle w:val="Normal"/>
              <w:ind w:left="192" w:hanging="0"/>
              <w:rPr>
                <w:del w:id="88" w:author="adeller" w:date="2007-03-28T10:32:00Z"/>
              </w:rPr>
            </w:pPr>
            <w:del w:id="87" w:author="adeller" w:date="2007-03-28T10:32:00Z">
              <w:r>
                <w:rPr/>
                <w:delText>4) Type (manufacturer/model) and number of turbines,</w:delText>
              </w:r>
            </w:del>
          </w:p>
          <w:p>
            <w:pPr>
              <w:pStyle w:val="Normal"/>
              <w:ind w:left="192" w:hanging="0"/>
              <w:rPr>
                <w:del w:id="90" w:author="adeller" w:date="2007-03-28T10:32:00Z"/>
              </w:rPr>
            </w:pPr>
            <w:del w:id="89" w:author="adeller" w:date="2007-03-28T10:32:00Z">
              <w:r>
                <w:rPr/>
                <w:delText>5) Average Turbine hub height for each turbine type, and</w:delText>
              </w:r>
            </w:del>
          </w:p>
          <w:p>
            <w:pPr>
              <w:pStyle w:val="Normal"/>
              <w:spacing w:before="60" w:after="60"/>
              <w:ind w:left="192" w:hanging="0"/>
              <w:rPr/>
            </w:pPr>
            <w:del w:id="91" w:author="adeller" w:date="2007-03-28T10:32:00Z">
              <w:r>
                <w:rPr/>
                <w:delText>6) Manufacturer’s power curve showing wind speed versus power output for each turbine type.</w:delText>
              </w:r>
            </w:del>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igned </w:t>
            </w:r>
            <w:ins w:id="92" w:author="adeller" w:date="2007-04-05T14:17:00Z">
              <w:r>
                <w:rPr/>
                <w:t>Standard Form</w:t>
              </w:r>
            </w:ins>
            <w:del w:id="93" w:author="adeller" w:date="2007-04-05T14:17:00Z">
              <w:r>
                <w:rPr>
                  <w:highlight w:val="yellow"/>
                </w:rPr>
                <w:delText>RMR</w:delText>
              </w:r>
            </w:del>
            <w:r>
              <w:rPr/>
              <w:t xml:space="preserve"> </w:t>
            </w:r>
            <w:del w:id="94" w:author="adeller" w:date="2007-04-05T14:17:00Z">
              <w:r>
                <w:rPr/>
                <w:delText>a</w:delText>
              </w:r>
            </w:del>
            <w:ins w:id="95" w:author="adeller" w:date="2007-04-05T14:17:00Z">
              <w:r>
                <w:rPr/>
                <w:t>A</w:t>
              </w:r>
            </w:ins>
            <w:r>
              <w:rPr/>
              <w:t>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 and</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QSE representation through a QSE acknowledgement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at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atining Registration data must be maintainable by ERCOT personnel, and must conform to ERCOT IT Operations standards. </w:t>
      </w:r>
    </w:p>
    <w:p>
      <w:pPr>
        <w:pStyle w:val="Heading1"/>
        <w:numPr>
          <w:ilvl w:val="0"/>
          <w:numId w:val="8"/>
        </w:numPr>
        <w:rPr/>
      </w:pPr>
      <w:bookmarkStart w:id="28" w:name="__RefHeading___Toc151870804"/>
      <w:bookmarkEnd w:id="28"/>
      <w:r>
        <w:rPr/>
        <w:t>Protocol Coverage</w:t>
      </w:r>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bl>
    <w:p>
      <w:pPr>
        <w:pStyle w:val="Normal"/>
        <w:spacing w:before="60" w:after="60"/>
        <w:rPr/>
      </w:pPr>
      <w:r>
        <w:rPr/>
      </w:r>
    </w:p>
    <w:sectPr>
      <w:headerReference w:type="default" r:id="rId8"/>
      <w:footerReference w:type="default" r:id="rId9"/>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ocument Version: </w:t>
          </w:r>
          <w:r>
            <w:rPr/>
            <w:fldChar w:fldCharType="begin"/>
          </w:r>
          <w:r>
            <w:rPr/>
            <w:instrText xml:space="preserve"> DOCPROPERTY "Document Version"</w:instrText>
          </w:r>
          <w:r>
            <w:rPr/>
            <w:fldChar w:fldCharType="separate"/>
          </w:r>
          <w:r>
            <w:rPr/>
            <w:t>0.09</w:t>
          </w:r>
          <w:r>
            <w:rPr/>
            <w:fldChar w:fldCharType="end"/>
          </w:r>
          <w:r>
            <w:rPr/>
            <w:t>1</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5-Apr-07</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jc w:val="left"/>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pwp004j/sites/ems/IT Strategies/Phase I/Requirements/Draft Requirements Specifications/TN.EMS.61C01.OutageEvaluationReqSpec.DOC"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1:23:00Z</dcterms:created>
  <dc:creator>Jamison Roof</dc:creator>
  <dc:description/>
  <cp:keywords/>
  <dc:language>en-US</dc:language>
  <cp:lastModifiedBy>adeller</cp:lastModifiedBy>
  <cp:lastPrinted>2007-04-05T09:20:00Z</cp:lastPrinted>
  <dcterms:modified xsi:type="dcterms:W3CDTF">2007-04-05T21:23: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