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nnual Validation Resolution Targe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27/20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e </w:t>
            </w:r>
            <w:r>
              <w:rPr/>
              <w:t>L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additional business function will be required.  This LPGRR </w:t>
            </w:r>
            <w:r>
              <w:rPr/>
              <w:t>specifies a resolution target for completing Annual Validation in order to expedite the settlement proces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020LPGRR-03 Impact Analysis 0327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3:58:00Z</dcterms:created>
  <dc:creator>ERCOT/if</dc:creator>
  <dc:description/>
  <cp:keywords/>
  <dc:language>en-US</dc:language>
  <cp:lastModifiedBy>A. Boren</cp:lastModifiedBy>
  <cp:lastPrinted>2006-05-30T13:29:00Z</cp:lastPrinted>
  <dcterms:modified xsi:type="dcterms:W3CDTF">2007-03-27T13:5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