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l-Time ICCP Communications Onl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No incremental cost to ERCOT.  ERCOT believes this proposed Nodal Protocol revision is assumed and reflected in current Nodal business requirements and will not increase the Nodal budget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is Nodal Protocol revision will not adversely impact the current Nodal project schedules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ERCOT staffing is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planned Nodal computer systems is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ERCOT’s telemetry costs for supporting only ICCP in the nodal market will be lower than if ERCOT were required to also support RTU telemetry in the nodal market. 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dividual market participant costs may be incurred however, depending on a company’s current ICCP configuration and capability.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ERCOT TPTF presentations to stakeholders on this matter occurred on 9/11/06 and are located at: 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www.ercot.com/calendar/2006/09/20060927-TPTF.html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.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6NPRR-02 Real-Time ICCP Communications Only 0227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Nodal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alendar/2006/09/20060927-TPTF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1:39:00Z</dcterms:created>
  <dc:creator>ERCOT/if</dc:creator>
  <dc:description/>
  <cp:keywords/>
  <dc:language>en-US</dc:language>
  <cp:lastModifiedBy>A. Boren (2)</cp:lastModifiedBy>
  <cp:lastPrinted>2007-01-04T15:29:00Z</cp:lastPrinted>
  <dcterms:modified xsi:type="dcterms:W3CDTF">2007-02-27T21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