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elf-Provision of Emergency Interruptible Load Servi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6/2007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Implementation of this PRR will have a minor cost impact that will be managed as part of the same O&amp;M effort to implement PRR705, </w:t>
            </w:r>
            <w:r>
              <w:rPr/>
              <w:t xml:space="preserve">Emergency Interruptible Load Service (EILS) – Interim Solution. </w:t>
            </w:r>
          </w:p>
        </w:tc>
      </w:tr>
      <w:tr>
        <w:trPr>
          <w:trHeight w:val="21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2"/>
                <w:szCs w:val="22"/>
              </w:rPr>
            </w:pPr>
            <w:r>
              <w:rPr>
                <w:rFonts w:cs="Arial"/>
              </w:rPr>
              <w:t xml:space="preserve">The target implementation date for this PRR is June 1, 2007.  </w:t>
            </w:r>
            <w:r>
              <w:rPr/>
              <w:t>P.U.C. S</w:t>
            </w:r>
            <w:r>
              <w:rPr>
                <w:smallCaps/>
              </w:rPr>
              <w:t>ubst</w:t>
            </w:r>
            <w:r>
              <w:rPr/>
              <w:t xml:space="preserve">. R. </w:t>
            </w:r>
            <w:r>
              <w:rPr>
                <w:rFonts w:cs="Times New Roman" w:ascii="Times New Roman" w:hAnsi="Times New Roman"/>
              </w:rPr>
              <w:t>§</w:t>
            </w:r>
            <w:r>
              <w:rPr/>
              <w:t>25.507 (</w:t>
            </w:r>
            <w:r>
              <w:rPr>
                <w:rFonts w:cs="Arial"/>
              </w:rPr>
              <w:t>Electric Reliability Council of Texas (ERCOT) Emergency Interruptible Load Service (EILS)</w:t>
            </w:r>
            <w:r>
              <w:rPr/>
              <w:t>, requires that provisions for (NOIE) self-provision of EILS</w:t>
            </w:r>
            <w:r>
              <w:rPr>
                <w:rFonts w:cs="Arial"/>
              </w:rPr>
              <w:t xml:space="preserve"> be in place by the start of the next contract period (June 1, 2007).  Implementation of this PRR will be managed as a non-automated effort along with the provisions in PRR705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additional FTE’s needed.  Increased workload will be absorbed by current staff, contingent on the workload from Nodal Market transition remaining at anticipated levels. </w:t>
            </w:r>
          </w:p>
        </w:tc>
      </w:tr>
      <w:tr>
        <w:trPr>
          <w:trHeight w:val="14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is PRR may require minor system modifications for ongoing support to offset non-automated processes.  If needed, these minor system modifications are to be managed as a System Investigation Request (SIR).</w:t>
            </w:r>
          </w:p>
        </w:tc>
      </w:tr>
      <w:tr>
        <w:trPr>
          <w:trHeight w:val="32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R716 may increase the number of participants in the EILS program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 xml:space="preserve">In addition to the effort to implement and administer PRR705, there will be a minor additional effort required to implement and administer PRR716, impacting the same Business processes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Market Operations Support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ttlements and Billing Operation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y Analysis &amp; Aggreg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lesale Client Services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Legal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Cs/>
              </w:rPr>
            </w:pPr>
            <w:r>
              <w:rPr>
                <w:bCs/>
              </w:rPr>
              <w:t>See comment under “ERCOT Staffing Impacts”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4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13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Initial implementation of self-provision of EILS will be a non-automated effort.  If the number of EILS contracts increases to the point that a non-automated solution is not sufficient, then an automated solution could be proposed.  The proposal should take into consideration the timing of implementation in relation to Nodal Go-Liv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16PRR-09 ERCOT Impact Analysis 0426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2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monsour">
    <w:name w:val="emonsour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1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3:55:00Z</dcterms:created>
  <dc:creator>ERCOT/if</dc:creator>
  <dc:description/>
  <cp:keywords/>
  <dc:language>en-US</dc:language>
  <cp:lastModifiedBy>Nieves</cp:lastModifiedBy>
  <cp:lastPrinted>2007-04-16T13:41:00Z</cp:lastPrinted>
  <dcterms:modified xsi:type="dcterms:W3CDTF">2007-04-26T16:44:00Z</dcterms:modified>
  <cp:revision>11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