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  <w:p>
            <w:pPr>
              <w:pStyle w:val="Head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ins w:id="0" w:author="Nieves Lopez" w:date="2007-02-02T13:54:00Z">
              <w:r>
                <w:rPr/>
                <w:t xml:space="preserve">Date of </w:t>
              </w:r>
            </w:ins>
            <w:ins w:id="1" w:author="Nieves Lopez" w:date="2007-02-02T13:54:00Z">
              <w:del w:id="2" w:author="dzake" w:date="2007-02-02T16:07:00Z">
                <w:r>
                  <w:rPr/>
                  <w:delText>Decision</w:delText>
                </w:r>
              </w:del>
            </w:ins>
            <w:ins w:id="3" w:author="dzake" w:date="2007-02-02T16:07:00Z">
              <w:r>
                <w:rPr/>
                <w:t>Recommendation</w:t>
              </w:r>
            </w:ins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tocol Section(s) Requiring Revision</w:t>
            </w:r>
            <w:del w:id="4" w:author="Nieves Lopez" w:date="2007-02-02T13:42:00Z">
              <w:r>
                <w:rPr/>
                <w:delText xml:space="preserve"> </w:delText>
              </w:r>
            </w:del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  <w:r>
              <w:rPr>
                <w:b w:val="false"/>
                <w:sz w:val="20"/>
                <w:szCs w:val="20"/>
              </w:rPr>
              <w:t>:  Has the Credit Work</w:t>
            </w:r>
            <w:ins w:id="5" w:author="A. Boren" w:date="2007-02-05T14:21:00Z">
              <w:r>
                <w:rPr>
                  <w:b w:val="false"/>
                  <w:sz w:val="20"/>
                  <w:szCs w:val="20"/>
                </w:rPr>
                <w:t xml:space="preserve"> G</w:t>
              </w:r>
            </w:ins>
            <w:del w:id="6" w:author="A. Boren" w:date="2007-02-05T14:21:00Z">
              <w:r>
                <w:rPr>
                  <w:b w:val="false"/>
                  <w:sz w:val="20"/>
                  <w:szCs w:val="20"/>
                </w:rPr>
                <w:delText>g</w:delText>
              </w:r>
            </w:del>
            <w:r>
              <w:rPr>
                <w:b w:val="false"/>
                <w:sz w:val="20"/>
                <w:szCs w:val="20"/>
              </w:rPr>
              <w:t>roup reviewed the PRR?  If so, are there credit impacts? (indicate Yes or No, and if Yes, include a summary of impact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Yes.  ERCOT credit staff and the </w:t>
            </w:r>
            <w:ins w:id="7" w:author="Nieves Lopez" w:date="2007-04-16T14:57:00Z">
              <w:r>
                <w:rPr/>
                <w:t>Credit Work Group (</w:t>
              </w:r>
            </w:ins>
            <w:r>
              <w:rPr/>
              <w:t>C</w:t>
            </w:r>
            <w:ins w:id="8" w:author="Nieves Lopez" w:date="2007-04-16T14:57:00Z">
              <w:r>
                <w:rPr/>
                <w:t xml:space="preserve">redit </w:t>
              </w:r>
            </w:ins>
            <w:r>
              <w:rPr/>
              <w:t>WG</w:t>
            </w:r>
            <w:ins w:id="9" w:author="Nieves Lopez" w:date="2007-04-16T14:57:00Z">
              <w:r>
                <w:rPr/>
                <w:t>)</w:t>
              </w:r>
            </w:ins>
            <w:r>
              <w:rPr/>
              <w:t xml:space="preserve"> have reviewed PRR</w:t>
            </w:r>
            <w:ins w:id="10" w:author="Nieves Lopez" w:date="2007-02-02T13:42:00Z">
              <w:r>
                <w:rPr/>
                <w:t>xxx</w:t>
              </w:r>
            </w:ins>
            <w:r>
              <w:rPr/>
              <w:t xml:space="preserve"> and do not believe that it requires changes to credit monitoring activity or the calculation of liability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360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Recommendation </w:t>
            </w:r>
            <w:r>
              <w:rPr>
                <w:b w:val="false"/>
                <w:sz w:val="20"/>
                <w:szCs w:val="20"/>
              </w:rPr>
              <w:t>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Summary of PRS </w:t>
            </w:r>
            <w:del w:id="11" w:author="Nieves Lopez" w:date="2007-02-02T13:45:00Z">
              <w:r>
                <w:rPr/>
                <w:delText>d</w:delText>
              </w:r>
            </w:del>
            <w:ins w:id="12" w:author="Nieves Lopez" w:date="2007-02-02T13:45:00Z">
              <w:r>
                <w:rPr/>
                <w:t>D</w:t>
              </w:r>
            </w:ins>
            <w:r>
              <w:rPr/>
              <w:t>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AC Recommendation </w:t>
            </w:r>
            <w:r>
              <w:rPr>
                <w:b w:val="false"/>
                <w:sz w:val="20"/>
                <w:szCs w:val="20"/>
              </w:rPr>
              <w:t>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Summary of TAC </w:t>
            </w:r>
            <w:del w:id="13" w:author="Nieves Lopez" w:date="2007-02-02T13:46:00Z">
              <w:r>
                <w:rPr/>
                <w:delText>d</w:delText>
              </w:r>
            </w:del>
            <w:ins w:id="14" w:author="Nieves Lopez" w:date="2007-02-02T13:46:00Z">
              <w:r>
                <w:rPr/>
                <w:t>D</w:t>
              </w:r>
            </w:ins>
            <w:r>
              <w:rPr/>
              <w:t>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del w:id="15" w:author="Nieves Lopez" w:date="2007-02-02T13:46:00Z">
        <w:r>
          <w:rPr>
            <w:sz w:val="20"/>
          </w:rPr>
          <w:delText xml:space="preserve">Instructions: To allow for comprehensive PRR consideration, please fill out each block below </w:delText>
        </w:r>
      </w:del>
      <w:del w:id="16" w:author="Nieves Lopez" w:date="2007-02-02T13:46:00Z">
        <w:r>
          <w:rPr>
            <w:b/>
            <w:sz w:val="20"/>
          </w:rPr>
          <w:delText xml:space="preserve">completely. </w:delText>
        </w:r>
      </w:del>
      <w:del w:id="17" w:author="Nieves Lopez" w:date="2007-02-02T13:46:00Z">
        <w:r>
          <w:rPr>
            <w:sz w:val="20"/>
          </w:rPr>
          <w:delText xml:space="preserve"> Wherever possible, please include reasons, explanations, and quantitative cost/benefit analyses pertaining to the PRR.  </w:delText>
        </w:r>
      </w:del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ins w:id="18" w:author="Nieves Lopez" w:date="2007-02-02T13:46:00Z">
              <w:r>
                <w:rPr/>
                <w:t>Assumptions</w:t>
              </w:r>
            </w:ins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ins w:id="19" w:author="Nieves Lopez" w:date="2007-02-02T13:46:00Z">
              <w:r>
                <w:rPr>
                  <w:b w:val="false"/>
                  <w:sz w:val="20"/>
                  <w:szCs w:val="20"/>
                </w:rPr>
                <w:t>1</w:t>
              </w:r>
            </w:ins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ins w:id="20" w:author="Nieves Lopez" w:date="2007-02-02T13:46:00Z">
              <w:r>
                <w:rPr>
                  <w:b w:val="false"/>
                  <w:i/>
                  <w:sz w:val="20"/>
                  <w:szCs w:val="20"/>
                </w:rPr>
                <w:t>e.g.: Key assumptions used in estimating market cost and/or benefit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ins w:id="21" w:author="Nieves Lopez" w:date="2007-02-02T13:46:00Z">
              <w:r>
                <w:rPr>
                  <w:b w:val="false"/>
                  <w:sz w:val="20"/>
                  <w:szCs w:val="20"/>
                </w:rPr>
                <w:t>2</w:t>
              </w:r>
            </w:ins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ins w:id="22" w:author="Nieves Lopez" w:date="2007-02-02T13:46:00Z">
              <w:r>
                <w:rPr>
                  <w:b w:val="false"/>
                  <w:i/>
                  <w:sz w:val="20"/>
                  <w:szCs w:val="20"/>
                </w:rPr>
                <w:t>Dependencies on other projects or other timing requirements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ins w:id="23" w:author="Nieves Lopez" w:date="2007-02-02T13:46:00Z">
              <w:r>
                <w:rPr>
                  <w:b w:val="false"/>
                  <w:sz w:val="20"/>
                  <w:szCs w:val="20"/>
                </w:rPr>
                <w:t>3</w:t>
              </w:r>
            </w:ins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ins w:id="24" w:author="Nieves Lopez" w:date="2007-02-02T13:46:00Z">
              <w:r>
                <w:rPr>
                  <w:b w:val="false"/>
                  <w:sz w:val="20"/>
                  <w:szCs w:val="20"/>
                </w:rPr>
                <w:t>4</w:t>
              </w:r>
            </w:ins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ins w:id="25" w:author="Nieves Lopez" w:date="2007-02-02T13:46:00Z">
              <w:r>
                <w:rPr/>
                <w:t>Market Cost</w:t>
              </w:r>
            </w:ins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ins w:id="26" w:author="Nieves Lopez" w:date="2007-02-02T13:46:00Z">
              <w:r>
                <w:rPr>
                  <w:b/>
                  <w:sz w:val="20"/>
                </w:rPr>
                <w:t>Impact Area</w:t>
              </w:r>
            </w:ins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ins w:id="27" w:author="Nieves Lopez" w:date="2007-02-02T13:46:00Z">
              <w:r>
                <w:rPr>
                  <w:b/>
                  <w:sz w:val="20"/>
                </w:rPr>
                <w:t>Monetary Impact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28" w:author="Nieves Lopez" w:date="2007-02-02T13:46:00Z">
              <w:r>
                <w:rPr>
                  <w:sz w:val="20"/>
                </w:rPr>
                <w:t>1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29" w:author="Nieves Lopez" w:date="2007-02-02T13:46:00Z">
              <w:r>
                <w:rPr>
                  <w:i/>
                  <w:sz w:val="20"/>
                </w:rPr>
                <w:t>e.g.: Cost per MP to implement</w:t>
              </w:r>
            </w:ins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30" w:author="Nieves Lopez" w:date="2007-02-02T13:46:00Z">
              <w:r>
                <w:rPr>
                  <w:i/>
                  <w:sz w:val="20"/>
                </w:rPr>
                <w:t>e.g.: $10,000 each for 50 QSEs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31" w:author="Nieves Lopez" w:date="2007-02-02T13:46:00Z">
              <w:r>
                <w:rPr>
                  <w:sz w:val="20"/>
                </w:rPr>
                <w:t>2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32" w:author="Nieves Lopez" w:date="2007-02-02T13:46:00Z">
              <w:r>
                <w:rPr>
                  <w:i/>
                  <w:sz w:val="20"/>
                </w:rPr>
                <w:t>Add’l staff required per MP</w:t>
              </w:r>
            </w:ins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33" w:author="Nieves Lopez" w:date="2007-02-02T13:46:00Z">
              <w:r>
                <w:rPr>
                  <w:i/>
                  <w:sz w:val="20"/>
                </w:rPr>
                <w:t>1.5 FTE each for 6 TDSPs @ $65/hour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34" w:author="Nieves Lopez" w:date="2007-02-02T13:46:00Z">
              <w:r>
                <w:rPr>
                  <w:sz w:val="20"/>
                </w:rPr>
                <w:t>3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35" w:author="Nieves Lopez" w:date="2007-02-02T13:46:00Z">
              <w:r>
                <w:rPr>
                  <w:sz w:val="20"/>
                </w:rPr>
                <w:t>4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ins w:id="36" w:author="Nieves Lopez" w:date="2007-02-02T13:46:00Z">
              <w:r>
                <w:rPr/>
                <w:t>Market Benefit</w:t>
              </w:r>
            </w:ins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ins w:id="37" w:author="Nieves Lopez" w:date="2007-02-02T13:46:00Z">
              <w:r>
                <w:rPr>
                  <w:b/>
                  <w:sz w:val="20"/>
                </w:rPr>
                <w:t>Impact Area</w:t>
              </w:r>
            </w:ins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ins w:id="38" w:author="Nieves Lopez" w:date="2007-02-02T13:46:00Z">
              <w:r>
                <w:rPr>
                  <w:b/>
                  <w:sz w:val="20"/>
                </w:rPr>
                <w:t>Monetary Impact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39" w:author="Nieves Lopez" w:date="2007-02-02T13:46:00Z">
              <w:r>
                <w:rPr>
                  <w:sz w:val="20"/>
                </w:rPr>
                <w:t>1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40" w:author="Nieves Lopez" w:date="2007-02-02T13:46:00Z">
              <w:r>
                <w:rPr>
                  <w:i/>
                  <w:sz w:val="20"/>
                </w:rPr>
                <w:t>e.g.: Reduced MP costs</w:t>
              </w:r>
            </w:ins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41" w:author="Nieves Lopez" w:date="2007-02-02T13:46:00Z">
              <w:r>
                <w:rPr>
                  <w:i/>
                  <w:sz w:val="20"/>
                </w:rPr>
                <w:t>e.g.: 2 FTE reduction for 25 CRs @ $65/hour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42" w:author="Nieves Lopez" w:date="2007-02-02T13:46:00Z">
              <w:r>
                <w:rPr>
                  <w:sz w:val="20"/>
                </w:rPr>
                <w:t>2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43" w:author="Nieves Lopez" w:date="2007-02-02T13:46:00Z">
              <w:r>
                <w:rPr>
                  <w:i/>
                  <w:sz w:val="20"/>
                </w:rPr>
                <w:t>Enhanced MP efficiency</w:t>
              </w:r>
            </w:ins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44" w:author="Nieves Lopez" w:date="2007-02-02T13:46:00Z">
              <w:r>
                <w:rPr>
                  <w:i/>
                  <w:sz w:val="20"/>
                </w:rPr>
                <w:t>2 hour savings per day for 50 generators @$65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45" w:author="Nieves Lopez" w:date="2007-02-02T13:46:00Z">
              <w:r>
                <w:rPr>
                  <w:sz w:val="20"/>
                </w:rPr>
                <w:t>3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46" w:author="Nieves Lopez" w:date="2007-02-02T13:46:00Z">
              <w:r>
                <w:rPr>
                  <w:i/>
                  <w:sz w:val="20"/>
                </w:rPr>
                <w:t>Reduced congestion cost</w:t>
              </w:r>
            </w:ins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47" w:author="Nieves Lopez" w:date="2007-02-02T13:46:00Z">
              <w:r>
                <w:rPr>
                  <w:rFonts w:eastAsia="Arial"/>
                  <w:i/>
                  <w:sz w:val="20"/>
                </w:rPr>
                <w:t xml:space="preserve"> </w:t>
              </w:r>
            </w:ins>
            <w:ins w:id="48" w:author="Nieves Lopez" w:date="2007-02-02T13:46:00Z">
              <w:r>
                <w:rPr>
                  <w:i/>
                  <w:sz w:val="20"/>
                </w:rPr>
                <w:t>0.5% reduction in total congestion cost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49" w:author="Nieves Lopez" w:date="2007-02-02T13:46:00Z">
              <w:r>
                <w:rPr>
                  <w:sz w:val="20"/>
                </w:rPr>
                <w:t>4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ins w:id="50" w:author="Nieves Lopez" w:date="2007-02-02T13:46:00Z">
              <w:r>
                <w:rPr/>
                <w:t>Additional Qualitative Information</w:t>
              </w:r>
            </w:ins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51" w:author="Nieves Lopez" w:date="2007-02-02T13:46:00Z">
              <w:r>
                <w:rPr>
                  <w:sz w:val="20"/>
                </w:rPr>
                <w:t>1</w:t>
              </w:r>
            </w:ins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52" w:author="Nieves Lopez" w:date="2007-02-02T13:46:00Z">
              <w:r>
                <w:rPr>
                  <w:i/>
                  <w:sz w:val="20"/>
                </w:rPr>
                <w:t>e.g.: Benefits that are difficult to quantify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53" w:author="Nieves Lopez" w:date="2007-02-02T13:46:00Z">
              <w:r>
                <w:rPr>
                  <w:sz w:val="20"/>
                </w:rPr>
                <w:t>2</w:t>
              </w:r>
            </w:ins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54" w:author="Nieves Lopez" w:date="2007-02-02T13:46:00Z">
              <w:r>
                <w:rPr>
                  <w:i/>
                  <w:sz w:val="20"/>
                </w:rPr>
                <w:t>Benefits that are not certain but relatively likely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55" w:author="Nieves Lopez" w:date="2007-02-02T13:46:00Z">
              <w:r>
                <w:rPr>
                  <w:sz w:val="20"/>
                </w:rPr>
                <w:t>3</w:t>
              </w:r>
            </w:ins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56" w:author="Nieves Lopez" w:date="2007-02-02T13:46:00Z">
              <w:r>
                <w:rPr>
                  <w:i/>
                  <w:sz w:val="20"/>
                </w:rPr>
                <w:t>Customer service impacts, cash flow impacts, transaction speed, etc.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57" w:author="Nieves Lopez" w:date="2007-02-02T13:46:00Z">
              <w:r>
                <w:rPr>
                  <w:sz w:val="20"/>
                </w:rPr>
                <w:t>4</w:t>
              </w:r>
            </w:ins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ins w:id="58" w:author="Nieves Lopez" w:date="2007-02-02T13:46:00Z">
              <w:r>
                <w:rPr/>
                <w:t>Other Comments</w:t>
              </w:r>
            </w:ins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59" w:author="Nieves Lopez" w:date="2007-02-02T13:46:00Z">
              <w:r>
                <w:rPr>
                  <w:sz w:val="20"/>
                </w:rPr>
                <w:t>1</w:t>
              </w:r>
            </w:ins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ins w:id="60" w:author="Nieves Lopez" w:date="2007-02-02T13:46:00Z">
              <w:r>
                <w:rPr>
                  <w:i/>
                  <w:sz w:val="20"/>
                </w:rPr>
                <w:t>e.g.: Thoughts on ERCOT systems impacts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61" w:author="Nieves Lopez" w:date="2007-02-02T13:46:00Z">
              <w:r>
                <w:rPr>
                  <w:sz w:val="20"/>
                </w:rPr>
                <w:t>2</w:t>
              </w:r>
            </w:ins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62" w:author="Nieves Lopez" w:date="2007-02-02T13:46:00Z">
              <w:r>
                <w:rPr>
                  <w:i/>
                  <w:sz w:val="20"/>
                </w:rPr>
                <w:t>Potential manual workarounds or delivery options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63" w:author="Nieves Lopez" w:date="2007-02-02T13:46:00Z">
              <w:r>
                <w:rPr>
                  <w:sz w:val="20"/>
                </w:rPr>
                <w:t>3</w:t>
              </w:r>
            </w:ins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64" w:author="Nieves Lopez" w:date="2007-02-02T13:46:00Z">
              <w:r>
                <w:rPr>
                  <w:i/>
                  <w:sz w:val="20"/>
                </w:rPr>
                <w:t>Other comments of value to PRS, TAC and the Board of Directors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65" w:author="Nieves Lopez" w:date="2007-02-02T13:46:00Z">
              <w:r>
                <w:rPr>
                  <w:sz w:val="20"/>
                </w:rPr>
                <w:t>4</w:t>
              </w:r>
            </w:ins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ins w:id="66" w:author="Nieves Lopez" w:date="2007-02-02T13:46:00Z">
              <w:r>
                <w:rPr>
                  <w:bCs w:val="false"/>
                </w:rPr>
                <w:t xml:space="preserve">Market </w:t>
              </w:r>
            </w:ins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  <w:ins w:id="71" w:author="Nieves Lopez" w:date="2007-04-16T14:57:00Z"/>
      </w:rPr>
    </w:pPr>
    <w:del w:id="68" w:author="Nieves Lopez" w:date="2007-02-02T13:49:00Z">
      <w:r>
        <w:rPr>
          <w:rFonts w:cs="Arial" w:ascii="Arial" w:hAnsi="Arial"/>
          <w:sz w:val="18"/>
        </w:rPr>
        <w:fldChar w:fldCharType="begin"/>
      </w:r>
      <w:r>
        <w:rPr>
          <w:sz w:val="18"/>
          <w:rFonts w:cs="Arial" w:ascii="Arial" w:hAnsi="Arial"/>
        </w:rPr>
        <w:delInstrText xml:space="preserve"> FILENAME </w:delInstrText>
      </w:r>
      <w:r>
        <w:rPr>
          <w:sz w:val="18"/>
          <w:rFonts w:cs="Arial" w:ascii="Arial" w:hAnsi="Arial"/>
        </w:rPr>
        <w:fldChar w:fldCharType="separate"/>
      </w:r>
      <w:r>
        <w:rPr>
          <w:sz w:val="18"/>
          <w:rFonts w:cs="Arial" w:ascii="Arial" w:hAnsi="Arial"/>
        </w:rPr>
        <w:delText>input.doc</w:delText>
      </w:r>
      <w:r>
        <w:rPr>
          <w:sz w:val="18"/>
          <w:rFonts w:cs="Arial" w:ascii="Arial" w:hAnsi="Arial"/>
        </w:rPr>
        <w:fldChar w:fldCharType="end"/>
      </w:r>
    </w:del>
    <w:del w:id="69" w:author="Nieves Lopez" w:date="2007-02-02T13:49:00Z">
      <w:r>
        <w:rPr>
          <w:rFonts w:cs="Arial" w:ascii="Arial" w:hAnsi="Arial"/>
          <w:sz w:val="18"/>
        </w:rPr>
        <w:delText>05</w:delText>
      </w:r>
    </w:del>
    <w:ins w:id="70" w:author="Nieves Lopez" w:date="2007-02-02T13:49:00Z">
      <w:r>
        <w:rPr>
          <w:rFonts w:cs="Arial" w:ascii="Arial" w:hAnsi="Arial"/>
          <w:sz w:val="18"/>
        </w:rPr>
        <w:t>xxxPRR-xx PRS/TAC Recommendation Report date</w:t>
      </w:r>
    </w:ins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ins w:id="72" w:author="Nieves Lopez" w:date="2007-04-16T14:57:00Z">
      <w:r>
        <w:rPr>
          <w:rFonts w:cs="Arial" w:ascii="Arial" w:hAnsi="Arial"/>
          <w:sz w:val="18"/>
        </w:rPr>
        <w:t>PUBLIC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ins w:id="67" w:author="Nieves Lopez" w:date="2007-02-02T13:48:00Z">
      <w:r>
        <w:rPr>
          <w:sz w:val="32"/>
        </w:rPr>
        <w:t xml:space="preserve">PRS/TAC </w:t>
      </w:r>
    </w:ins>
    <w:r>
      <w:rPr>
        <w:sz w:val="32"/>
      </w:rPr>
      <w:t>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9:58:00Z</dcterms:created>
  <dc:creator>Jim Street</dc:creator>
  <dc:description/>
  <cp:keywords/>
  <dc:language>en-US</dc:language>
  <cp:lastModifiedBy>Nieves Lopez</cp:lastModifiedBy>
  <cp:lastPrinted>2004-09-29T09:26:00Z</cp:lastPrinted>
  <dcterms:modified xsi:type="dcterms:W3CDTF">2007-04-16T19:57:00Z</dcterms:modified>
  <cp:revision>3</cp:revision>
  <dc:subject/>
  <dc:title>Protocols Workshop</dc:title>
</cp:coreProperties>
</file>