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From: </w:t>
      </w:r>
      <w:r>
        <w:rPr>
          <w:rFonts w:eastAsia="Times New Roman" w:cs="Times New Roman" w:ascii="Times New Roman" w:hAnsi="Times New Roman"/>
          <w:color w:val="000000"/>
          <w:sz w:val="24"/>
          <w:szCs w:val="24"/>
        </w:rPr>
        <w:tab/>
        <w:t>Jack Thormahlen</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To:</w:t>
      </w:r>
      <w:r>
        <w:rPr>
          <w:rFonts w:eastAsia="Times New Roman" w:cs="Times New Roman" w:ascii="Times New Roman" w:hAnsi="Times New Roman"/>
          <w:color w:val="000000"/>
          <w:sz w:val="24"/>
          <w:szCs w:val="24"/>
        </w:rPr>
        <w:tab/>
        <w:t>ERCOT Operations Working Group</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Date: </w:t>
      </w:r>
      <w:r>
        <w:rPr>
          <w:rFonts w:eastAsia="Times New Roman" w:cs="Times New Roman" w:ascii="Times New Roman" w:hAnsi="Times New Roman"/>
          <w:color w:val="000000"/>
          <w:sz w:val="24"/>
          <w:szCs w:val="24"/>
        </w:rPr>
        <w:tab/>
        <w:t>3/30/2007 10:52:39 AM</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Subject: </w:t>
      </w:r>
      <w:r>
        <w:rPr>
          <w:rFonts w:eastAsia="Times New Roman" w:cs="Times New Roman" w:ascii="Times New Roman" w:hAnsi="Times New Roman"/>
          <w:color w:val="000000"/>
          <w:sz w:val="24"/>
          <w:szCs w:val="24"/>
        </w:rPr>
        <w:tab/>
        <w:t>Fwd: OGRTF Comments on OGRR192</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promised - This email is for the purpose of obtaining consensus from the OWG to forward the OGRR192 (attached) as the recommendation of OWG to ROS. This is with the proviso that an additional OGRR will be produced by Tenaska and/or TXU or anyone else that cares to submit the test procedure, that provides for an off-line test procedure. Please respond to this email with your desire to have the attached OGRR192 revision as the OWG recommendation to ROS by stating YES or by stating NO. If NO, please provide the reason. If, YES is a consensus, then Ann and I will officially make the document reflect this response. I look forward to your quick response by EOB Monday, April 2, 20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ack Thormahlen, 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C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r. Power System Analy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0-776-5272 ext.26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