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Sherry.Looney@txu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Jack.Thormahlen@lcra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3/2007 9:25:22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OGRTF Comments on OGRR192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y comment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 language to clarify that if a unit is not capable of conducting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line test due to the possibility of equipment damage, the unit will 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empt from testing if it is not online at the time of a frequenc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sturbance event within the two year time for test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herry Looney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Jack Thormahlen [mailto:Jack.Thormahlen@lcra.org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Tuesday, April 03, 2007 9:20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Looney, Sher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RE: OGRTF Comments on OGRR1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eve's father-in-law had a second heart attack last weekend and Ste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s not been in the office to forward your response to me. Please rese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response to me for my use in the tally of respons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ck Thormahlen, P.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CR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r. Power System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-800-776-5272 ext.26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&lt;Sherry.Looney@txu.com&gt; 4/3/2007 8:51 A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sent my comments to Steve Knapp the day the email went o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er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Jack Thormahlen [mailto:Jack.Thormahlen@lcra.org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Friday, March 30, 2007 10:53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ERCOT Operations Working Gro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Fwd: OGRTF Comments on OGRR1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promised - This email is for the purpose of obtaining consensus fr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WG to forward the OGRR192 (attached) as the recommendation of OW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ROS. This is with the proviso that an additional OGRR will 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duced by Tenaska and/or TXU or anyone else that cares to submi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st procedure, that provides for an off-line test procedure. Ple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pond to this email with your desire to have the attached OGRR1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vision as the OWG recommendation to ROS by stating YES or by stat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. If NO, please provide the reason. If, YES is a consensus, then An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I will officially make the document reflect this response. I loo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ward to your quick response by EOB Monday, April 2, 200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ck Thormahlen, P.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CR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r. Power System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-800-776-5272 ext.26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