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From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&lt;Sherry.Looney@txu.com&gt;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To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&lt;Jack.Thormahlen@lcra.org&gt;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Date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4/3/2007 10:16:06 AM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Subject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RE: OGRTF Comments on OGRR192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Jack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t is possible that simple cycle CT's which are used primarily fo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on-spin may not be online at the start of any underfrequency event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ithin a two year period.  They are often brought online after th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nitial event has occurred so that the data required for the proof b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historical data will not be availabl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ompanies whose CT's are not able to conduct the online test will hav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o apply for an exemption if their units are not online at the time a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underfrequency event occurs or develop an offline test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refore, TXU recommends a remand by ROS to look at additional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anguag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anks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herry Loone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----Original Message-----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From: Jack Thormahlen [mailto:Jack.Thormahlen@lcra.org]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ent: Tuesday, April 03, 2007 9:53 AM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o: Looney, Sherr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c: Bob Green; Sydney Niemeye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ubject: RE: OGRTF Comments on OGRR192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herry - I am presuming that you are recommending a remand by ROS to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ook at additional language or have a written procedure for an off-lin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est as Tenaska has commented. Is this a correct reading on my part? A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ou may remember, the OGRTF has invited the Market Participants that ca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ot do an on-line test and are not on line during a system frequenc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vent, to write an off-line test procedure. The PDCWG is the initiato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r this OGRR. They believe that all combustion turbines need to b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ested and not exempted. It will be a rare case that a combusti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urbine will not be on line during a system frequency event that i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eviewed by the PDCWG during a given two year period that droop testing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s required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&gt; &lt;Sherry.Looney@txu.com&gt; 4/3/2007 9:24 AM &gt;&gt;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y comments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dd language to clarify that if a unit is not capable of conducting th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nline test due to the possibility of equipment damage, the unit will b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xempt from testing if it is not online at the time of a frequenc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isturbance event within the two year time for testing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anks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Sherry Looney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----Original Message-----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From: Jack Thormahlen [mailto:Jack.Thormahlen@lcra.org]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ent: Tuesday, April 03, 2007 9:20 AM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o: Looney, Sherr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ubject: RE: OGRTF Comments on OGRR192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teve's father-in-law had a second heart attack last weekend and Stev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has not been in the office to forward your response to me. Please resen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the response to me for my use in the tally of responses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ank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Jack Thormahlen, P.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CRA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r. Power System Analys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-800-776-5272 ext.2635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ank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Jack Thormahlen, P.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CRA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r. Power System Analys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-800-776-5272 ext.2635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&gt; &lt;Sherry.Looney@txu.com&gt; 4/3/2007 8:51 AM &gt;&gt;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 sent my comments to Steve Knapp the day the email went out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anks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herr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----Original Message-----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From: Jack Thormahlen [mailto:Jack.Thormahlen@lcra.org]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ent: Friday, March 30, 2007 10:53 AM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o: ERCOT Operations Working Group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ubject: Fwd: OGRTF Comments on OGRR192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s promised - This email is for the purpose of obtaining consensus from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OWG to forward the OGRR192 (attached) as the recommendation of OWG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o ROS. This is with the proviso that an additional OGRR will b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roduced by Tenaska and/or TXU or anyone else that cares to submit th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est procedure, that provides for an off-line test procedure. Pleas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espond to this email with your desire to have the attached OGRR192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evision as the OWG recommendation to ROS by stating YES or by stating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O. If NO, please provide the reason. If, YES is a consensus, then An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nd I will officially make the document reflect this response. I look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forward to your quick response by EOB Monday, April 2, 2007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ank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Jack Thormahlen, P.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CRA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r. Power System Analys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-800-776-5272 ext.2635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