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584" w:leader="none"/>
          <w:tab w:val="left" w:pos="576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From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"Palen, John" &lt;John.Palen@nrgenergy.com&gt;</w:t>
      </w:r>
    </w:p>
    <w:p>
      <w:pPr>
        <w:pStyle w:val="Normal"/>
        <w:tabs>
          <w:tab w:val="clear" w:pos="720"/>
          <w:tab w:val="left" w:pos="1584" w:leader="none"/>
          <w:tab w:val="left" w:pos="576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To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"Jack Thormahlen" &lt;Jack.Thormahlen@lcra.org&gt;</w:t>
      </w:r>
    </w:p>
    <w:p>
      <w:pPr>
        <w:pStyle w:val="Normal"/>
        <w:tabs>
          <w:tab w:val="clear" w:pos="720"/>
          <w:tab w:val="left" w:pos="1584" w:leader="none"/>
          <w:tab w:val="left" w:pos="576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Date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4/3/2007 8:32:09 AM</w:t>
      </w:r>
    </w:p>
    <w:p>
      <w:pPr>
        <w:pStyle w:val="Normal"/>
        <w:tabs>
          <w:tab w:val="clear" w:pos="720"/>
          <w:tab w:val="left" w:pos="1584" w:leader="none"/>
          <w:tab w:val="left" w:pos="576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Subject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RE: OGRTF Comments on OGRR192</w:t>
      </w:r>
    </w:p>
    <w:p>
      <w:pPr>
        <w:pStyle w:val="Normal"/>
        <w:tabs>
          <w:tab w:val="clear" w:pos="720"/>
          <w:tab w:val="left" w:pos="1584" w:leader="none"/>
          <w:tab w:val="left" w:pos="57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Sorry jack.  NRG has no comments on the attached OGGR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----Original Message-----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From: owner-operationswg@lists.ercot.com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[mailto:owner-operationswg@lists.ercot.com] On Behalf Of Jack Thormahlen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Sent: Tuesday, April 03, 2007 8:17 AM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o: ERCOT Operations Working Group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c: Ann Boren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Subject: Fwd: OGRTF Comments on OGRR192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mportance: High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** High Priority **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ll - As stated in the attached EMAIL, I needed you input as to whether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or not to forward the revised OGRR192 as a recommendation to ROS for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pproval. I had requested that I receive the vote/opinion by EOB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yesterday. I received exactly zero responses. Am I to take this as a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recommendation to not forward this to ROS or should I forward this to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ROS and request a remand for further disposition. Please let me know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your desires today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ank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Jack Thormahlen, P.E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LCRA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Sr. Power System Analyst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-800-776-5272 ext.2635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