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ck Thormahlen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ERCOT Operations Working Group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4/3/2007 8:16:45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Fwd: OGRTF Comments on OGRR192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 - As stated in the attached EMAIL, I needed you input as to whether or not to forward the revised OGRR192 as a recommendation to ROS for approval. I had requested that I receive the vote/opinion by EOB yesterday. I received exactly zero responses. Am I to take this as a recommendation to not forward this to ROS or should I forward this to ROS and request a remand for further disposition. Please let me know your desires toda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ack Thormahlen, P.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CR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r. Power System Analy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-800-776-5272 ext.263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C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Ann Bore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