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Jonte, John R." &lt;john.jonte@centerpointenergy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Jack Thormahlen" &lt;Jack.Thormahlen@lcra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12/2007 7:32:50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raft OGRR for Firm Load Shed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ck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ttached file is a draft OGRR to address the TDSP firm load sh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frame issue in EECP Step 3.  I have included Rick Keetch and Way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mper's comments in the text.   This can be discussed at next week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G meeting.  Please include this with your other meeting materials 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the draft can be reviewed by members prior to the mee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hn Jon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vision Manag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l Time Oper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erPoint Ener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13-207-225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Kemper, Wayne " &lt;wayne.kemper@centerpointenergy.com&gt;, "Keetch, Rick A." &lt;RKeetch@reliant.com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