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From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"Morris, Stan" &lt;Stan.Morris@tnmp.com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o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"Jack Thormahlen" &lt;Jack.Thormahlen@lcra.org&gt;, "ERCOT Operations Working Group" &lt;operationswg@lists.ercot.com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Date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4/3/2007 11:52:43 AM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Subject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RE: OGRTF Comments on OGRR192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NMP votes Y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Sta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----Original Message----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rom: owner-operationswg@lists.ercot.co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[mailto:owner-operationswg@lists.ercot.com] On Behalf Of Jack Thormahle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nt: Tuesday, April 03, 2007 8:17 A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: ERCOT Operations Working Group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c: Ann Bore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ubject: Fwd: OGRTF Comments on OGRR19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mportance: Hig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** High Priority **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ll - As stated in the attached EMAIL, I needed you input as to wheth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r not to forward the revised OGRR192 as a recommendation to ROS f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pproval. I had requested that I receive the vote/opinion by EOB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esterday. I received exactly zero responses. Am I to take this as 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commendation to not forward this to ROS or should I forward this t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OS and request a remand for further disposition. Please let me know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our desires toda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ank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Jack Thormahlen, P.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CR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r. Power System Analys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-800-776-5272 ext.2635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584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584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CC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"Ann Boren" &lt;aboren@ercot.com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