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AIL MARKET WORKSHOP</w: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VET ISSUES &amp; IDENTIFY GAPS RELATED TO SMALL RENEWABLE GENERATION</w: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UCTED BY THE COMPETITIVE METERING WORKING GROUP</w: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May 2, 2007; 9:30AM – 4:00PM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u w:val="single"/>
        </w:rPr>
        <w:t>RSVP: Sheila Letkeman via web calendar indicating if you will attend in person or by conference cal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8368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"/>
        <w:gridCol w:w="5190"/>
        <w:gridCol w:w="1503"/>
        <w:gridCol w:w="1168"/>
      </w:tblGrid>
      <w:tr>
        <w:trPr>
          <w:trHeight w:val="315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</w:tc>
        <w:tc>
          <w:tcPr>
            <w:tcW w:w="1503" w:type="dxa"/>
            <w:tcBorders/>
          </w:tcPr>
          <w:p>
            <w:pPr>
              <w:pStyle w:val="Heading1"/>
              <w:jc w:val="left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Terry Bate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ntroductions</w:t>
            </w:r>
          </w:p>
        </w:tc>
        <w:tc>
          <w:tcPr>
            <w:tcW w:w="1503" w:type="dxa"/>
            <w:tcBorders/>
          </w:tcPr>
          <w:p>
            <w:pPr>
              <w:pStyle w:val="Heading1"/>
              <w:jc w:val="left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Terry Bate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19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view Current Substantive Rules Related to Small Renewable Generators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PUCT Staff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5 a.m.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Review Current Legislation Related </w:t>
            </w:r>
            <w:r>
              <w:rPr>
                <w:rFonts w:cs="Times New Roman Bold" w:ascii="Times New Roman Bold" w:hAnsi="Times New Roman Bold"/>
                <w:bCs/>
                <w:sz w:val="20"/>
              </w:rPr>
              <w:t xml:space="preserve">to </w:t>
            </w:r>
            <w:r>
              <w:rPr>
                <w:b/>
                <w:sz w:val="20"/>
              </w:rPr>
              <w:t>Small Renewable Generators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ke McCab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15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333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reak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30 a.m.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How Generation Settlement is F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cilitated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Today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Staff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 a.m.</w:t>
            </w:r>
          </w:p>
        </w:tc>
      </w:tr>
      <w:tr>
        <w:trPr>
          <w:trHeight w:val="333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How TDSPs Facilitate Renewable Generators in the Competitive Market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DSP Representativ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15 a.m.</w:t>
            </w:r>
          </w:p>
        </w:tc>
      </w:tr>
      <w:tr>
        <w:trPr>
          <w:trHeight w:val="378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45 a.m.</w:t>
            </w:r>
          </w:p>
        </w:tc>
      </w:tr>
      <w:tr>
        <w:trPr>
          <w:trHeight w:val="360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Austin Energy’s Renewable Generation Program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eslie Libb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351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Overview of the Renewable Energy Credit program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Staff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333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n Discussion – What are the Expectations around Renewable Generatio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rry B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ke McCab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ak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n Discussion – What are the Expectations around Renewable Generation (cont.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rry B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ke McCab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Review Plans and Assignments for Next Meeting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rry Bate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Adjour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:00 p.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15:00Z</dcterms:created>
  <dc:creator>Larry Grimm</dc:creator>
  <dc:description/>
  <cp:keywords/>
  <dc:language>en-US</dc:language>
  <cp:lastModifiedBy>dtucker</cp:lastModifiedBy>
  <cp:lastPrinted>2007-04-04T14:08:00Z</cp:lastPrinted>
  <dcterms:modified xsi:type="dcterms:W3CDTF">2007-04-10T18:16:00Z</dcterms:modified>
  <cp:revision>3</cp:revision>
  <dc:subject/>
  <dc:title>October 22, 1996</dc:title>
</cp:coreProperties>
</file>