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MG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rFonts w:cs="Arial"/>
              </w:rPr>
              <w:t>RM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lectronic Authorization for Historical Usage LOA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04/04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ne.  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ERCOT business processes required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RMGRR049 </w:t>
            </w:r>
            <w:r>
              <w:rPr>
                <w:rFonts w:cs="Arial"/>
              </w:rPr>
              <w:t>will allow the optional use of an electronic authorization request from CR to TDSP when submitting a Letter of Authorization (LOA) for historical usage informatio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9:53:00Z</dcterms:created>
  <dc:creator>ERCOT/if</dc:creator>
  <dc:description/>
  <cp:keywords/>
  <dc:language>en-US</dc:language>
  <cp:lastModifiedBy>Sonja Mingo</cp:lastModifiedBy>
  <cp:lastPrinted>2006-05-30T13:29:00Z</cp:lastPrinted>
  <dcterms:modified xsi:type="dcterms:W3CDTF">2007-04-04T19:5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