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4/5/07</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gallo@ercot.com</w:t>
              </w:r>
            </w:hyperlink>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620 Metro Center Drive  Austin, TX 78744</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65</w:t>
            </w:r>
          </w:p>
        </w:tc>
      </w:tr>
    </w:tbl>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n be implemented with enough time to use this new process before the Nodal market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dispute process is burdensom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possible that PRS may like the concepts behind this PRR, but not think it is worth implementing before nodal due to system impacts on the zonal dispute management syste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pPr>
      <w:r>
        <w:rPr/>
      </w:r>
    </w:p>
    <w:p>
      <w:pPr>
        <w:pStyle w:val="NormalArial"/>
        <w:rPr/>
      </w:pPr>
      <w:r>
        <w:rPr/>
        <w:t xml:space="preserve">ERCOT Comments are reflected in the changes to the Protocol language below.  </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H4"/>
        <w:rPr/>
      </w:pPr>
      <w:r>
        <w:rPr/>
        <w:t>6.8.2.6</w:t>
        <w:tab/>
        <w:t>Payment When a Resource Receives an OOME Down to Zero (0) MW Dispatch Instruction</w:t>
      </w:r>
    </w:p>
    <w:p>
      <w:pPr>
        <w:pStyle w:val="List"/>
        <w:rPr/>
      </w:pPr>
      <w:r>
        <w:rPr/>
        <w:t>(1)</w:t>
        <w:tab/>
        <w:t xml:space="preserve">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w:t>
      </w:r>
      <w:del w:id="0" w:author="SDAWG" w:date="2007-03-19T09:18:00Z">
        <w:r>
          <w:rPr/>
          <w:delText xml:space="preserve">timely </w:delText>
        </w:r>
      </w:del>
      <w:r>
        <w:rPr/>
        <w:t>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 xml:space="preserve">Settlement and Billing Disputes </w:t>
      </w:r>
      <w:del w:id="1" w:author="SDAWG" w:date="2007-03-19T09:19:00Z">
        <w:r>
          <w:rPr/>
          <w:delText>for each scheduled Statement must be submitted in order to be considered timely</w:delText>
        </w:r>
      </w:del>
      <w:ins w:id="2" w:author="SDAWG" w:date="2007-03-19T09:19:00Z">
        <w:r>
          <w:rPr/>
          <w:t>are due</w:t>
        </w:r>
      </w:ins>
      <w:r>
        <w:rPr/>
        <w:t>,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3"/>
        <w:rPr/>
      </w:pPr>
      <w:r>
        <w:rPr/>
        <w:t>9.2.5</w:t>
        <w:tab/>
        <w:t>Resettlement Statement</w:t>
      </w:r>
    </w:p>
    <w:p>
      <w:pPr>
        <w:pStyle w:val="TextBody"/>
        <w:rPr/>
      </w:pPr>
      <w:r>
        <w:rPr/>
        <w:t xml:space="preserve">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w:t>
      </w:r>
      <w:del w:id="3" w:author="ERCOT" w:date="2007-04-04T08:23:00Z">
        <w:r>
          <w:rPr/>
          <w:delText xml:space="preserve">Protocol </w:delText>
        </w:r>
      </w:del>
      <w:r>
        <w:rPr/>
        <w:t>Section 9.2.6</w:t>
      </w:r>
      <w:ins w:id="4" w:author="ERCOT" w:date="2007-04-04T08:23:00Z">
        <w:r>
          <w:rPr/>
          <w:t>, True-Up Statement,</w:t>
        </w:r>
      </w:ins>
      <w:ins w:id="5" w:author="ERCOT" w:date="2007-04-02T09:42:00Z">
        <w:r>
          <w:rPr/>
          <w:t xml:space="preserve"> and are subject to the same limitations for filing a dispute</w:t>
        </w:r>
      </w:ins>
      <w:r>
        <w:rPr/>
        <w:t xml:space="preserve">.  The Board may, </w:t>
      </w:r>
      <w:del w:id="6" w:author="ERCOT" w:date="2007-04-04T08:23:00Z">
        <w:r>
          <w:rPr/>
          <w:delText xml:space="preserve">in </w:delText>
        </w:r>
      </w:del>
      <w:ins w:id="7" w:author="ERCOT" w:date="2007-04-04T08:23:00Z">
        <w:r>
          <w:rPr/>
          <w:t xml:space="preserve">at </w:t>
        </w:r>
      </w:ins>
      <w:r>
        <w:rPr/>
        <w:t>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w:t>
      </w:r>
      <w:ins w:id="8" w:author="ERCOT" w:date="2007-04-04T08:23:00Z">
        <w:r>
          <w:rPr/>
          <w:t>,</w:t>
        </w:r>
      </w:ins>
      <w:del w:id="9" w:author="ERCOT" w:date="2007-04-04T08:23:00Z">
        <w:r>
          <w:rPr/>
          <w:delText>:</w:delText>
        </w:r>
      </w:del>
      <w:r>
        <w:rPr/>
        <w:t xml:space="preserve"> Process for Protocols Revision.</w:t>
      </w:r>
    </w:p>
    <w:p>
      <w:pPr>
        <w:pStyle w:val="TextBody"/>
        <w:rPr>
          <w:del w:id="11" w:author="SDAWG" w:date="2007-03-19T09:22:00Z"/>
        </w:rPr>
      </w:pPr>
      <w:del w:id="10" w:author="SDAWG" w:date="2007-03-19T09:22:00Z">
        <w:r>
          <w:rPr/>
          <w:delTex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delText>
        </w:r>
      </w:del>
    </w:p>
    <w:p>
      <w:pPr>
        <w:pStyle w:val="TextBody"/>
        <w:rPr/>
      </w:pPr>
      <w:ins w:id="12" w:author="ERCOT" w:date="2007-03-29T16:44:00Z">
        <w:r>
          <w:rPr/>
          <w:t xml:space="preserve">For each </w:t>
        </w:r>
      </w:ins>
      <w:del w:id="13" w:author="ERCOT" w:date="2007-03-29T16:44:00Z">
        <w:r>
          <w:rPr/>
          <w:delText xml:space="preserve">In the event a </w:delText>
        </w:r>
      </w:del>
      <w:r>
        <w:rPr/>
        <w:t xml:space="preserve">settlement and billing dispute </w:t>
      </w:r>
      <w:del w:id="14" w:author="SDAWG" w:date="2007-03-19T09:23:00Z">
        <w:r>
          <w:rPr/>
          <w:delText>regarding a Final Statement</w:delText>
        </w:r>
      </w:del>
      <w:ins w:id="15" w:author="SDAWG" w:date="2007-03-19T09:23:00Z">
        <w:r>
          <w:rPr/>
          <w:t>of an Operating Day</w:t>
        </w:r>
      </w:ins>
      <w:r>
        <w:rPr/>
        <w:t xml:space="preserve"> </w:t>
      </w:r>
      <w:del w:id="16" w:author="ERCOT" w:date="2007-03-29T16:44:00Z">
        <w:r>
          <w:rPr/>
          <w:delText xml:space="preserve">is </w:delText>
        </w:r>
      </w:del>
      <w:r>
        <w:rPr/>
        <w:t xml:space="preserve">submitted </w:t>
      </w:r>
      <w:ins w:id="17" w:author="ERCOT" w:date="2007-03-29T16:44:00Z">
        <w:r>
          <w:rPr/>
          <w:t xml:space="preserve">at any time after the Operating Day but before the tenth </w:t>
        </w:r>
      </w:ins>
      <w:del w:id="18" w:author="SDAWG" w:date="2007-03-19T09:23:00Z">
        <w:r>
          <w:rPr/>
          <w:delText xml:space="preserve">within </w:delText>
        </w:r>
      </w:del>
      <w:del w:id="19" w:author="ERCOT" w:date="2007-03-29T16:45:00Z">
        <w:r>
          <w:rPr/>
          <w:delText>ten (10)</w:delText>
        </w:r>
      </w:del>
      <w:r>
        <w:rPr/>
        <w:t xml:space="preserve"> Business Day</w:t>
      </w:r>
      <w:del w:id="20" w:author="ERCOT" w:date="2007-04-02T11:17:00Z">
        <w:r>
          <w:rPr/>
          <w:delText>s</w:delText>
        </w:r>
      </w:del>
      <w:r>
        <w:rPr/>
        <w:t xml:space="preserve"> </w:t>
      </w:r>
      <w:del w:id="21" w:author="SDAWG" w:date="2007-03-19T09:23:00Z">
        <w:r>
          <w:rPr/>
          <w:delText>of</w:delText>
        </w:r>
      </w:del>
      <w:ins w:id="22" w:author="SDAWG" w:date="2007-03-19T09:23:00Z">
        <w:r>
          <w:rPr/>
          <w:t>after</w:t>
        </w:r>
      </w:ins>
      <w:r>
        <w:rPr/>
        <w:t xml:space="preserve"> </w:t>
      </w:r>
      <w:ins w:id="23" w:author="ERCOT" w:date="2007-03-29T16:45:00Z">
        <w:r>
          <w:rPr/>
          <w:t xml:space="preserve">ERCOT issues </w:t>
        </w:r>
      </w:ins>
      <w:r>
        <w:rPr/>
        <w:t xml:space="preserve">the Final Statement </w:t>
      </w:r>
      <w:del w:id="24" w:author="ERCOT" w:date="2007-03-29T16:45:00Z">
        <w:r>
          <w:rPr/>
          <w:delText xml:space="preserve">issuance </w:delText>
        </w:r>
      </w:del>
      <w:r>
        <w:rPr/>
        <w:t xml:space="preserve">and </w:t>
      </w:r>
      <w:ins w:id="25" w:author="ERCOT" w:date="2007-03-29T16:45:00Z">
        <w:r>
          <w:rPr/>
          <w:t xml:space="preserve">which </w:t>
        </w:r>
      </w:ins>
      <w:r>
        <w:rPr/>
        <w:t xml:space="preserve">is resolved in accordance with Section 9.5, Settlement and Billing Dispute Process, ERCOT shall issue a Resettlement Statement twenty-one (21) Business Days after the Final Statement.  This </w:t>
      </w:r>
      <w:ins w:id="26" w:author="ERCOT" w:date="2007-03-29T16:45:00Z">
        <w:r>
          <w:rPr/>
          <w:t xml:space="preserve">Resettlement </w:t>
        </w:r>
      </w:ins>
      <w:r>
        <w:rPr/>
        <w:t>Statement will aggregate all settlement and billing disputes determined valid by ERCOT</w:t>
      </w:r>
      <w:ins w:id="27" w:author="ERCOT" w:date="2007-03-29T16:45:00Z">
        <w:r>
          <w:rPr/>
          <w:t xml:space="preserve"> up to the date on which ERCOT issues the Resettlement Statement</w:t>
        </w:r>
      </w:ins>
      <w:r>
        <w:rPr/>
        <w:t>.</w:t>
      </w:r>
    </w:p>
    <w:p>
      <w:pPr>
        <w:pStyle w:val="TextBody"/>
        <w:rPr>
          <w:del w:id="29" w:author="SDAWG" w:date="2007-03-19T09:23:00Z"/>
        </w:rPr>
      </w:pPr>
      <w:del w:id="28" w:author="SDAWG" w:date="2007-03-19T09:23:00Z">
        <w:r>
          <w:rPr/>
          <w:delTex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delText>
        </w:r>
      </w:del>
    </w:p>
    <w:p>
      <w:pPr>
        <w:pStyle w:val="TextBody"/>
        <w:rPr/>
      </w:pPr>
      <w:ins w:id="30" w:author="ERCOT" w:date="2007-03-29T16:46:00Z">
        <w:r>
          <w:rPr/>
          <w:t>Despite the immediately preceding paragraph, ERCOT will not issue a</w:t>
        </w:r>
      </w:ins>
      <w:del w:id="31" w:author="ERCOT" w:date="2007-03-29T16:46:00Z">
        <w:r>
          <w:rPr/>
          <w:delText>A</w:delText>
        </w:r>
      </w:del>
      <w:r>
        <w:rPr/>
        <w:t xml:space="preserve"> Resettlement Statement </w:t>
      </w:r>
      <w:del w:id="32" w:author="ERCOT" w:date="2007-03-29T16:46:00Z">
        <w:r>
          <w:rPr/>
          <w:delText xml:space="preserve">will not be issued </w:delText>
        </w:r>
      </w:del>
      <w:r>
        <w:rPr/>
        <w:t xml:space="preserve">less than </w:t>
      </w:r>
      <w:del w:id="33" w:author="SDAWG" w:date="2007-03-19T09:24:00Z">
        <w:r>
          <w:rPr/>
          <w:delText xml:space="preserve">ten </w:delText>
        </w:r>
      </w:del>
      <w:ins w:id="34" w:author="SDAWG" w:date="2007-03-19T09:24:00Z">
        <w:r>
          <w:rPr/>
          <w:t xml:space="preserve">twenty </w:t>
        </w:r>
      </w:ins>
      <w:r>
        <w:rPr/>
        <w:t>(</w:t>
      </w:r>
      <w:del w:id="35" w:author="SDAWG" w:date="2007-03-19T09:24:00Z">
        <w:r>
          <w:rPr/>
          <w:delText>10</w:delText>
        </w:r>
      </w:del>
      <w:ins w:id="36" w:author="SDAWG" w:date="2007-03-19T09:24:00Z">
        <w:r>
          <w:rPr/>
          <w:t>20</w:t>
        </w:r>
      </w:ins>
      <w:r>
        <w:rPr/>
        <w:t xml:space="preserve">) </w:t>
      </w:r>
      <w:ins w:id="37" w:author="SDAWG" w:date="2007-03-19T09:24:00Z">
        <w:r>
          <w:rPr/>
          <w:t xml:space="preserve">Business </w:t>
        </w:r>
      </w:ins>
      <w:del w:id="38" w:author="SDAWG" w:date="2007-03-19T09:24:00Z">
        <w:r>
          <w:rPr/>
          <w:delText>d</w:delText>
        </w:r>
      </w:del>
      <w:ins w:id="39" w:author="SDAWG" w:date="2007-03-19T09:24:00Z">
        <w:r>
          <w:rPr/>
          <w:t>D</w:t>
        </w:r>
      </w:ins>
      <w:r>
        <w:rPr/>
        <w:t>ays prior to a scheduled Final or True-Up Statement for the relevant Operating Day.  A</w:t>
      </w:r>
      <w:ins w:id="40" w:author="ERCOT" w:date="2007-03-29T16:47:00Z">
        <w:r>
          <w:rPr/>
          <w:t>ll</w:t>
        </w:r>
      </w:ins>
      <w:r>
        <w:rPr/>
        <w:t xml:space="preserve"> Resettlement Statement</w:t>
      </w:r>
      <w:ins w:id="41" w:author="ERCOT" w:date="2007-03-29T16:47:00Z">
        <w:r>
          <w:rPr/>
          <w:t>s</w:t>
        </w:r>
      </w:ins>
      <w:r>
        <w:rPr/>
        <w:t xml:space="preserve"> will reflect </w:t>
      </w:r>
      <w:ins w:id="42" w:author="ERCOT" w:date="2007-03-29T16:47:00Z">
        <w:r>
          <w:rPr/>
          <w:t xml:space="preserve">only </w:t>
        </w:r>
      </w:ins>
      <w:r>
        <w:rPr/>
        <w:t xml:space="preserve">differences to financial records generated on the previous </w:t>
      </w:r>
      <w:ins w:id="43" w:author="ERCOT" w:date="2007-03-29T16:47:00Z">
        <w:r>
          <w:rPr/>
          <w:t xml:space="preserve">Settlement </w:t>
        </w:r>
      </w:ins>
      <w:r>
        <w:rPr/>
        <w:t>Statement for the given Operating Day.</w:t>
      </w:r>
    </w:p>
    <w:p>
      <w:pPr>
        <w:pStyle w:val="H2"/>
        <w:rPr/>
      </w:pPr>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ins w:id="63" w:author="SDAWG" w:date="2007-03-19T09:27:00Z"/>
        </w:rPr>
      </w:pPr>
      <w:r>
        <w:rPr/>
        <w:t xml:space="preserve">A Statement Recipient </w:t>
      </w:r>
      <w:del w:id="44" w:author="SDAWG" w:date="2007-03-19T09:26:00Z">
        <w:r>
          <w:rPr/>
          <w:delText xml:space="preserve">or Invoice Recipient </w:delText>
        </w:r>
      </w:del>
      <w:r>
        <w:rPr/>
        <w:t>may dispute items or calculations set forth in its</w:t>
      </w:r>
      <w:del w:id="45" w:author="SDAWG" w:date="2007-03-19T09:27:00Z">
        <w:r>
          <w:rPr/>
          <w:delText xml:space="preserve">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w:delText>
        </w:r>
      </w:del>
      <w:ins w:id="46" w:author="SDAWG" w:date="2007-03-19T09:27:00Z">
        <w:r>
          <w:rPr/>
          <w:t xml:space="preserve"> most recently received Settlement Statement.  The dispute will apply to the Operating Day in question, not to the </w:t>
        </w:r>
      </w:ins>
      <w:ins w:id="47" w:author="ERCOT" w:date="2007-03-29T16:48:00Z">
        <w:r>
          <w:rPr/>
          <w:t xml:space="preserve">Settlement </w:t>
        </w:r>
      </w:ins>
      <w:ins w:id="48" w:author="SDAWG" w:date="2007-03-19T09:27:00Z">
        <w:r>
          <w:rPr/>
          <w:t xml:space="preserve">Statement </w:t>
        </w:r>
      </w:ins>
      <w:ins w:id="49" w:author="SDAWG" w:date="2007-03-19T09:27:00Z">
        <w:del w:id="50" w:author="ERCOT" w:date="2007-03-29T16:48:00Z">
          <w:r>
            <w:rPr/>
            <w:delText xml:space="preserve">that was </w:delText>
          </w:r>
        </w:del>
      </w:ins>
      <w:ins w:id="51" w:author="SDAWG" w:date="2007-03-19T09:27:00Z">
        <w:r>
          <w:rPr/>
          <w:t xml:space="preserve">received.  ERCOT will analyze the </w:t>
        </w:r>
      </w:ins>
      <w:ins w:id="52" w:author="ERCOT" w:date="2007-03-30T20:50:00Z">
        <w:r>
          <w:rPr/>
          <w:t xml:space="preserve">last Settlement Statement issued prior to the date the dispute was filed </w:t>
        </w:r>
      </w:ins>
      <w:ins w:id="53" w:author="SDAWG" w:date="2007-03-19T09:27:00Z">
        <w:del w:id="54" w:author="ERCOT" w:date="2007-03-30T20:50:00Z">
          <w:r>
            <w:rPr/>
            <w:delText xml:space="preserve">latest </w:delText>
          </w:r>
        </w:del>
      </w:ins>
      <w:ins w:id="55" w:author="SDAWG" w:date="2007-03-19T09:27:00Z">
        <w:r>
          <w:rPr/>
          <w:t>Statement t</w:t>
        </w:r>
      </w:ins>
      <w:ins w:id="56" w:author="SDAWG" w:date="2007-03-19T09:27:00Z">
        <w:del w:id="57" w:author="ERCOT" w:date="2007-03-30T20:50:00Z">
          <w:r>
            <w:rPr/>
            <w:delText>hat was issued when process</w:delText>
          </w:r>
        </w:del>
      </w:ins>
      <w:ins w:id="58" w:author="ERCOT" w:date="2007-03-29T16:48:00Z">
        <w:r>
          <w:rPr/>
          <w:t>s</w:t>
        </w:r>
      </w:ins>
      <w:ins w:id="59" w:author="SDAWG" w:date="2007-03-19T09:27:00Z">
        <w:r>
          <w:rPr/>
          <w:t>ing</w:t>
        </w:r>
      </w:ins>
      <w:ins w:id="60" w:author="SDAWG" w:date="2007-03-19T09:27:00Z">
        <w:del w:id="61" w:author="ERCOT" w:date="2007-03-30T20:50:00Z">
          <w:r>
            <w:rPr/>
            <w:delText xml:space="preserve"> disputes under this Sect</w:delText>
          </w:r>
        </w:del>
      </w:ins>
      <w:ins w:id="62" w:author="SDAWG" w:date="2007-03-19T09:27:00Z">
        <w:r>
          <w:rPr/>
          <w:t>ion.</w:t>
        </w:r>
      </w:ins>
    </w:p>
    <w:p>
      <w:pPr>
        <w:pStyle w:val="TextBody"/>
        <w:rPr>
          <w:ins w:id="82" w:author="SDAWG" w:date="2007-03-19T09:29:00Z"/>
        </w:rPr>
      </w:pPr>
      <w:ins w:id="64" w:author="SDAWG" w:date="2007-03-19T09:29:00Z">
        <w:r>
          <w:rPr/>
          <w:t xml:space="preserve">An Invoice Recipient may dispute </w:t>
        </w:r>
      </w:ins>
      <w:ins w:id="65" w:author="SDAWG" w:date="2007-03-19T09:29:00Z">
        <w:del w:id="66" w:author="ERCOT" w:date="2007-03-29T16:48:00Z">
          <w:r>
            <w:rPr/>
            <w:delText xml:space="preserve">may dispute </w:delText>
          </w:r>
        </w:del>
      </w:ins>
      <w:ins w:id="67" w:author="SDAWG" w:date="2007-03-19T09:29:00Z">
        <w:r>
          <w:rPr/>
          <w:t>elements of a</w:t>
        </w:r>
      </w:ins>
      <w:ins w:id="68" w:author="SDAWG" w:date="2007-03-19T09:29:00Z">
        <w:del w:id="69" w:author="ERCOT" w:date="2007-03-29T16:49:00Z">
          <w:r>
            <w:rPr/>
            <w:delText>n</w:delText>
          </w:r>
        </w:del>
      </w:ins>
      <w:ins w:id="70" w:author="SDAWG" w:date="2007-03-19T09:29:00Z">
        <w:r>
          <w:rPr/>
          <w:t xml:space="preserve"> </w:t>
        </w:r>
      </w:ins>
      <w:ins w:id="71" w:author="ERCOT" w:date="2007-03-29T16:49:00Z">
        <w:r>
          <w:rPr/>
          <w:t>Settlement I</w:t>
        </w:r>
      </w:ins>
      <w:ins w:id="72" w:author="SDAWG" w:date="2007-03-19T09:29:00Z">
        <w:del w:id="73" w:author="ERCOT" w:date="2007-03-29T16:49:00Z">
          <w:r>
            <w:rPr/>
            <w:delText>i</w:delText>
          </w:r>
        </w:del>
      </w:ins>
      <w:ins w:id="74" w:author="SDAWG" w:date="2007-03-19T09:29:00Z">
        <w:r>
          <w:rPr/>
          <w:t xml:space="preserve">nvoice </w:t>
        </w:r>
      </w:ins>
      <w:ins w:id="75" w:author="SDAWG" w:date="2007-03-19T09:29:00Z">
        <w:del w:id="76" w:author="ERCOT" w:date="2007-03-29T16:49:00Z">
          <w:r>
            <w:rPr/>
            <w:delText xml:space="preserve">that are </w:delText>
          </w:r>
        </w:del>
      </w:ins>
      <w:ins w:id="77" w:author="SDAWG" w:date="2007-03-19T09:29:00Z">
        <w:r>
          <w:rPr/>
          <w:t xml:space="preserve">not the result </w:t>
        </w:r>
      </w:ins>
      <w:ins w:id="78" w:author="ERCOT" w:date="2007-03-29T16:49:00Z">
        <w:r>
          <w:rPr/>
          <w:t>o</w:t>
        </w:r>
      </w:ins>
      <w:ins w:id="79" w:author="SDAWG" w:date="2007-03-19T09:29:00Z">
        <w:del w:id="80" w:author="ERCOT" w:date="2007-03-29T16:49:00Z">
          <w:r>
            <w:rPr/>
            <w:delText>i</w:delText>
          </w:r>
        </w:del>
      </w:ins>
      <w:ins w:id="81" w:author="SDAWG" w:date="2007-03-19T09:29:00Z">
        <w:r>
          <w:rPr/>
          <w:t>f a Settlement Statement contained on the Invoice.</w:t>
        </w:r>
      </w:ins>
    </w:p>
    <w:p>
      <w:pPr>
        <w:pStyle w:val="TextBody"/>
        <w:rPr>
          <w:del w:id="136" w:author="ERCOT" w:date="2007-03-29T17:26:00Z"/>
        </w:rPr>
      </w:pPr>
      <w:ins w:id="83" w:author="SDAWG" w:date="2007-03-19T09:29:00Z">
        <w:del w:id="84" w:author="ERCOT" w:date="2007-04-02T09:44:00Z">
          <w:r>
            <w:rPr/>
            <w:delText xml:space="preserve">ERCOT shall </w:delText>
          </w:r>
        </w:del>
      </w:ins>
      <w:ins w:id="85" w:author="SDAWG" w:date="2007-03-19T09:30:00Z">
        <w:r>
          <w:rPr/>
          <w:t>complete al</w:t>
        </w:r>
      </w:ins>
      <w:ins w:id="86" w:author="SDAWG" w:date="2007-03-19T09:30:00Z">
        <w:del w:id="87" w:author="ERCOT" w:date="2007-04-02T09:44:00Z">
          <w:r>
            <w:rPr/>
            <w:delText xml:space="preserve">l disputes received </w:delText>
          </w:r>
        </w:del>
      </w:ins>
      <w:ins w:id="88" w:author="ERCOT" w:date="2007-03-29T16:50:00Z">
        <w:r>
          <w:rPr/>
          <w:t>cular Opera</w:t>
        </w:r>
      </w:ins>
      <w:ins w:id="89" w:author="SDAWG" w:date="2007-03-19T09:30:00Z">
        <w:del w:id="90" w:author="ERCOT" w:date="2007-04-02T09:44:00Z">
          <w:r>
            <w:rPr/>
            <w:delText>at least twenty (20</w:delText>
          </w:r>
        </w:del>
      </w:ins>
      <w:ins w:id="91" w:author="SDAWG" w:date="2007-03-27T14:09:00Z">
        <w:del w:id="92" w:author="ERCOT" w:date="2007-04-02T09:44:00Z">
          <w:r>
            <w:rPr/>
            <w:delText>)</w:delText>
          </w:r>
        </w:del>
      </w:ins>
      <w:ins w:id="93" w:author="SDAWG" w:date="2007-03-19T09:30:00Z">
        <w:del w:id="94" w:author="ERCOT" w:date="2007-04-02T09:44:00Z">
          <w:r>
            <w:rPr/>
            <w:delText xml:space="preserve"> B</w:delText>
          </w:r>
        </w:del>
      </w:ins>
      <w:ins w:id="95" w:author="SDAWG" w:date="2007-03-19T09:30:00Z">
        <w:r>
          <w:rPr/>
          <w:t>usiness D</w:t>
        </w:r>
      </w:ins>
      <w:ins w:id="96" w:author="SDAWG" w:date="2007-03-19T09:30:00Z">
        <w:del w:id="97" w:author="ERCOT" w:date="2007-04-02T09:44:00Z">
          <w:r>
            <w:rPr/>
            <w:delText xml:space="preserve">ays prior to the next scheduled Settlement Statement in time to be included in the next scheduled Settlement Statement for the disputed Operating Day.  </w:delText>
          </w:r>
        </w:del>
      </w:ins>
      <w:ins w:id="98" w:author="ERCOT" w:date="2007-04-02T09:44:00Z">
        <w:r>
          <w:rPr/>
          <w:t xml:space="preserve">d at least twenty (20) Busine </w:t>
        </w:r>
      </w:ins>
      <w:r>
        <w:rPr/>
        <w:t>D</w:t>
      </w:r>
      <w:ins w:id="99" w:author="ERCOT" w:date="2007-04-02T09:44:00Z">
        <w:r>
          <w:rPr/>
          <w:t xml:space="preserve">ays prior to the next scheduled Settlement Statement </w:t>
        </w:r>
      </w:ins>
      <w:r>
        <w:rPr/>
        <w:t xml:space="preserve">shall </w:t>
      </w:r>
      <w:ins w:id="100" w:author="ERCOT" w:date="2007-04-02T09:46:00Z">
        <w:r>
          <w:rPr/>
          <w:t>b</w:t>
        </w:r>
      </w:ins>
      <w:r>
        <w:rPr/>
        <w:t xml:space="preserve">e completed by ERCOT </w:t>
      </w:r>
      <w:ins w:id="101" w:author="ERCOT" w:date="2007-04-02T09:44:00Z">
        <w:r>
          <w:rPr/>
          <w:t xml:space="preserve">in time to be included in the next scheduled Settlement Statement for the disputed Operating Day.  </w:t>
        </w:r>
      </w:ins>
      <w:ins w:id="102" w:author="SDAWG" w:date="2007-03-19T09:30:00Z">
        <w:r>
          <w:rPr/>
          <w:t xml:space="preserve">For disputes </w:t>
        </w:r>
      </w:ins>
      <w:ins w:id="103" w:author="SDAWG" w:date="2007-03-19T09:30:00Z">
        <w:del w:id="104" w:author="ERCOT" w:date="2007-03-29T16:53:00Z">
          <w:r>
            <w:rPr/>
            <w:delText xml:space="preserve">of Operating Days </w:delText>
          </w:r>
        </w:del>
      </w:ins>
      <w:ins w:id="105" w:author="SDAWG" w:date="2007-03-19T09:30:00Z">
        <w:r>
          <w:rPr/>
          <w:t xml:space="preserve">relating to </w:t>
        </w:r>
      </w:ins>
      <w:ins w:id="106" w:author="SDAWG" w:date="2007-03-19T09:30:00Z">
        <w:del w:id="107" w:author="ERCOT" w:date="2007-03-29T16:53:00Z">
          <w:r>
            <w:rPr/>
            <w:delText xml:space="preserve">a </w:delText>
          </w:r>
        </w:del>
      </w:ins>
      <w:ins w:id="108" w:author="SDAWG" w:date="2007-03-19T09:30:00Z">
        <w:r>
          <w:rPr/>
          <w:t>True-Up Statement</w:t>
        </w:r>
      </w:ins>
      <w:ins w:id="109" w:author="ERCOT" w:date="2007-03-29T16:53:00Z">
        <w:r>
          <w:rPr/>
          <w:t>s</w:t>
        </w:r>
      </w:ins>
      <w:ins w:id="110" w:author="SDAWG" w:date="2007-03-19T09:30:00Z">
        <w:r>
          <w:rPr/>
          <w:t xml:space="preserve">, </w:t>
        </w:r>
      </w:ins>
      <w:ins w:id="111" w:author="ERCOT" w:date="2007-03-29T16:51:00Z">
        <w:r>
          <w:rPr/>
          <w:t xml:space="preserve">ERCOT </w:t>
        </w:r>
      </w:ins>
      <w:ins w:id="112" w:author="ERCOT" w:date="2007-03-29T17:26:00Z">
        <w:r>
          <w:rPr/>
          <w:t>will</w:t>
        </w:r>
      </w:ins>
      <w:ins w:id="113" w:author="ERCOT" w:date="2007-03-29T16:54:00Z">
        <w:r>
          <w:rPr/>
          <w:t xml:space="preserve"> </w:t>
        </w:r>
      </w:ins>
      <w:ins w:id="114" w:author="ERCOT" w:date="2007-03-29T16:51:00Z">
        <w:r>
          <w:rPr/>
          <w:t xml:space="preserve">consider </w:t>
        </w:r>
      </w:ins>
      <w:ins w:id="115" w:author="SDAWG" w:date="2007-03-19T09:30:00Z">
        <w:r>
          <w:rPr/>
          <w:t>only settlement and billing dispute</w:t>
        </w:r>
      </w:ins>
      <w:ins w:id="116" w:author="SDAWG" w:date="2007-03-19T09:30:00Z">
        <w:del w:id="117" w:author="ERCOT" w:date="2007-03-29T16:51:00Z">
          <w:r>
            <w:rPr/>
            <w:delText>s</w:delText>
          </w:r>
        </w:del>
      </w:ins>
      <w:ins w:id="118" w:author="SDAWG" w:date="2007-03-19T09:30:00Z">
        <w:r>
          <w:rPr/>
          <w:t xml:space="preserve"> </w:t>
        </w:r>
      </w:ins>
      <w:ins w:id="119" w:author="ERCOT" w:date="2007-03-29T16:51:00Z">
        <w:r>
          <w:rPr/>
          <w:t xml:space="preserve">amounts that have </w:t>
        </w:r>
      </w:ins>
      <w:ins w:id="120" w:author="SDAWG" w:date="2007-03-19T09:30:00Z">
        <w:del w:id="121" w:author="ERCOT" w:date="2007-03-29T16:52:00Z">
          <w:r>
            <w:rPr/>
            <w:delText xml:space="preserve">associated with incremental </w:delText>
          </w:r>
        </w:del>
      </w:ins>
      <w:ins w:id="122" w:author="SDAWG" w:date="2007-03-19T09:30:00Z">
        <w:r>
          <w:rPr/>
          <w:t>change</w:t>
        </w:r>
      </w:ins>
      <w:ins w:id="123" w:author="ERCOT" w:date="2007-03-29T16:52:00Z">
        <w:r>
          <w:rPr/>
          <w:t>d</w:t>
        </w:r>
      </w:ins>
      <w:ins w:id="124" w:author="SDAWG" w:date="2007-03-19T09:30:00Z">
        <w:del w:id="125" w:author="ERCOT" w:date="2007-03-29T16:52:00Z">
          <w:r>
            <w:rPr/>
            <w:delText>s</w:delText>
          </w:r>
        </w:del>
      </w:ins>
      <w:ins w:id="126" w:author="SDAWG" w:date="2007-03-19T09:30:00Z">
        <w:r>
          <w:rPr/>
          <w:t xml:space="preserve"> between the True-Up Statement </w:t>
        </w:r>
      </w:ins>
      <w:ins w:id="127" w:author="SDAWG" w:date="2007-03-19T09:30:00Z">
        <w:del w:id="128" w:author="ERCOT" w:date="2007-03-29T16:52:00Z">
          <w:r>
            <w:rPr/>
            <w:delText xml:space="preserve">and the last Settlement Statement related to </w:delText>
          </w:r>
        </w:del>
      </w:ins>
      <w:ins w:id="129" w:author="ERCOT" w:date="2007-03-29T16:52:00Z">
        <w:r>
          <w:rPr/>
          <w:t xml:space="preserve">for </w:t>
        </w:r>
      </w:ins>
      <w:ins w:id="130" w:author="SDAWG" w:date="2007-03-19T09:30:00Z">
        <w:r>
          <w:rPr/>
          <w:t>that Operating Day</w:t>
        </w:r>
      </w:ins>
      <w:ins w:id="131" w:author="ERCOT" w:date="2007-03-29T17:26:00Z">
        <w:r>
          <w:rPr/>
          <w:t xml:space="preserve"> and the most-recent previously issued Settlement Statement for that Operating Day</w:t>
        </w:r>
      </w:ins>
      <w:ins w:id="132" w:author="SDAWG" w:date="2007-03-19T09:30:00Z">
        <w:del w:id="133" w:author="ERCOT" w:date="2007-03-29T16:52:00Z">
          <w:r>
            <w:rPr/>
            <w:delText xml:space="preserve"> will be considered by ERCOT</w:delText>
          </w:r>
        </w:del>
      </w:ins>
      <w:ins w:id="134" w:author="SDAWG" w:date="2007-03-19T09:30:00Z">
        <w:r>
          <w:rPr/>
          <w:t>.</w:t>
        </w:r>
      </w:ins>
      <w:r>
        <w:rPr/>
        <w:t xml:space="preserve">  </w:t>
      </w:r>
      <w:del w:id="135" w:author="SDAWG" w:date="2007-03-19T09:29:00Z">
        <w:r>
          <w:rPr/>
          <w:delText xml:space="preserve">  </w:delText>
        </w:r>
      </w:del>
    </w:p>
    <w:p>
      <w:pPr>
        <w:pStyle w:val="TextBody"/>
        <w:rPr/>
      </w:pPr>
      <w:r>
        <w:rPr/>
        <w:t xml:space="preserve">However, to the extent </w:t>
      </w:r>
      <w:del w:id="137" w:author="ERCOT" w:date="2007-04-03T08:56:00Z">
        <w:r>
          <w:rPr/>
          <w:delText xml:space="preserve">that </w:delText>
        </w:r>
      </w:del>
      <w:r>
        <w:rPr/>
        <w:t xml:space="preserve">the disputing party reasonably demonstrates </w:t>
      </w:r>
      <w:del w:id="138" w:author="ERCOT" w:date="2007-03-29T17:26:00Z">
        <w:r>
          <w:rPr/>
          <w:delText xml:space="preserve">that </w:delText>
        </w:r>
      </w:del>
      <w:r>
        <w:rPr/>
        <w:t xml:space="preserve">the settlement or billing dispute relates to information made available in accordance with Section 1.3.3, Expiration of Confidentiality, </w:t>
      </w:r>
      <w:del w:id="139" w:author="ERCOT" w:date="2007-03-29T17:27:00Z">
        <w:r>
          <w:rPr/>
          <w:delText xml:space="preserve">then </w:delText>
        </w:r>
      </w:del>
      <w:r>
        <w:rPr/>
        <w:t xml:space="preserve">the disputing party must register the settlement or billing dispute with ERCOT by electronic means within sixty (60) days from the date </w:t>
      </w:r>
      <w:del w:id="140" w:author="ERCOT" w:date="2007-03-29T17:27:00Z">
        <w:r>
          <w:rPr/>
          <w:delText xml:space="preserve">that </w:delText>
        </w:r>
      </w:del>
      <w:r>
        <w:rPr/>
        <w:t>the information bec</w:t>
      </w:r>
      <w:ins w:id="141" w:author="ERCOT" w:date="2007-03-29T17:27:00Z">
        <w:r>
          <w:rPr/>
          <w:t>a</w:t>
        </w:r>
      </w:ins>
      <w:del w:id="142" w:author="ERCOT" w:date="2007-03-29T17:27:00Z">
        <w:r>
          <w:rPr/>
          <w:delText>o</w:delText>
        </w:r>
      </w:del>
      <w:r>
        <w:rPr/>
        <w:t>me</w:t>
      </w:r>
      <w:del w:id="143" w:author="ERCOT" w:date="2007-03-29T17:27:00Z">
        <w:r>
          <w:rPr/>
          <w:delText>s</w:delText>
        </w:r>
      </w:del>
      <w:r>
        <w:rPr/>
        <w:t xml:space="preserve"> available.  All communication to ERCOT and from ERCOT concerning disputes will be through the MIS.</w:t>
      </w:r>
    </w:p>
    <w:p>
      <w:pPr>
        <w:pStyle w:val="TextBody"/>
        <w:rPr>
          <w:del w:id="145" w:author="SDAWG" w:date="2007-03-19T09:32:00Z"/>
        </w:rPr>
      </w:pPr>
      <w:del w:id="144" w:author="SDAWG" w:date="2007-03-19T09:32:00Z">
        <w:r>
          <w:rPr/>
          <w:delTex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delText>
        </w:r>
      </w:del>
    </w:p>
    <w:p>
      <w:pPr>
        <w:pStyle w:val="TextBody"/>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del w:id="147" w:author="SDAWG" w:date="2007-03-19T09:33:00Z"/>
        </w:rPr>
      </w:pPr>
      <w:del w:id="146" w:author="SDAWG" w:date="2007-03-19T09:33:00Z">
        <w:r>
          <w:rPr/>
          <w:delText>(5)</w:delText>
          <w:tab/>
          <w:delText>Statement identification code or Settlement Invoice reference number;</w:delText>
        </w:r>
      </w:del>
    </w:p>
    <w:p>
      <w:pPr>
        <w:pStyle w:val="List"/>
        <w:rPr>
          <w:del w:id="149" w:author="SDAWG" w:date="2007-03-19T09:33:00Z"/>
        </w:rPr>
      </w:pPr>
      <w:del w:id="148" w:author="SDAWG" w:date="2007-03-19T09:33:00Z">
        <w:r>
          <w:rPr/>
          <w:delText>(6)</w:delText>
          <w:tab/>
          <w:delText>Statement type;</w:delText>
        </w:r>
      </w:del>
    </w:p>
    <w:p>
      <w:pPr>
        <w:pStyle w:val="List"/>
        <w:ind w:left="0" w:hanging="0"/>
        <w:rPr/>
      </w:pPr>
      <w:r>
        <w:rPr/>
        <w:t>(</w:t>
      </w:r>
      <w:del w:id="150" w:author="SDAWG" w:date="2007-03-19T09:33:00Z">
        <w:r>
          <w:rPr/>
          <w:delText>7</w:delText>
        </w:r>
      </w:del>
      <w:ins w:id="151" w:author="SDAWG" w:date="2007-03-19T09:33:00Z">
        <w:r>
          <w:rPr/>
          <w:t>5</w:t>
        </w:r>
      </w:ins>
      <w:r>
        <w:rPr/>
        <w:t>)</w:t>
        <w:tab/>
        <w:t>Market Service type;</w:t>
      </w:r>
    </w:p>
    <w:p>
      <w:pPr>
        <w:pStyle w:val="List"/>
        <w:rPr/>
      </w:pPr>
      <w:r>
        <w:rPr/>
        <w:t>(</w:t>
      </w:r>
      <w:ins w:id="152" w:author="SDAWG" w:date="2007-03-19T09:33:00Z">
        <w:r>
          <w:rPr/>
          <w:t>6</w:t>
        </w:r>
      </w:ins>
      <w:del w:id="153" w:author="SDAWG" w:date="2007-03-19T09:33:00Z">
        <w:r>
          <w:rPr/>
          <w:delText>8</w:delText>
        </w:r>
      </w:del>
      <w:r>
        <w:rPr/>
        <w:t>)</w:t>
        <w:tab/>
        <w:t>Time period in dispute;</w:t>
      </w:r>
    </w:p>
    <w:p>
      <w:pPr>
        <w:pStyle w:val="List"/>
        <w:rPr>
          <w:del w:id="161" w:author="Unknown" w:date="0-00-00T00:00:00Z"/>
        </w:rPr>
      </w:pPr>
      <w:ins w:id="154" w:author="SDAWG" w:date="2007-03-30T08:31:00Z">
        <w:del w:id="155" w:author="ERCOT" w:date="2007-04-02T11:15:00Z">
          <w:r>
            <w:rPr/>
            <w:delText xml:space="preserve"> </w:delText>
          </w:r>
        </w:del>
      </w:ins>
      <w:ins w:id="156" w:author="ERCOT" w:date="2007-04-02T11:15:00Z">
        <w:r>
          <w:rPr/>
          <w:t>(7)</w:t>
          <w:tab/>
        </w:r>
      </w:ins>
      <w:del w:id="157" w:author="SDAWG" w:date="2007-03-30T08:31:00Z">
        <w:r>
          <w:rPr/>
          <w:delText>(9)</w:delText>
          <w:tab/>
          <w:delText>Amount in dispute;</w:delText>
        </w:r>
      </w:del>
      <w:del w:id="158" w:author="ERCOT" w:date="2007-04-04T08:26:00Z">
        <w:r>
          <w:rPr/>
          <w:delText xml:space="preserve"> </w:delText>
        </w:r>
      </w:del>
      <w:ins w:id="159" w:author="ERCOT" w:date="2007-04-03T11:34:00Z">
        <w:r>
          <w:rPr/>
          <w:t>Charge Type</w:t>
        </w:r>
      </w:ins>
      <w:ins w:id="160" w:author="ERCOT" w:date="2007-04-02T11:15:00Z">
        <w:r>
          <w:rPr/>
          <w:t xml:space="preserve"> Amount;</w:t>
        </w:r>
      </w:ins>
    </w:p>
    <w:p>
      <w:pPr>
        <w:pStyle w:val="List"/>
        <w:rPr>
          <w:ins w:id="163" w:author="ERCOT" w:date="2007-04-02T11:15:00Z"/>
        </w:rPr>
      </w:pPr>
      <w:ins w:id="162" w:author="ERCOT" w:date="2007-04-02T11:15:00Z">
        <w:r>
          <w:rPr/>
        </w:r>
      </w:ins>
    </w:p>
    <w:p>
      <w:pPr>
        <w:pStyle w:val="List"/>
        <w:rPr>
          <w:ins w:id="165" w:author="ERCOT" w:date="2007-04-02T11:15:00Z"/>
        </w:rPr>
      </w:pPr>
      <w:ins w:id="164" w:author="ERCOT" w:date="2007-04-02T11:15:00Z">
        <w:r>
          <w:rPr/>
          <w:t>(8)</w:t>
          <w:tab/>
          <w:t>Requested Amount;</w:t>
        </w:r>
      </w:ins>
    </w:p>
    <w:p>
      <w:pPr>
        <w:pStyle w:val="List"/>
        <w:rPr>
          <w:ins w:id="167" w:author="ERCOT" w:date="2007-04-02T11:15:00Z"/>
        </w:rPr>
      </w:pPr>
      <w:ins w:id="166" w:author="ERCOT" w:date="2007-04-02T11:15:00Z">
        <w:r>
          <w:rPr/>
        </w:r>
      </w:ins>
    </w:p>
    <w:p>
      <w:pPr>
        <w:pStyle w:val="List"/>
        <w:rPr/>
      </w:pPr>
      <w:r>
        <w:rPr/>
        <w:t>(</w:t>
      </w:r>
      <w:del w:id="168" w:author="SDAWG" w:date="2007-03-19T09:33:00Z">
        <w:r>
          <w:rPr/>
          <w:delText>10</w:delText>
        </w:r>
      </w:del>
      <w:ins w:id="169" w:author="ERCOT" w:date="2007-04-02T11:16:00Z">
        <w:r>
          <w:rPr/>
          <w:t>9</w:t>
        </w:r>
      </w:ins>
      <w:ins w:id="170" w:author="SDAWG" w:date="2007-03-19T09:33:00Z">
        <w:del w:id="171" w:author="ERCOT" w:date="2007-04-02T11:16:00Z">
          <w:r>
            <w:rPr/>
            <w:delText>7</w:delText>
          </w:r>
        </w:del>
      </w:ins>
      <w:r>
        <w:rPr/>
        <w:t>)</w:t>
        <w:tab/>
        <w:t>Settlement and billing dispute type; and</w:t>
      </w:r>
    </w:p>
    <w:p>
      <w:pPr>
        <w:pStyle w:val="List"/>
        <w:rPr>
          <w:ins w:id="174" w:author="SDAWG" w:date="2007-03-19T09:34:00Z"/>
        </w:rPr>
      </w:pPr>
      <w:r>
        <w:rPr/>
        <w:t>(</w:t>
      </w:r>
      <w:del w:id="172" w:author="SDAWG" w:date="2007-03-19T09:34:00Z">
        <w:r>
          <w:rPr/>
          <w:delText>11</w:delText>
        </w:r>
      </w:del>
      <w:ins w:id="173" w:author="SDAWG" w:date="2007-03-19T09:34:00Z">
        <w:r>
          <w:rPr/>
          <w:t>8</w:t>
        </w:r>
      </w:ins>
      <w:r>
        <w:rPr/>
        <w:t>)</w:t>
        <w:tab/>
        <w:t>Reason(s) for the dispute.</w:t>
      </w:r>
    </w:p>
    <w:p>
      <w:pPr>
        <w:pStyle w:val="List"/>
        <w:rPr/>
      </w:pPr>
      <w:ins w:id="175" w:author="SDAWG" w:date="2007-03-19T09:34:00Z">
        <w:r>
          <w:rPr/>
          <w:t xml:space="preserve">If a dispute does not contain the items listed in this Section, </w:t>
        </w:r>
      </w:ins>
      <w:ins w:id="176" w:author="ERCOT" w:date="2007-03-29T17:32:00Z">
        <w:r>
          <w:rPr/>
          <w:t xml:space="preserve">ERCOT shall reject </w:t>
        </w:r>
      </w:ins>
      <w:ins w:id="177" w:author="SDAWG" w:date="2007-03-19T09:34:00Z">
        <w:r>
          <w:rPr/>
          <w:t>it</w:t>
        </w:r>
      </w:ins>
      <w:ins w:id="178" w:author="SDAWG" w:date="2007-03-19T09:34:00Z">
        <w:del w:id="179" w:author="ERCOT" w:date="2007-03-29T17:33:00Z">
          <w:r>
            <w:rPr/>
            <w:delText xml:space="preserve"> will not be accepted</w:delText>
          </w:r>
        </w:del>
      </w:ins>
      <w:ins w:id="180" w:author="SDAWG" w:date="2007-03-19T09:34:00Z">
        <w:r>
          <w:rPr/>
          <w:t>.</w:t>
        </w:r>
      </w:ins>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del w:id="181" w:author="SDAWG" w:date="2007-03-19T09:36:00Z">
        <w:r>
          <w:rPr/>
          <w:delTex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delText>
        </w:r>
      </w:del>
      <w:del w:id="182" w:author="ERCOT" w:date="2007-03-29T17:33:00Z">
        <w:r>
          <w:rPr/>
          <w:delText>.</w:delText>
        </w:r>
      </w:del>
      <w:ins w:id="183" w:author="SDAWG" w:date="2007-03-19T09:36:00Z">
        <w:del w:id="184" w:author="ERCOT" w:date="2007-03-29T17:33:00Z">
          <w:r>
            <w:rPr/>
            <w:delText xml:space="preserve">ERCOT will process the dispute in accordance with this Section, Protocol Section 9.5.2, </w:delText>
          </w:r>
        </w:del>
      </w:ins>
      <w:ins w:id="185" w:author="SDAWG" w:date="2007-03-27T14:09:00Z">
        <w:del w:id="186" w:author="ERCOT" w:date="2007-03-29T17:33:00Z">
          <w:r>
            <w:rPr/>
            <w:delText xml:space="preserve">Notice </w:delText>
          </w:r>
        </w:del>
      </w:ins>
      <w:ins w:id="187" w:author="SDAWG" w:date="2007-03-19T09:36:00Z">
        <w:del w:id="188" w:author="ERCOT" w:date="2007-03-29T17:33:00Z">
          <w:r>
            <w:rPr/>
            <w:delText>and the data required in Protocol Section 9.5.3</w:delText>
          </w:r>
        </w:del>
      </w:ins>
      <w:ins w:id="189" w:author="SDAWG" w:date="2007-03-27T14:09:00Z">
        <w:del w:id="190" w:author="ERCOT" w:date="2007-03-29T17:33:00Z">
          <w:r>
            <w:rPr/>
            <w:delText>, Contents of Notice</w:delText>
          </w:r>
        </w:del>
      </w:ins>
      <w:ins w:id="191" w:author="SDAWG" w:date="2007-03-19T09:36:00Z">
        <w:del w:id="192" w:author="ERCOT" w:date="2007-03-29T17:33:00Z">
          <w:r>
            <w:rPr/>
            <w:delText xml:space="preserve">.  </w:delText>
          </w:r>
        </w:del>
      </w:ins>
      <w:ins w:id="193" w:author="SDAWG" w:date="2007-03-19T09:36:00Z">
        <w:r>
          <w:rPr/>
          <w:t xml:space="preserve">If ERCOT determines additional data </w:t>
        </w:r>
      </w:ins>
      <w:ins w:id="194" w:author="ERCOT" w:date="2007-04-02T11:11:00Z">
        <w:r>
          <w:rPr/>
          <w:t xml:space="preserve">and/or information </w:t>
        </w:r>
      </w:ins>
      <w:ins w:id="195" w:author="SDAWG" w:date="2007-03-19T09:36:00Z">
        <w:r>
          <w:rPr/>
          <w:t xml:space="preserve">is required to resolve the dispute, </w:t>
        </w:r>
      </w:ins>
      <w:ins w:id="196" w:author="SDAWG" w:date="2007-03-19T09:36:00Z">
        <w:del w:id="197" w:author="ERCOT" w:date="2007-03-29T17:33:00Z">
          <w:r>
            <w:rPr/>
            <w:delText xml:space="preserve">then </w:delText>
          </w:r>
        </w:del>
      </w:ins>
      <w:ins w:id="198" w:author="SDAWG" w:date="2007-03-19T09:36:00Z">
        <w:r>
          <w:rPr/>
          <w:t>ERCOT will send the Statement or Invoice Recipient a list of the required additional data within seven (7) Business Days of the date the dispute was filed.  The Statement or Invoice Recipient will respond with the entire set of required data</w:t>
        </w:r>
      </w:ins>
      <w:ins w:id="199" w:author="ERCOT" w:date="2007-04-02T11:12:00Z">
        <w:r>
          <w:rPr/>
          <w:t xml:space="preserve"> and/or information</w:t>
        </w:r>
      </w:ins>
      <w:ins w:id="200" w:author="SDAWG" w:date="2007-03-19T09:36:00Z">
        <w:r>
          <w:rPr/>
          <w:t xml:space="preserve"> within five (5) Business Days of ERCOT’s request.  If </w:t>
        </w:r>
      </w:ins>
      <w:ins w:id="201" w:author="ERCOT" w:date="2007-03-29T17:34:00Z">
        <w:r>
          <w:rPr/>
          <w:t xml:space="preserve">ERCOT does not receive </w:t>
        </w:r>
      </w:ins>
      <w:ins w:id="202" w:author="SDAWG" w:date="2007-03-19T09:37:00Z">
        <w:r>
          <w:rPr/>
          <w:t xml:space="preserve">the data </w:t>
        </w:r>
      </w:ins>
      <w:ins w:id="203" w:author="SDAWG" w:date="2007-03-19T09:37:00Z">
        <w:del w:id="204" w:author="ERCOT" w:date="2007-03-29T17:34:00Z">
          <w:r>
            <w:rPr/>
            <w:delText xml:space="preserve">is not received by ERCOT </w:delText>
          </w:r>
        </w:del>
      </w:ins>
      <w:ins w:id="205" w:author="SDAWG" w:date="2007-03-19T09:37:00Z">
        <w:r>
          <w:rPr/>
          <w:t xml:space="preserve">within this time frame, </w:t>
        </w:r>
      </w:ins>
      <w:ins w:id="206" w:author="ERCOT" w:date="2007-03-29T17:34:00Z">
        <w:r>
          <w:rPr/>
          <w:t xml:space="preserve">ERCOT shall deny </w:t>
        </w:r>
      </w:ins>
      <w:ins w:id="207" w:author="SDAWG" w:date="2007-03-19T09:37:00Z">
        <w:r>
          <w:rPr/>
          <w:t>the dispute</w:t>
        </w:r>
      </w:ins>
      <w:ins w:id="208" w:author="SDAWG" w:date="2007-03-19T09:37:00Z">
        <w:del w:id="209" w:author="ERCOT" w:date="2007-03-29T17:34:00Z">
          <w:r>
            <w:rPr/>
            <w:delText xml:space="preserve"> will be denied</w:delText>
          </w:r>
        </w:del>
      </w:ins>
      <w:ins w:id="210" w:author="SDAWG" w:date="2007-03-19T09:37:00Z">
        <w:r>
          <w:rPr/>
          <w:t>.</w:t>
        </w:r>
      </w:ins>
    </w:p>
    <w:p>
      <w:pPr>
        <w:pStyle w:val="TextBody"/>
        <w:rPr>
          <w:ins w:id="212" w:author="ERCOT" w:date="2007-04-04T08:27:00Z"/>
        </w:rPr>
      </w:pPr>
      <w:del w:id="211" w:author="SDAWG" w:date="2007-03-19T09:38:00Z">
        <w:r>
          <w:rPr/>
          <w:delText xml:space="preserve">Except for disputes related to a True-Up Statement, ERCOT will further make reasonable attempts to process settlement and billing disputes that are provided late.  ERCOT will place priority on processing on-time disputes.  </w:delText>
        </w:r>
      </w:del>
      <w:r>
        <w:rPr/>
        <w:t>ERCOT will issue a settlement and billing dispute resolution report containing information related to the disposition of granted settlement and billing disputes.</w:t>
      </w:r>
    </w:p>
    <w:p>
      <w:pPr>
        <w:pStyle w:val="TextBody"/>
        <w:rPr/>
      </w:pPr>
      <w:r>
        <w:rPr/>
      </w:r>
    </w:p>
    <w:p>
      <w:pPr>
        <w:pStyle w:val="ListIntroduction"/>
        <w:rPr>
          <w:b/>
          <w:b/>
          <w:ins w:id="214" w:author="SDAWG" w:date="2007-03-19T09:38:00Z"/>
        </w:rPr>
      </w:pPr>
      <w:ins w:id="213" w:author="SDAWG" w:date="2007-03-19T09:38:00Z">
        <w:r>
          <w:rPr>
            <w:b/>
          </w:rPr>
          <w:t>9.5.4.1</w:t>
          <w:tab/>
          <w:tab/>
          <w:t>Status of Dispute</w:t>
        </w:r>
      </w:ins>
    </w:p>
    <w:p>
      <w:pPr>
        <w:pStyle w:val="ListIntroduction"/>
        <w:rPr/>
      </w:pPr>
      <w:ins w:id="215" w:author="SDAWG" w:date="2007-03-27T14:13:00Z">
        <w:r>
          <w:rPr/>
          <w:t>(1)</w:t>
          <w:tab/>
        </w:r>
      </w:ins>
      <w:r>
        <w:rPr/>
        <w:t xml:space="preserve">Each dispute will have a status as defined </w:t>
      </w:r>
      <w:del w:id="216" w:author="SDAWG" w:date="2007-03-19T09:38:00Z">
        <w:r>
          <w:rPr/>
          <w:delText>in the following paragraphs.  Valid status designation include:</w:delText>
        </w:r>
      </w:del>
      <w:ins w:id="217" w:author="SDAWG" w:date="2007-03-19T09:38:00Z">
        <w:r>
          <w:rPr/>
          <w:t>below:</w:t>
        </w:r>
      </w:ins>
    </w:p>
    <w:p>
      <w:pPr>
        <w:pStyle w:val="List2"/>
        <w:rPr>
          <w:ins w:id="222" w:author="ERCOT" w:date="2007-04-02T11:13:00Z"/>
        </w:rPr>
      </w:pPr>
      <w:r>
        <w:rPr/>
        <w:t>(</w:t>
      </w:r>
      <w:ins w:id="218" w:author="SDAWG" w:date="2007-03-27T14:13:00Z">
        <w:r>
          <w:rPr/>
          <w:t>a</w:t>
        </w:r>
      </w:ins>
      <w:del w:id="219" w:author="SDAWG" w:date="2007-03-27T14:13:00Z">
        <w:r>
          <w:rPr/>
          <w:delText>1</w:delText>
        </w:r>
      </w:del>
      <w:r>
        <w:rPr/>
        <w:t>)</w:t>
        <w:tab/>
      </w:r>
      <w:ins w:id="220" w:author="ERCOT" w:date="2007-04-02T11:13:00Z">
        <w:r>
          <w:rPr/>
          <w:t>Not Started</w:t>
        </w:r>
      </w:ins>
      <w:ins w:id="221" w:author="ERCOT" w:date="2007-04-04T08:27:00Z">
        <w:r>
          <w:rPr/>
          <w:t>;</w:t>
        </w:r>
      </w:ins>
    </w:p>
    <w:p>
      <w:pPr>
        <w:pStyle w:val="List2"/>
        <w:rPr/>
      </w:pPr>
      <w:ins w:id="223" w:author="ERCOT" w:date="2007-04-02T11:13:00Z">
        <w:r>
          <w:rPr/>
          <w:t>(b)</w:t>
          <w:tab/>
        </w:r>
      </w:ins>
      <w:r>
        <w:rPr/>
        <w:t>Open</w:t>
      </w:r>
      <w:ins w:id="224" w:author="SDAWG" w:date="2007-03-27T15:30:00Z">
        <w:r>
          <w:rPr/>
          <w:t>;</w:t>
        </w:r>
      </w:ins>
      <w:del w:id="225" w:author="SDAWG" w:date="2007-03-27T15:30:00Z">
        <w:r>
          <w:rPr/>
          <w:delText>,</w:delText>
        </w:r>
      </w:del>
    </w:p>
    <w:p>
      <w:pPr>
        <w:pStyle w:val="List2"/>
        <w:rPr>
          <w:del w:id="227" w:author="SDAWG" w:date="2007-03-19T09:38:00Z"/>
        </w:rPr>
      </w:pPr>
      <w:del w:id="226" w:author="SDAWG" w:date="2007-03-19T09:38:00Z">
        <w:r>
          <w:rPr/>
          <w:delText>(2)</w:delText>
          <w:tab/>
          <w:delText>Denied,</w:delText>
        </w:r>
      </w:del>
    </w:p>
    <w:p>
      <w:pPr>
        <w:pStyle w:val="List2"/>
        <w:rPr/>
      </w:pPr>
      <w:r>
        <w:rPr/>
        <w:t>(</w:t>
      </w:r>
      <w:del w:id="228" w:author="SDAWG" w:date="2007-03-19T09:38:00Z">
        <w:r>
          <w:rPr/>
          <w:delText>3</w:delText>
        </w:r>
      </w:del>
      <w:ins w:id="229" w:author="ERCOT" w:date="2007-04-02T11:13:00Z">
        <w:r>
          <w:rPr/>
          <w:t>c</w:t>
        </w:r>
      </w:ins>
      <w:ins w:id="230" w:author="SDAWG" w:date="2007-03-27T14:13:00Z">
        <w:del w:id="231" w:author="ERCOT" w:date="2007-04-02T11:13:00Z">
          <w:r>
            <w:rPr/>
            <w:delText>b</w:delText>
          </w:r>
        </w:del>
      </w:ins>
      <w:r>
        <w:rPr/>
        <w:t>)</w:t>
        <w:tab/>
        <w:t>Closed</w:t>
      </w:r>
      <w:ins w:id="232" w:author="SDAWG" w:date="2007-03-27T15:30:00Z">
        <w:r>
          <w:rPr/>
          <w:t>; or</w:t>
        </w:r>
      </w:ins>
      <w:del w:id="233" w:author="SDAWG" w:date="2007-03-27T15:30:00Z">
        <w:r>
          <w:rPr/>
          <w:delText>,</w:delText>
        </w:r>
      </w:del>
    </w:p>
    <w:p>
      <w:pPr>
        <w:pStyle w:val="List2"/>
        <w:rPr>
          <w:del w:id="239" w:author="SDAWG" w:date="2007-03-19T09:38:00Z"/>
        </w:rPr>
      </w:pPr>
      <w:r>
        <w:rPr/>
        <w:t>(</w:t>
      </w:r>
      <w:ins w:id="234" w:author="ERCOT" w:date="2007-04-02T11:13:00Z">
        <w:r>
          <w:rPr/>
          <w:t>d</w:t>
        </w:r>
      </w:ins>
      <w:ins w:id="235" w:author="SDAWG" w:date="2007-03-27T14:14:00Z">
        <w:del w:id="236" w:author="ERCOT" w:date="2007-04-02T11:13:00Z">
          <w:r>
            <w:rPr/>
            <w:delText>c</w:delText>
          </w:r>
        </w:del>
      </w:ins>
      <w:r>
        <w:rPr/>
        <w:t>)</w:t>
      </w:r>
      <w:ins w:id="237" w:author="SDAWG" w:date="2007-03-19T09:38:00Z">
        <w:r>
          <w:rPr/>
          <w:t xml:space="preserve"> </w:t>
        </w:r>
      </w:ins>
      <w:del w:id="238" w:author="SDAWG" w:date="2007-03-19T09:38:00Z">
        <w:r>
          <w:rPr/>
          <w:tab/>
          <w:delText>Granted, or</w:delText>
        </w:r>
      </w:del>
    </w:p>
    <w:p>
      <w:pPr>
        <w:pStyle w:val="List2"/>
        <w:rPr/>
      </w:pPr>
      <w:del w:id="240" w:author="SDAWG" w:date="2007-03-19T09:38:00Z">
        <w:r>
          <w:rPr/>
          <w:delText>(5)</w:delText>
          <w:tab/>
          <w:delText>Granted with Exceptions.</w:delText>
        </w:r>
      </w:del>
      <w:ins w:id="241" w:author="SDAWG" w:date="2007-03-19T09:38:00Z">
        <w:r>
          <w:rPr/>
          <w:tab/>
        </w:r>
      </w:ins>
      <w:ins w:id="242" w:author="SDAWG" w:date="2007-03-27T14:10:00Z">
        <w:r>
          <w:rPr/>
          <w:t>Alternative Dispute Resolution (</w:t>
        </w:r>
      </w:ins>
      <w:ins w:id="243" w:author="SDAWG" w:date="2007-03-19T09:38:00Z">
        <w:r>
          <w:rPr/>
          <w:t>ADR</w:t>
        </w:r>
      </w:ins>
      <w:ins w:id="244" w:author="SDAWG" w:date="2007-03-27T14:11:00Z">
        <w:r>
          <w:rPr/>
          <w:t>)</w:t>
        </w:r>
      </w:ins>
      <w:ins w:id="245" w:author="ERCOT" w:date="2007-04-04T08:27:00Z">
        <w:r>
          <w:rPr/>
          <w:t>.</w:t>
        </w:r>
      </w:ins>
    </w:p>
    <w:p>
      <w:pPr>
        <w:pStyle w:val="TextBody"/>
        <w:ind w:left="720" w:hanging="720"/>
        <w:rPr>
          <w:ins w:id="251" w:author="SDAWG" w:date="2007-03-19T09:40:00Z"/>
        </w:rPr>
      </w:pPr>
      <w:ins w:id="246" w:author="SDAWG" w:date="2007-03-27T14:14:00Z">
        <w:r>
          <w:rPr/>
          <w:t>(2)</w:t>
          <w:tab/>
        </w:r>
      </w:ins>
      <w:r>
        <w:rPr/>
        <w:t xml:space="preserve">A settlement and billing dispute will be deemed </w:t>
      </w:r>
      <w:ins w:id="247" w:author="ERCOT" w:date="2007-03-29T17:41:00Z">
        <w:r>
          <w:rPr/>
          <w:t>“</w:t>
        </w:r>
      </w:ins>
      <w:r>
        <w:rPr/>
        <w:t>Open</w:t>
      </w:r>
      <w:ins w:id="248" w:author="ERCOT" w:date="2007-03-29T17:41:00Z">
        <w:r>
          <w:rPr/>
          <w:t>”</w:t>
        </w:r>
      </w:ins>
      <w:r>
        <w:rPr/>
        <w:t xml:space="preserve"> when the Statement or Invoice Recipient submits a </w:t>
      </w:r>
      <w:del w:id="249" w:author="SDAWG" w:date="2007-03-19T09:39:00Z">
        <w:r>
          <w:rPr/>
          <w:delText xml:space="preserve">timely and </w:delText>
        </w:r>
      </w:del>
      <w:r>
        <w:rPr/>
        <w:t>complete dispute to ERCOT</w:t>
      </w:r>
      <w:ins w:id="250" w:author="ERCOT" w:date="2007-03-29T17:36:00Z">
        <w:r>
          <w:rPr/>
          <w:t xml:space="preserve"> that ERCOT has not rejected pursuant to these Protocols</w:t>
        </w:r>
      </w:ins>
      <w:r>
        <w:rPr/>
        <w:t>.</w:t>
      </w:r>
    </w:p>
    <w:p>
      <w:pPr>
        <w:pStyle w:val="TextBody"/>
        <w:ind w:left="720" w:hanging="720"/>
        <w:rPr>
          <w:ins w:id="279" w:author="SDAWG" w:date="2007-03-19T09:40:00Z"/>
        </w:rPr>
      </w:pPr>
      <w:ins w:id="252" w:author="SDAWG" w:date="2007-03-27T14:14:00Z">
        <w:r>
          <w:rPr/>
          <w:t>(3)</w:t>
          <w:tab/>
        </w:r>
      </w:ins>
      <w:ins w:id="253" w:author="ERCOT" w:date="2007-03-29T17:37:00Z">
        <w:r>
          <w:rPr/>
          <w:t xml:space="preserve">ERCOT will change the </w:t>
        </w:r>
      </w:ins>
      <w:ins w:id="254" w:author="SDAWG" w:date="2007-03-19T09:40:00Z">
        <w:del w:id="255" w:author="ERCOT" w:date="2007-03-29T17:37:00Z">
          <w:r>
            <w:rPr/>
            <w:delText xml:space="preserve">A </w:delText>
          </w:r>
        </w:del>
      </w:ins>
      <w:ins w:id="256" w:author="SDAWG" w:date="2007-03-27T14:11:00Z">
        <w:r>
          <w:rPr/>
          <w:t>s</w:t>
        </w:r>
      </w:ins>
      <w:ins w:id="257" w:author="SDAWG" w:date="2007-03-19T09:40:00Z">
        <w:r>
          <w:rPr/>
          <w:t xml:space="preserve">ettlement and </w:t>
        </w:r>
      </w:ins>
      <w:ins w:id="258" w:author="SDAWG" w:date="2007-03-27T14:11:00Z">
        <w:r>
          <w:rPr/>
          <w:t>b</w:t>
        </w:r>
      </w:ins>
      <w:ins w:id="259" w:author="SDAWG" w:date="2007-03-19T09:40:00Z">
        <w:r>
          <w:rPr/>
          <w:t xml:space="preserve">illing dispute status </w:t>
        </w:r>
      </w:ins>
      <w:ins w:id="260" w:author="SDAWG" w:date="2007-03-19T09:40:00Z">
        <w:del w:id="261" w:author="ERCOT" w:date="2007-03-29T17:37:00Z">
          <w:r>
            <w:rPr/>
            <w:delText xml:space="preserve">will be set </w:delText>
          </w:r>
        </w:del>
      </w:ins>
      <w:ins w:id="262" w:author="SDAWG" w:date="2007-03-19T09:40:00Z">
        <w:r>
          <w:rPr/>
          <w:t xml:space="preserve">to </w:t>
        </w:r>
      </w:ins>
      <w:ins w:id="263" w:author="ERCOT" w:date="2007-03-29T17:41:00Z">
        <w:r>
          <w:rPr/>
          <w:t>“</w:t>
        </w:r>
      </w:ins>
      <w:ins w:id="264" w:author="SDAWG" w:date="2007-03-19T09:40:00Z">
        <w:r>
          <w:rPr/>
          <w:t>Closed</w:t>
        </w:r>
      </w:ins>
      <w:ins w:id="265" w:author="ERCOT" w:date="2007-03-29T17:41:00Z">
        <w:r>
          <w:rPr/>
          <w:t>”</w:t>
        </w:r>
      </w:ins>
      <w:ins w:id="266" w:author="SDAWG" w:date="2007-03-19T09:40:00Z">
        <w:r>
          <w:rPr/>
          <w:t xml:space="preserve"> when it has </w:t>
        </w:r>
      </w:ins>
      <w:ins w:id="267" w:author="SDAWG" w:date="2007-03-19T09:40:00Z">
        <w:del w:id="268" w:author="ERCOT" w:date="2007-03-29T17:37:00Z">
          <w:r>
            <w:rPr/>
            <w:delText xml:space="preserve">been </w:delText>
          </w:r>
        </w:del>
      </w:ins>
      <w:ins w:id="269" w:author="SDAWG" w:date="2007-03-19T09:40:00Z">
        <w:r>
          <w:rPr/>
          <w:t xml:space="preserve">resolved </w:t>
        </w:r>
      </w:ins>
      <w:ins w:id="270" w:author="ERCOT" w:date="2007-03-29T17:37:00Z">
        <w:r>
          <w:rPr/>
          <w:t xml:space="preserve">the dispute </w:t>
        </w:r>
      </w:ins>
      <w:ins w:id="271" w:author="SDAWG" w:date="2007-03-19T09:40:00Z">
        <w:r>
          <w:rPr/>
          <w:t xml:space="preserve">and one of the following conditions </w:t>
        </w:r>
      </w:ins>
      <w:ins w:id="272" w:author="ERCOT" w:date="2007-04-03T08:59:00Z">
        <w:r>
          <w:rPr/>
          <w:t>i</w:t>
        </w:r>
      </w:ins>
      <w:ins w:id="273" w:author="SDAWG" w:date="2007-03-19T09:40:00Z">
        <w:del w:id="274" w:author="ERCOT" w:date="2007-04-03T08:59:00Z">
          <w:r>
            <w:rPr/>
            <w:delText>ha</w:delText>
          </w:r>
        </w:del>
      </w:ins>
      <w:ins w:id="275" w:author="SDAWG" w:date="2007-03-19T09:40:00Z">
        <w:r>
          <w:rPr/>
          <w:t xml:space="preserve">s </w:t>
        </w:r>
      </w:ins>
      <w:ins w:id="276" w:author="SDAWG" w:date="2007-03-19T09:40:00Z">
        <w:del w:id="277" w:author="ERCOT" w:date="2007-04-03T08:59:00Z">
          <w:r>
            <w:rPr/>
            <w:delText xml:space="preserve">been </w:delText>
          </w:r>
        </w:del>
      </w:ins>
      <w:ins w:id="278" w:author="SDAWG" w:date="2007-03-19T09:40:00Z">
        <w:r>
          <w:rPr/>
          <w:t>met:</w:t>
        </w:r>
      </w:ins>
    </w:p>
    <w:p>
      <w:pPr>
        <w:pStyle w:val="List2"/>
        <w:rPr>
          <w:ins w:id="300" w:author="SDAWG" w:date="2007-03-19T09:42:00Z"/>
        </w:rPr>
      </w:pPr>
      <w:ins w:id="280" w:author="SDAWG" w:date="2007-03-27T14:14:00Z">
        <w:r>
          <w:rPr/>
          <w:t>(a</w:t>
        </w:r>
      </w:ins>
      <w:ins w:id="281" w:author="SDAWG" w:date="2007-03-19T09:40:00Z">
        <w:r>
          <w:rPr/>
          <w:t xml:space="preserve">) </w:t>
        </w:r>
      </w:ins>
      <w:ins w:id="282" w:author="SDAWG" w:date="2007-03-27T14:14:00Z">
        <w:r>
          <w:rPr/>
          <w:tab/>
        </w:r>
      </w:ins>
      <w:ins w:id="283" w:author="SDAWG" w:date="2007-03-19T09:40:00Z">
        <w:r>
          <w:rPr/>
          <w:t>The dispute was Denied</w:t>
        </w:r>
      </w:ins>
      <w:ins w:id="284" w:author="ERCOT" w:date="2007-03-29T17:38:00Z">
        <w:r>
          <w:rPr/>
          <w:t xml:space="preserve"> and</w:t>
        </w:r>
      </w:ins>
      <w:ins w:id="285" w:author="SDAWG" w:date="2007-03-19T09:40:00Z">
        <w:del w:id="286" w:author="ERCOT" w:date="2007-03-29T17:38:00Z">
          <w:r>
            <w:rPr/>
            <w:delText xml:space="preserve">, then the dispute is closed after </w:delText>
          </w:r>
        </w:del>
      </w:ins>
      <w:ins w:id="287" w:author="ERCOT" w:date="2007-03-29T17:41:00Z">
        <w:r>
          <w:rPr/>
          <w:t xml:space="preserve"> </w:t>
        </w:r>
      </w:ins>
      <w:ins w:id="288" w:author="SDAWG" w:date="2007-03-19T09:40:00Z">
        <w:r>
          <w:rPr/>
          <w:t xml:space="preserve">forty-five (45) days have elapsed from the date </w:t>
        </w:r>
      </w:ins>
      <w:ins w:id="289" w:author="ERCOT" w:date="2007-03-29T17:38:00Z">
        <w:r>
          <w:rPr/>
          <w:t xml:space="preserve">ERCOT denied </w:t>
        </w:r>
      </w:ins>
      <w:ins w:id="290" w:author="SDAWG" w:date="2007-03-19T09:41:00Z">
        <w:r>
          <w:rPr/>
          <w:t>the dispute</w:t>
        </w:r>
      </w:ins>
      <w:ins w:id="291" w:author="SDAWG" w:date="2007-03-19T09:41:00Z">
        <w:del w:id="292" w:author="ERCOT" w:date="2007-03-29T17:38:00Z">
          <w:r>
            <w:rPr/>
            <w:delText xml:space="preserve"> was denied,</w:delText>
          </w:r>
        </w:del>
      </w:ins>
      <w:ins w:id="293" w:author="SDAWG" w:date="2007-03-19T09:41:00Z">
        <w:r>
          <w:rPr/>
          <w:t xml:space="preserve"> and the Market Participant has not </w:t>
        </w:r>
      </w:ins>
      <w:ins w:id="294" w:author="ERCOT" w:date="2007-03-29T17:38:00Z">
        <w:r>
          <w:rPr/>
          <w:t xml:space="preserve">submitted a request for </w:t>
        </w:r>
      </w:ins>
      <w:ins w:id="295" w:author="SDAWG" w:date="2007-03-19T09:41:00Z">
        <w:del w:id="296" w:author="ERCOT" w:date="2007-03-29T17:38:00Z">
          <w:r>
            <w:rPr/>
            <w:delText xml:space="preserve">entered </w:delText>
          </w:r>
        </w:del>
      </w:ins>
      <w:ins w:id="297" w:author="SDAWG" w:date="2007-03-19T09:41:00Z">
        <w:r>
          <w:rPr/>
          <w:t>ADR</w:t>
        </w:r>
      </w:ins>
      <w:ins w:id="298" w:author="ERCOT" w:date="2007-03-29T17:38:00Z">
        <w:r>
          <w:rPr/>
          <w:t xml:space="preserve"> pursuant to Section 20,Alternative Dispute Resolution Procedure</w:t>
        </w:r>
      </w:ins>
      <w:ins w:id="299" w:author="SDAWG" w:date="2007-03-27T15:30:00Z">
        <w:r>
          <w:rPr/>
          <w:t>;</w:t>
        </w:r>
      </w:ins>
    </w:p>
    <w:p>
      <w:pPr>
        <w:pStyle w:val="List2"/>
        <w:rPr>
          <w:ins w:id="316" w:author="SDAWG" w:date="2007-03-19T09:42:00Z"/>
        </w:rPr>
      </w:pPr>
      <w:ins w:id="301" w:author="SDAWG" w:date="2007-03-27T14:15:00Z">
        <w:r>
          <w:rPr/>
          <w:t>(b</w:t>
        </w:r>
      </w:ins>
      <w:ins w:id="302" w:author="SDAWG" w:date="2007-03-19T09:42:00Z">
        <w:r>
          <w:rPr/>
          <w:t xml:space="preserve">) </w:t>
        </w:r>
      </w:ins>
      <w:ins w:id="303" w:author="SDAWG" w:date="2007-03-27T14:15:00Z">
        <w:r>
          <w:rPr/>
          <w:tab/>
        </w:r>
      </w:ins>
      <w:ins w:id="304" w:author="SDAWG" w:date="2007-03-19T09:42:00Z">
        <w:r>
          <w:rPr/>
          <w:t xml:space="preserve">The dispute was Granted or Granted with Exceptions and was included in a </w:t>
        </w:r>
      </w:ins>
      <w:ins w:id="305" w:author="ERCOT" w:date="2007-03-29T17:39:00Z">
        <w:r>
          <w:rPr/>
          <w:t>R</w:t>
        </w:r>
      </w:ins>
      <w:ins w:id="306" w:author="SDAWG" w:date="2007-03-19T09:42:00Z">
        <w:del w:id="307" w:author="ERCOT" w:date="2007-03-29T17:39:00Z">
          <w:r>
            <w:rPr/>
            <w:delText>r</w:delText>
          </w:r>
        </w:del>
      </w:ins>
      <w:ins w:id="308" w:author="SDAWG" w:date="2007-03-19T09:42:00Z">
        <w:r>
          <w:rPr/>
          <w:t xml:space="preserve">esettlement </w:t>
        </w:r>
      </w:ins>
      <w:ins w:id="309" w:author="ERCOT" w:date="2007-03-29T17:39:00Z">
        <w:r>
          <w:rPr/>
          <w:t xml:space="preserve">Statement for </w:t>
        </w:r>
      </w:ins>
      <w:ins w:id="310" w:author="SDAWG" w:date="2007-03-19T09:42:00Z">
        <w:del w:id="311" w:author="ERCOT" w:date="2007-03-29T17:39:00Z">
          <w:r>
            <w:rPr/>
            <w:delText xml:space="preserve">of </w:delText>
          </w:r>
        </w:del>
      </w:ins>
      <w:ins w:id="312" w:author="SDAWG" w:date="2007-03-19T09:42:00Z">
        <w:r>
          <w:rPr/>
          <w:t xml:space="preserve">the </w:t>
        </w:r>
      </w:ins>
      <w:ins w:id="313" w:author="ERCOT" w:date="2007-03-29T17:42:00Z">
        <w:r>
          <w:rPr/>
          <w:t xml:space="preserve">subject </w:t>
        </w:r>
      </w:ins>
      <w:ins w:id="314" w:author="SDAWG" w:date="2007-03-19T09:42:00Z">
        <w:r>
          <w:rPr/>
          <w:t>Operating Day</w:t>
        </w:r>
      </w:ins>
      <w:ins w:id="315" w:author="SDAWG" w:date="2007-03-27T15:30:00Z">
        <w:r>
          <w:rPr/>
          <w:t>;</w:t>
        </w:r>
      </w:ins>
    </w:p>
    <w:p>
      <w:pPr>
        <w:pStyle w:val="List2"/>
        <w:rPr>
          <w:ins w:id="329" w:author="SDAWG" w:date="2007-03-19T09:45:00Z"/>
        </w:rPr>
      </w:pPr>
      <w:ins w:id="317" w:author="SDAWG" w:date="2007-03-27T14:15:00Z">
        <w:r>
          <w:rPr/>
          <w:t>(c</w:t>
        </w:r>
      </w:ins>
      <w:ins w:id="318" w:author="SDAWG" w:date="2007-03-19T09:42:00Z">
        <w:r>
          <w:rPr/>
          <w:t>)</w:t>
        </w:r>
      </w:ins>
      <w:ins w:id="319" w:author="SDAWG" w:date="2007-03-27T14:15:00Z">
        <w:r>
          <w:rPr/>
          <w:tab/>
        </w:r>
      </w:ins>
      <w:ins w:id="320" w:author="SDAWG" w:date="2007-03-19T09:42:00Z">
        <w:r>
          <w:rPr/>
          <w:t xml:space="preserve">The dispute was Granted with Exceptions and the Market Participant </w:t>
        </w:r>
      </w:ins>
      <w:ins w:id="321" w:author="SDAWG" w:date="2007-03-19T09:42:00Z">
        <w:del w:id="322" w:author="ERCOT" w:date="2007-03-29T17:39:00Z">
          <w:r>
            <w:rPr/>
            <w:delText xml:space="preserve">does </w:delText>
          </w:r>
        </w:del>
      </w:ins>
      <w:ins w:id="323" w:author="ERCOT" w:date="2007-03-29T17:42:00Z">
        <w:r>
          <w:rPr/>
          <w:t>did</w:t>
        </w:r>
      </w:ins>
      <w:ins w:id="324" w:author="ERCOT" w:date="2007-03-29T17:39:00Z">
        <w:r>
          <w:rPr/>
          <w:t xml:space="preserve"> </w:t>
        </w:r>
      </w:ins>
      <w:ins w:id="325" w:author="SDAWG" w:date="2007-03-19T09:42:00Z">
        <w:r>
          <w:rPr/>
          <w:t>not respond within ten (10) Business Days</w:t>
        </w:r>
      </w:ins>
      <w:ins w:id="326" w:author="ERCOT" w:date="2007-03-29T17:39:00Z">
        <w:r>
          <w:rPr/>
          <w:t xml:space="preserve"> from the date on which ERCOT granted the dispute with exceptions</w:t>
        </w:r>
      </w:ins>
      <w:ins w:id="327" w:author="ERCOT" w:date="2007-04-02T11:13:00Z">
        <w:r>
          <w:rPr/>
          <w:t xml:space="preserve"> in accordance with 9.5.4.2, Resolution of Dispute</w:t>
        </w:r>
      </w:ins>
      <w:ins w:id="328" w:author="SDAWG" w:date="2007-03-27T15:30:00Z">
        <w:r>
          <w:rPr/>
          <w:t>;</w:t>
        </w:r>
      </w:ins>
    </w:p>
    <w:p>
      <w:pPr>
        <w:pStyle w:val="List2"/>
        <w:rPr>
          <w:ins w:id="343" w:author="SDAWG" w:date="2007-03-19T09:45:00Z"/>
        </w:rPr>
      </w:pPr>
      <w:ins w:id="330" w:author="SDAWG" w:date="2007-03-27T14:15:00Z">
        <w:r>
          <w:rPr/>
          <w:t>(d</w:t>
        </w:r>
      </w:ins>
      <w:ins w:id="331" w:author="SDAWG" w:date="2007-03-19T09:45:00Z">
        <w:r>
          <w:rPr/>
          <w:t>)</w:t>
        </w:r>
      </w:ins>
      <w:ins w:id="332" w:author="SDAWG" w:date="2007-03-27T14:15:00Z">
        <w:r>
          <w:rPr/>
          <w:tab/>
        </w:r>
      </w:ins>
      <w:ins w:id="333" w:author="SDAWG" w:date="2007-03-19T09:45:00Z">
        <w:r>
          <w:rPr/>
          <w:t>The dispute was in ADR</w:t>
        </w:r>
      </w:ins>
      <w:ins w:id="334" w:author="ERCOT" w:date="2007-03-29T17:40:00Z">
        <w:r>
          <w:rPr/>
          <w:t xml:space="preserve"> </w:t>
        </w:r>
      </w:ins>
      <w:ins w:id="335" w:author="SDAWG" w:date="2007-03-19T09:45:00Z">
        <w:del w:id="336" w:author="ERCOT" w:date="2007-03-29T17:40:00Z">
          <w:r>
            <w:rPr/>
            <w:delText xml:space="preserve"> status, then the dispute is closed at the completion of </w:delText>
          </w:r>
        </w:del>
      </w:ins>
      <w:ins w:id="337" w:author="ERCOT" w:date="2007-03-29T17:40:00Z">
        <w:r>
          <w:rPr/>
          <w:t xml:space="preserve">and </w:t>
        </w:r>
      </w:ins>
      <w:ins w:id="338" w:author="SDAWG" w:date="2007-03-19T09:45:00Z">
        <w:r>
          <w:rPr/>
          <w:t>the ADR process</w:t>
        </w:r>
      </w:ins>
      <w:ins w:id="339" w:author="ERCOT" w:date="2007-03-29T17:40:00Z">
        <w:r>
          <w:rPr/>
          <w:t xml:space="preserve"> has completed</w:t>
        </w:r>
      </w:ins>
      <w:ins w:id="340" w:author="SDAWG" w:date="2007-03-27T15:30:00Z">
        <w:r>
          <w:rPr/>
          <w:t xml:space="preserve">; </w:t>
        </w:r>
      </w:ins>
      <w:ins w:id="341" w:author="ERCOT" w:date="2007-03-29T17:40:00Z">
        <w:r>
          <w:rPr/>
          <w:t>or</w:t>
        </w:r>
      </w:ins>
      <w:del w:id="342" w:author="ERCOT" w:date="2007-03-29T17:40:00Z">
        <w:r>
          <w:rPr/>
          <w:delText>and</w:delText>
        </w:r>
      </w:del>
    </w:p>
    <w:p>
      <w:pPr>
        <w:pStyle w:val="List2"/>
        <w:rPr>
          <w:ins w:id="366" w:author="SDAWG" w:date="2007-03-27T10:51:00Z"/>
        </w:rPr>
      </w:pPr>
      <w:ins w:id="344" w:author="SDAWG" w:date="2007-03-27T14:15:00Z">
        <w:r>
          <w:rPr/>
          <w:t>(e)</w:t>
          <w:tab/>
        </w:r>
      </w:ins>
      <w:ins w:id="345" w:author="SDAWG" w:date="2007-03-19T09:45:00Z">
        <w:del w:id="346" w:author="ERCOT" w:date="2007-03-29T17:41:00Z">
          <w:r>
            <w:rPr/>
            <w:delText xml:space="preserve">The dispute will be closed if </w:delText>
          </w:r>
        </w:del>
      </w:ins>
      <w:ins w:id="347" w:author="SDAWG" w:date="2007-03-19T09:45:00Z">
        <w:r>
          <w:rPr/>
          <w:t xml:space="preserve">ERCOT </w:t>
        </w:r>
      </w:ins>
      <w:ins w:id="348" w:author="SDAWG" w:date="2007-03-19T09:45:00Z">
        <w:del w:id="349" w:author="ERCOT" w:date="2007-03-29T17:42:00Z">
          <w:r>
            <w:rPr/>
            <w:delText xml:space="preserve">has </w:delText>
          </w:r>
        </w:del>
      </w:ins>
      <w:ins w:id="350" w:author="SDAWG" w:date="2007-03-19T09:45:00Z">
        <w:r>
          <w:rPr/>
          <w:t xml:space="preserve">requested additional information and the Market Participant </w:t>
        </w:r>
      </w:ins>
      <w:ins w:id="351" w:author="ERCOT" w:date="2007-03-29T17:42:00Z">
        <w:r>
          <w:rPr/>
          <w:t xml:space="preserve">failed to </w:t>
        </w:r>
      </w:ins>
      <w:ins w:id="352" w:author="SDAWG" w:date="2007-03-19T09:46:00Z">
        <w:del w:id="353" w:author="ERCOT" w:date="2007-03-29T17:42:00Z">
          <w:r>
            <w:rPr/>
            <w:delText xml:space="preserve">has not </w:delText>
          </w:r>
        </w:del>
      </w:ins>
      <w:ins w:id="354" w:author="SDAWG" w:date="2007-03-19T09:46:00Z">
        <w:r>
          <w:rPr/>
          <w:t>provide</w:t>
        </w:r>
      </w:ins>
      <w:ins w:id="355" w:author="SDAWG" w:date="2007-03-19T09:46:00Z">
        <w:del w:id="356" w:author="ERCOT" w:date="2007-03-29T17:42:00Z">
          <w:r>
            <w:rPr/>
            <w:delText>d</w:delText>
          </w:r>
        </w:del>
      </w:ins>
      <w:ins w:id="357" w:author="SDAWG" w:date="2007-03-19T09:46:00Z">
        <w:r>
          <w:rPr/>
          <w:t xml:space="preserve"> that information </w:t>
        </w:r>
      </w:ins>
      <w:ins w:id="358" w:author="ERCOT" w:date="2007-03-29T17:43:00Z">
        <w:r>
          <w:rPr/>
          <w:t xml:space="preserve">by </w:t>
        </w:r>
      </w:ins>
      <w:ins w:id="359" w:author="SDAWG" w:date="2007-03-19T09:46:00Z">
        <w:del w:id="360" w:author="ERCOT" w:date="2007-03-29T17:43:00Z">
          <w:r>
            <w:rPr/>
            <w:delText xml:space="preserve">within </w:delText>
          </w:r>
        </w:del>
      </w:ins>
      <w:ins w:id="361" w:author="SDAWG" w:date="2007-03-19T09:46:00Z">
        <w:r>
          <w:rPr/>
          <w:t xml:space="preserve">the required </w:t>
        </w:r>
      </w:ins>
      <w:ins w:id="362" w:author="ERCOT" w:date="2007-03-29T17:43:00Z">
        <w:r>
          <w:rPr/>
          <w:t>deadline</w:t>
        </w:r>
      </w:ins>
      <w:ins w:id="363" w:author="SDAWG" w:date="2007-03-19T09:46:00Z">
        <w:del w:id="364" w:author="ERCOT" w:date="2007-03-29T17:43:00Z">
          <w:r>
            <w:rPr/>
            <w:delText>timeframe</w:delText>
          </w:r>
        </w:del>
      </w:ins>
      <w:ins w:id="365" w:author="SDAWG" w:date="2007-03-19T09:46:00Z">
        <w:r>
          <w:rPr/>
          <w:t>.</w:t>
        </w:r>
      </w:ins>
    </w:p>
    <w:p>
      <w:pPr>
        <w:pStyle w:val="TextBody"/>
        <w:ind w:left="720" w:hanging="720"/>
        <w:rPr>
          <w:ins w:id="385" w:author="SDAWG" w:date="2007-03-19T09:46:00Z"/>
        </w:rPr>
      </w:pPr>
      <w:ins w:id="367" w:author="SDAWG" w:date="2007-03-27T14:15:00Z">
        <w:r>
          <w:rPr/>
          <w:t>(4)</w:t>
          <w:tab/>
        </w:r>
      </w:ins>
      <w:ins w:id="368" w:author="ERCOT" w:date="2007-03-29T17:43:00Z">
        <w:r>
          <w:rPr/>
          <w:t xml:space="preserve">ERCOT will change the </w:t>
        </w:r>
      </w:ins>
      <w:ins w:id="369" w:author="SDAWG" w:date="2007-03-27T10:51:00Z">
        <w:del w:id="370" w:author="ERCOT" w:date="2007-03-29T17:43:00Z">
          <w:r>
            <w:rPr/>
            <w:delText>A S</w:delText>
          </w:r>
        </w:del>
      </w:ins>
      <w:ins w:id="371" w:author="ERCOT" w:date="2007-03-29T17:43:00Z">
        <w:r>
          <w:rPr/>
          <w:t>s</w:t>
        </w:r>
      </w:ins>
      <w:ins w:id="372" w:author="SDAWG" w:date="2007-03-27T10:51:00Z">
        <w:r>
          <w:rPr/>
          <w:t xml:space="preserve">ettlement and billing dispute status </w:t>
        </w:r>
      </w:ins>
      <w:ins w:id="373" w:author="SDAWG" w:date="2007-03-27T10:51:00Z">
        <w:del w:id="374" w:author="ERCOT" w:date="2007-03-29T17:43:00Z">
          <w:r>
            <w:rPr/>
            <w:delText xml:space="preserve">will set </w:delText>
          </w:r>
        </w:del>
      </w:ins>
      <w:ins w:id="375" w:author="SDAWG" w:date="2007-03-27T10:51:00Z">
        <w:r>
          <w:rPr/>
          <w:t xml:space="preserve">to </w:t>
        </w:r>
      </w:ins>
      <w:ins w:id="376" w:author="ERCOT" w:date="2007-03-29T17:43:00Z">
        <w:r>
          <w:rPr/>
          <w:t>“</w:t>
        </w:r>
      </w:ins>
      <w:ins w:id="377" w:author="SDAWG" w:date="2007-03-27T10:51:00Z">
        <w:r>
          <w:rPr/>
          <w:t>ADR</w:t>
        </w:r>
      </w:ins>
      <w:ins w:id="378" w:author="ERCOT" w:date="2007-03-29T17:43:00Z">
        <w:r>
          <w:rPr/>
          <w:t>”</w:t>
        </w:r>
      </w:ins>
      <w:ins w:id="379" w:author="SDAWG" w:date="2007-03-27T10:51:00Z">
        <w:r>
          <w:rPr/>
          <w:t xml:space="preserve"> if the Market Participant enters the ADR process as the result of the dispute.  The dispute will remain in </w:t>
        </w:r>
      </w:ins>
      <w:ins w:id="380" w:author="ERCOT" w:date="2007-03-29T17:43:00Z">
        <w:r>
          <w:rPr/>
          <w:t>“</w:t>
        </w:r>
      </w:ins>
      <w:ins w:id="381" w:author="SDAWG" w:date="2007-03-27T10:51:00Z">
        <w:r>
          <w:rPr/>
          <w:t>ADR</w:t>
        </w:r>
      </w:ins>
      <w:ins w:id="382" w:author="ERCOT" w:date="2007-03-29T17:43:00Z">
        <w:r>
          <w:rPr/>
          <w:t>”</w:t>
        </w:r>
      </w:ins>
      <w:ins w:id="383" w:author="SDAWG" w:date="2007-03-27T10:51:00Z">
        <w:r>
          <w:rPr/>
          <w:t xml:space="preserve"> status as long as the Market Participant has an active ADR.  </w:t>
        </w:r>
      </w:ins>
      <w:del w:id="384" w:author="ERCOT" w:date="2007-03-29T17:43:00Z">
        <w:r>
          <w:rPr/>
          <w:delText>At the end of the process, the dispute will be set to Closed.</w:delText>
        </w:r>
      </w:del>
    </w:p>
    <w:p>
      <w:pPr>
        <w:pStyle w:val="TextBody"/>
        <w:rPr>
          <w:b/>
          <w:b/>
          <w:ins w:id="387" w:author="SDAWG" w:date="2007-03-19T09:52:00Z"/>
        </w:rPr>
      </w:pPr>
      <w:ins w:id="386" w:author="SDAWG" w:date="2007-03-19T09:52:00Z">
        <w:r>
          <w:rPr>
            <w:b/>
          </w:rPr>
          <w:t>9.5.4.2</w:t>
          <w:tab/>
          <w:tab/>
          <w:t>Resolution of Dispute</w:t>
        </w:r>
      </w:ins>
    </w:p>
    <w:p>
      <w:pPr>
        <w:pStyle w:val="TextBody"/>
        <w:rPr>
          <w:ins w:id="403" w:author="SDAWG" w:date="2007-03-19T09:52:00Z"/>
        </w:rPr>
      </w:pPr>
      <w:ins w:id="388" w:author="SDAWG" w:date="2007-03-19T09:52:00Z">
        <w:r>
          <w:rPr/>
          <w:t>E</w:t>
        </w:r>
      </w:ins>
      <w:ins w:id="389" w:author="ERCOT" w:date="2007-03-29T17:44:00Z">
        <w:r>
          <w:rPr/>
          <w:t xml:space="preserve">RCOT </w:t>
        </w:r>
      </w:ins>
      <w:ins w:id="390" w:author="SDAWG" w:date="2007-03-19T09:52:00Z">
        <w:del w:id="391" w:author="ERCOT" w:date="2007-03-29T17:44:00Z">
          <w:r>
            <w:rPr/>
            <w:delText xml:space="preserve">ach dispute </w:delText>
          </w:r>
        </w:del>
      </w:ins>
      <w:ins w:id="392" w:author="SDAWG" w:date="2007-03-19T09:52:00Z">
        <w:r>
          <w:rPr/>
          <w:t xml:space="preserve">will </w:t>
        </w:r>
      </w:ins>
      <w:ins w:id="393" w:author="SDAWG" w:date="2007-03-19T09:52:00Z">
        <w:del w:id="394" w:author="ERCOT" w:date="2007-03-29T17:44:00Z">
          <w:r>
            <w:rPr/>
            <w:delText xml:space="preserve">have a </w:delText>
          </w:r>
        </w:del>
      </w:ins>
      <w:ins w:id="395" w:author="SDAWG" w:date="2007-03-19T09:52:00Z">
        <w:r>
          <w:rPr/>
          <w:t>resol</w:t>
        </w:r>
      </w:ins>
      <w:ins w:id="396" w:author="ERCOT" w:date="2007-03-29T17:44:00Z">
        <w:r>
          <w:rPr/>
          <w:t>ve</w:t>
        </w:r>
      </w:ins>
      <w:ins w:id="397" w:author="SDAWG" w:date="2007-03-19T09:52:00Z">
        <w:del w:id="398" w:author="ERCOT" w:date="2007-03-29T17:44:00Z">
          <w:r>
            <w:rPr/>
            <w:delText>ution as</w:delText>
          </w:r>
        </w:del>
      </w:ins>
      <w:ins w:id="399" w:author="ERCOT" w:date="2007-03-29T17:44:00Z">
        <w:r>
          <w:rPr/>
          <w:t xml:space="preserve"> each settlement and billing dispute</w:t>
        </w:r>
      </w:ins>
      <w:ins w:id="400" w:author="SDAWG" w:date="2007-03-19T09:52:00Z">
        <w:r>
          <w:rPr/>
          <w:t xml:space="preserve"> </w:t>
        </w:r>
      </w:ins>
      <w:ins w:id="401" w:author="ERCOT" w:date="2007-03-29T17:44:00Z">
        <w:r>
          <w:rPr/>
          <w:t xml:space="preserve">as </w:t>
        </w:r>
      </w:ins>
      <w:ins w:id="402" w:author="SDAWG" w:date="2007-03-19T09:52:00Z">
        <w:r>
          <w:rPr/>
          <w:t>defined below:</w:t>
        </w:r>
      </w:ins>
    </w:p>
    <w:p>
      <w:pPr>
        <w:pStyle w:val="TextBody"/>
        <w:numPr>
          <w:ilvl w:val="0"/>
          <w:numId w:val="0"/>
        </w:numPr>
        <w:ind w:left="0" w:hanging="0"/>
        <w:rPr>
          <w:ins w:id="407" w:author="SDAWG" w:date="2007-03-19T09:53:00Z"/>
        </w:rPr>
      </w:pPr>
      <w:ins w:id="404" w:author="SDAWG" w:date="2007-03-27T14:16:00Z">
        <w:r>
          <w:rPr/>
          <w:t>(1)</w:t>
          <w:tab/>
        </w:r>
      </w:ins>
      <w:ins w:id="405" w:author="SDAWG" w:date="2007-03-19T09:53:00Z">
        <w:r>
          <w:rPr/>
          <w:t>Granted</w:t>
        </w:r>
      </w:ins>
      <w:ins w:id="406" w:author="SDAWG" w:date="2007-03-27T15:30:00Z">
        <w:r>
          <w:rPr/>
          <w:t>;</w:t>
        </w:r>
      </w:ins>
    </w:p>
    <w:p>
      <w:pPr>
        <w:pStyle w:val="TextBody"/>
        <w:numPr>
          <w:ilvl w:val="0"/>
          <w:numId w:val="0"/>
        </w:numPr>
        <w:ind w:left="0" w:hanging="0"/>
        <w:rPr>
          <w:ins w:id="411" w:author="SDAWG" w:date="2007-03-19T09:53:00Z"/>
        </w:rPr>
      </w:pPr>
      <w:ins w:id="408" w:author="SDAWG" w:date="2007-03-27T14:16:00Z">
        <w:r>
          <w:rPr/>
          <w:t>(2)</w:t>
          <w:tab/>
        </w:r>
      </w:ins>
      <w:ins w:id="409" w:author="SDAWG" w:date="2007-03-19T09:53:00Z">
        <w:r>
          <w:rPr/>
          <w:t>Granted with Exceptions</w:t>
        </w:r>
      </w:ins>
      <w:ins w:id="410" w:author="SDAWG" w:date="2007-03-27T15:30:00Z">
        <w:r>
          <w:rPr/>
          <w:t>; or</w:t>
        </w:r>
      </w:ins>
    </w:p>
    <w:p>
      <w:pPr>
        <w:pStyle w:val="TextBody"/>
        <w:numPr>
          <w:ilvl w:val="0"/>
          <w:numId w:val="0"/>
        </w:numPr>
        <w:ind w:left="0" w:hanging="0"/>
        <w:rPr/>
      </w:pPr>
      <w:ins w:id="412" w:author="SDAWG" w:date="2007-03-27T14:16:00Z">
        <w:r>
          <w:rPr/>
          <w:t>(3)</w:t>
          <w:tab/>
        </w:r>
      </w:ins>
      <w:ins w:id="413" w:author="SDAWG" w:date="2007-03-19T09:53:00Z">
        <w:r>
          <w:rPr/>
          <w:t>Denied</w:t>
        </w:r>
      </w:ins>
      <w:ins w:id="414" w:author="SDAWG" w:date="2007-03-27T15:31:00Z">
        <w:r>
          <w:rPr/>
          <w:t>.</w:t>
        </w:r>
      </w:ins>
    </w:p>
    <w:p>
      <w:pPr>
        <w:pStyle w:val="TextBody"/>
        <w:rPr>
          <w:del w:id="416" w:author="SDAWG" w:date="2007-03-19T10:05:00Z"/>
        </w:rPr>
      </w:pPr>
      <w:del w:id="415" w:author="SDAWG" w:date="2007-03-19T10:05:00Z">
        <w:r>
          <w:rPr/>
          <w:delTex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delText>
        </w:r>
      </w:del>
    </w:p>
    <w:p>
      <w:pPr>
        <w:pStyle w:val="TextBody"/>
        <w:rPr>
          <w:del w:id="418" w:author="SDAWG" w:date="2007-03-19T10:05:00Z"/>
        </w:rPr>
      </w:pPr>
      <w:del w:id="417" w:author="SDAWG" w:date="2007-03-19T10:05:00Z">
        <w:r>
          <w:rPr/>
          <w:delTex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delText>
        </w:r>
      </w:del>
    </w:p>
    <w:p>
      <w:pPr>
        <w:pStyle w:val="TextBody"/>
        <w:jc w:val="both"/>
        <w:rPr>
          <w:del w:id="420" w:author="SDAWG" w:date="2007-03-19T10:05:00Z"/>
        </w:rPr>
      </w:pPr>
      <w:del w:id="419" w:author="SDAWG" w:date="2007-03-19T10:05:00Z">
        <w:r>
          <w:rPr/>
          <w:delTex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delText>
        </w:r>
      </w:del>
    </w:p>
    <w:p>
      <w:pPr>
        <w:pStyle w:val="TextBody"/>
        <w:rPr/>
      </w:pPr>
      <w:r>
        <w:rPr/>
        <w:t>ERCOT may determine a settlement and billing dispute is Granted.  ERCOT will notify the Statement Recipient or Invoice Recipient of the resolution</w:t>
      </w:r>
      <w:del w:id="421" w:author="ERCOT" w:date="2007-03-29T17:44:00Z">
        <w:r>
          <w:rPr/>
          <w:delText>,</w:delText>
        </w:r>
      </w:del>
      <w:r>
        <w:rPr/>
        <w:t xml:space="preserve"> and will document the basis for resolution.  Upon resolution of the issue, the settlement and billing dispute will be processed on the next available Settlement Statement for the Operating Day</w:t>
      </w:r>
      <w:ins w:id="422" w:author="ERCOT" w:date="2007-03-29T17:45:00Z">
        <w:r>
          <w:rPr/>
          <w:t xml:space="preserve"> or as set forth in Section 9.2.5, Resettlement Statement</w:t>
        </w:r>
      </w:ins>
      <w:r>
        <w:rPr/>
        <w:t xml:space="preserve">.  </w:t>
      </w:r>
      <w:del w:id="423" w:author="ERCOT" w:date="2007-03-29T17:46:00Z">
        <w:r>
          <w:rPr/>
          <w:delText>Once the necessary adjustments appear on the next available Settlement Statement, the settlement and billing dispute is then Closed.</w:delText>
        </w:r>
      </w:del>
    </w:p>
    <w:p>
      <w:pPr>
        <w:pStyle w:val="TextBody"/>
        <w:rPr/>
      </w:pPr>
      <w:r>
        <w:rPr/>
        <w:t>ERCOT may determine a settlement and billing dispute is Granted with Exceptions when the information is partially correct</w:t>
      </w:r>
      <w:ins w:id="424" w:author="ERCOT" w:date="2007-03-29T17:47:00Z">
        <w:r>
          <w:rPr/>
          <w:t>.</w:t>
        </w:r>
      </w:ins>
      <w:r>
        <w:rPr/>
        <w:t xml:space="preserve"> </w:t>
      </w:r>
      <w:ins w:id="425" w:author="ERCOT" w:date="2007-04-04T08:30:00Z">
        <w:r>
          <w:rPr/>
          <w:t xml:space="preserve"> </w:t>
        </w:r>
      </w:ins>
      <w:del w:id="426" w:author="ERCOT" w:date="2007-03-29T17:47:00Z">
        <w:r>
          <w:rPr/>
          <w:delText xml:space="preserve">and </w:delText>
        </w:r>
      </w:del>
      <w:r>
        <w:rPr/>
        <w:t>ERCOT will provide the exception information to the Statement Recipient or Invoice Recipient.  ERCOT will require an acknowledgement from the Statement Recipient or Invoice Recipient of the dispute Granted with Exceptions within ten (10) Business Days</w:t>
      </w:r>
      <w:ins w:id="427" w:author="ERCOT" w:date="2007-03-29T17:47:00Z">
        <w:r>
          <w:rPr/>
          <w:t xml:space="preserve"> of the date on which ERCOT designates the dispute as Granted with Exceptions</w:t>
        </w:r>
      </w:ins>
      <w:r>
        <w:rPr/>
        <w:t xml:space="preserve">.  The acknowledgement must indicate </w:t>
      </w:r>
      <w:ins w:id="428" w:author="ERCOT" w:date="2007-03-29T17:47:00Z">
        <w:r>
          <w:rPr/>
          <w:t xml:space="preserve">the Market Participant </w:t>
        </w:r>
      </w:ins>
      <w:r>
        <w:rPr/>
        <w:t>accept</w:t>
      </w:r>
      <w:ins w:id="429" w:author="ERCOT" w:date="2007-03-29T17:47:00Z">
        <w:r>
          <w:rPr/>
          <w:t>s</w:t>
        </w:r>
      </w:ins>
      <w:del w:id="430" w:author="ERCOT" w:date="2007-03-29T17:47:00Z">
        <w:r>
          <w:rPr/>
          <w:delText>ance</w:delText>
        </w:r>
      </w:del>
      <w:r>
        <w:rPr/>
        <w:t xml:space="preserve"> or reject</w:t>
      </w:r>
      <w:ins w:id="431" w:author="ERCOT" w:date="2007-03-29T17:47:00Z">
        <w:r>
          <w:rPr/>
          <w:t>s</w:t>
        </w:r>
      </w:ins>
      <w:del w:id="432" w:author="ERCOT" w:date="2007-03-29T17:48:00Z">
        <w:r>
          <w:rPr/>
          <w:delText>ion of</w:delText>
        </w:r>
      </w:del>
      <w:r>
        <w:rPr/>
        <w:t xml:space="preserve"> the documented Exceptions</w:t>
      </w:r>
      <w:del w:id="433" w:author="ERCOT" w:date="2007-03-29T17:48:00Z">
        <w:r>
          <w:rPr/>
          <w:delText xml:space="preserve"> to the dispute</w:delText>
        </w:r>
      </w:del>
      <w:r>
        <w:rPr/>
        <w:t xml:space="preserve">.  If accepted, ERCOT will post the necessary adjustments on the next available Settlement Statement </w:t>
      </w:r>
      <w:ins w:id="434" w:author="ERCOT" w:date="2007-03-29T17:48:00Z">
        <w:r>
          <w:rPr/>
          <w:t xml:space="preserve">or as set forth in Section 9.2.5, Resettlement Statement, </w:t>
        </w:r>
      </w:ins>
      <w:r>
        <w:rPr/>
        <w:t>for the Operating Day</w:t>
      </w:r>
      <w:del w:id="435" w:author="ERCOT" w:date="2007-03-29T17:48:00Z">
        <w:r>
          <w:rPr/>
          <w:delText xml:space="preserve"> and will change the dispute status to Closed</w:delText>
        </w:r>
      </w:del>
      <w:r>
        <w:rPr/>
        <w:t xml:space="preserve">.  If ERCOT does not receive a </w:t>
      </w:r>
      <w:ins w:id="436" w:author="ERCOT" w:date="2007-03-29T17:49:00Z">
        <w:r>
          <w:rPr/>
          <w:t xml:space="preserve">timely </w:t>
        </w:r>
      </w:ins>
      <w:r>
        <w:rPr/>
        <w:t>response from the Statement Recipient or Invoice Recipient</w:t>
      </w:r>
      <w:del w:id="437" w:author="ERCOT" w:date="2007-03-29T17:49:00Z">
        <w:r>
          <w:rPr/>
          <w:delText xml:space="preserve"> within ten (10) Business Days</w:delText>
        </w:r>
      </w:del>
      <w:r>
        <w:rPr/>
        <w:t>, the dispute will be considered accepted</w:t>
      </w:r>
      <w:del w:id="438" w:author="ERCOT" w:date="2007-03-29T17:49:00Z">
        <w:r>
          <w:rPr/>
          <w:delText xml:space="preserve"> and Closed</w:delText>
        </w:r>
      </w:del>
      <w:r>
        <w:rPr/>
        <w:t>.</w:t>
      </w:r>
    </w:p>
    <w:p>
      <w:pPr>
        <w:pStyle w:val="TextBody"/>
        <w:rPr>
          <w:ins w:id="452" w:author="SDAWG" w:date="2007-03-19T10:14:00Z"/>
        </w:rPr>
      </w:pPr>
      <w:r>
        <w:rPr/>
        <w:t xml:space="preserve">If </w:t>
      </w:r>
      <w:ins w:id="439" w:author="ERCOT" w:date="2007-03-29T17:49:00Z">
        <w:r>
          <w:rPr/>
          <w:t xml:space="preserve">the Market Participant rejects </w:t>
        </w:r>
      </w:ins>
      <w:r>
        <w:rPr/>
        <w:t>a dispute</w:t>
      </w:r>
      <w:del w:id="440" w:author="ERCOT" w:date="2007-03-29T17:49:00Z">
        <w:r>
          <w:rPr/>
          <w:delText>,</w:delText>
        </w:r>
      </w:del>
      <w:r>
        <w:rPr/>
        <w:t xml:space="preserve"> which </w:t>
      </w:r>
      <w:ins w:id="441" w:author="ERCOT" w:date="2007-03-29T17:49:00Z">
        <w:r>
          <w:rPr/>
          <w:t xml:space="preserve">ERCOT had </w:t>
        </w:r>
      </w:ins>
      <w:del w:id="442" w:author="ERCOT" w:date="2007-03-29T17:49:00Z">
        <w:r>
          <w:rPr/>
          <w:delText xml:space="preserve">is </w:delText>
        </w:r>
      </w:del>
      <w:r>
        <w:rPr/>
        <w:t xml:space="preserve">Granted with Exceptions, </w:t>
      </w:r>
      <w:del w:id="443" w:author="ERCOT" w:date="2007-03-29T17:50:00Z">
        <w:r>
          <w:rPr/>
          <w:delText xml:space="preserve">is rejected by the Invoice Recipient or Statement Recipient, </w:delText>
        </w:r>
      </w:del>
      <w:ins w:id="444" w:author="ERCOT" w:date="2007-03-29T17:50:00Z">
        <w:r>
          <w:rPr/>
          <w:t xml:space="preserve">ERCOT will investigate </w:t>
        </w:r>
      </w:ins>
      <w:r>
        <w:rPr/>
        <w:t xml:space="preserve">the dispute </w:t>
      </w:r>
      <w:del w:id="445" w:author="ERCOT" w:date="2007-03-29T17:50:00Z">
        <w:r>
          <w:rPr/>
          <w:delText xml:space="preserve">will be investigated </w:delText>
        </w:r>
      </w:del>
      <w:r>
        <w:rPr/>
        <w:t>further.  After further investigation, if the settlement and billing dispute is subsequently Granted, the dispute will be processed on the next available Statement to be issued</w:t>
      </w:r>
      <w:ins w:id="446" w:author="ERCOT" w:date="2007-03-29T17:50:00Z">
        <w:r>
          <w:rPr/>
          <w:t xml:space="preserve"> or as set forth in Section 9.2.5, Resettlement Statement</w:t>
        </w:r>
      </w:ins>
      <w:r>
        <w:rPr/>
        <w:t xml:space="preserve">.  </w:t>
      </w:r>
      <w:del w:id="447" w:author="ERCOT" w:date="2007-03-29T17:50:00Z">
        <w:r>
          <w:rPr/>
          <w:delText xml:space="preserve">The dispute is then Closed. </w:delText>
        </w:r>
      </w:del>
      <w:r>
        <w:rPr/>
        <w:t xml:space="preserve"> If exceptions to the dispute still exist, the Statement Recipient or Invoice Recipient may either accept the dispute for resolution as Granted with Exceptions</w:t>
      </w:r>
      <w:del w:id="448" w:author="ERCOT" w:date="2007-03-29T17:50:00Z">
        <w:r>
          <w:rPr/>
          <w:delText>,</w:delText>
        </w:r>
      </w:del>
      <w:r>
        <w:rPr/>
        <w:t xml:space="preserve"> or begin ADR </w:t>
      </w:r>
      <w:del w:id="449" w:author="ERCOT" w:date="2007-03-29T17:51:00Z">
        <w:r>
          <w:rPr/>
          <w:delText xml:space="preserve">according </w:delText>
        </w:r>
      </w:del>
      <w:ins w:id="450" w:author="ERCOT" w:date="2007-03-29T17:51:00Z">
        <w:r>
          <w:rPr/>
          <w:t xml:space="preserve">pursuant </w:t>
        </w:r>
      </w:ins>
      <w:r>
        <w:rPr/>
        <w:t>to Section 20, Alternative Dispute Resolution</w:t>
      </w:r>
      <w:del w:id="451" w:author="ERCOT" w:date="2007-03-29T17:51:00Z">
        <w:r>
          <w:rPr/>
          <w:delText xml:space="preserve"> of these Protocols</w:delText>
        </w:r>
      </w:del>
      <w:r>
        <w:rPr/>
        <w:t>.</w:t>
      </w:r>
    </w:p>
    <w:p>
      <w:pPr>
        <w:pStyle w:val="TextBody"/>
        <w:rPr>
          <w:ins w:id="459" w:author="SDAWG" w:date="2007-03-19T10:14:00Z"/>
        </w:rPr>
      </w:pPr>
      <w:ins w:id="453" w:author="SDAWG" w:date="2007-03-19T10:14:00Z">
        <w:r>
          <w:rPr/>
          <w:t>ERCOT will post the necessary adjustments for resolved settlement and billing disputes on the next Resettlement, Final</w:t>
        </w:r>
      </w:ins>
      <w:ins w:id="454" w:author="SDAWG" w:date="2007-03-19T10:14:00Z">
        <w:del w:id="455" w:author="ERCOT" w:date="2007-04-03T09:03:00Z">
          <w:r>
            <w:rPr/>
            <w:delText>,</w:delText>
          </w:r>
        </w:del>
      </w:ins>
      <w:ins w:id="456" w:author="SDAWG" w:date="2007-03-19T10:14:00Z">
        <w:r>
          <w:rPr/>
          <w:t xml:space="preserve"> or True-Up Settlement Statement</w:t>
        </w:r>
      </w:ins>
      <w:ins w:id="457" w:author="ERCOT" w:date="2007-03-29T17:51:00Z">
        <w:r>
          <w:rPr/>
          <w:t xml:space="preserve"> or as set forth in Section 9.2.5, Resettlement Statement</w:t>
        </w:r>
      </w:ins>
      <w:ins w:id="458" w:author="SDAWG" w:date="2007-03-19T10:14:00Z">
        <w:r>
          <w:rPr/>
          <w:t>.</w:t>
        </w:r>
      </w:ins>
    </w:p>
    <w:p>
      <w:pPr>
        <w:pStyle w:val="TextBody"/>
        <w:rPr>
          <w:ins w:id="491" w:author="SDAWG" w:date="2007-03-19T10:16:00Z"/>
        </w:rPr>
      </w:pPr>
      <w:ins w:id="460" w:author="SDAWG" w:date="2007-03-19T10:14:00Z">
        <w:r>
          <w:rPr/>
          <w:t xml:space="preserve">ERCOT will </w:t>
        </w:r>
      </w:ins>
      <w:ins w:id="461" w:author="ERCOT" w:date="2007-03-29T17:51:00Z">
        <w:r>
          <w:rPr/>
          <w:t xml:space="preserve">deny </w:t>
        </w:r>
      </w:ins>
      <w:ins w:id="462" w:author="SDAWG" w:date="2007-03-19T10:15:00Z">
        <w:del w:id="463" w:author="ERCOT" w:date="2007-03-29T17:51:00Z">
          <w:r>
            <w:rPr/>
            <w:delText xml:space="preserve">determine </w:delText>
          </w:r>
        </w:del>
      </w:ins>
      <w:ins w:id="464" w:author="SDAWG" w:date="2007-03-19T10:15:00Z">
        <w:r>
          <w:rPr/>
          <w:t xml:space="preserve">a settlement and billing dispute </w:t>
        </w:r>
      </w:ins>
      <w:ins w:id="465" w:author="SDAWG" w:date="2007-03-19T10:15:00Z">
        <w:del w:id="466" w:author="ERCOT" w:date="2007-03-29T17:51:00Z">
          <w:r>
            <w:rPr/>
            <w:delText xml:space="preserve">is </w:delText>
          </w:r>
        </w:del>
      </w:ins>
      <w:ins w:id="467" w:author="SDAWG" w:date="2007-03-19T10:17:00Z">
        <w:del w:id="468" w:author="ERCOT" w:date="2007-03-29T17:51:00Z">
          <w:r>
            <w:rPr/>
            <w:delText>Denied</w:delText>
          </w:r>
        </w:del>
      </w:ins>
      <w:ins w:id="469" w:author="SDAWG" w:date="2007-03-19T10:15:00Z">
        <w:del w:id="470" w:author="ERCOT" w:date="2007-03-29T17:51:00Z">
          <w:r>
            <w:rPr/>
            <w:delText xml:space="preserve"> </w:delText>
          </w:r>
        </w:del>
      </w:ins>
      <w:ins w:id="471" w:author="SDAWG" w:date="2007-03-19T10:15:00Z">
        <w:r>
          <w:rPr/>
          <w:t xml:space="preserve">if </w:t>
        </w:r>
      </w:ins>
      <w:ins w:id="472" w:author="SDAWG" w:date="2007-03-19T10:15:00Z">
        <w:del w:id="473" w:author="ERCOT" w:date="2007-03-29T17:51:00Z">
          <w:r>
            <w:rPr/>
            <w:delText xml:space="preserve">ERCOT </w:delText>
          </w:r>
        </w:del>
      </w:ins>
      <w:ins w:id="474" w:author="ERCOT" w:date="2007-03-29T17:51:00Z">
        <w:r>
          <w:rPr/>
          <w:t xml:space="preserve">it </w:t>
        </w:r>
      </w:ins>
      <w:ins w:id="475" w:author="SDAWG" w:date="2007-03-19T10:15:00Z">
        <w:r>
          <w:rPr/>
          <w:t xml:space="preserve">concludes </w:t>
        </w:r>
      </w:ins>
      <w:ins w:id="476" w:author="SDAWG" w:date="2007-03-19T10:15:00Z">
        <w:del w:id="477" w:author="ERCOT" w:date="2007-03-29T17:51:00Z">
          <w:r>
            <w:rPr/>
            <w:delText xml:space="preserve">that </w:delText>
          </w:r>
        </w:del>
      </w:ins>
      <w:ins w:id="478" w:author="SDAWG" w:date="2007-03-19T10:15:00Z">
        <w:r>
          <w:rPr/>
          <w:t xml:space="preserve">the information used in the Settlement Statement or Invoice is correct.  ERCOT will notify the Statement or Invoice Recipient when </w:t>
        </w:r>
      </w:ins>
      <w:ins w:id="479" w:author="ERCOT" w:date="2007-03-29T17:52:00Z">
        <w:r>
          <w:rPr/>
          <w:t xml:space="preserve">it denies </w:t>
        </w:r>
      </w:ins>
      <w:ins w:id="480" w:author="SDAWG" w:date="2007-03-19T10:16:00Z">
        <w:r>
          <w:rPr/>
          <w:t>a settlement and billing dispute</w:t>
        </w:r>
      </w:ins>
      <w:ins w:id="481" w:author="ERCOT" w:date="2007-04-02T11:14:00Z">
        <w:r>
          <w:rPr/>
          <w:t>, post an explanation of resolution to the dispute,</w:t>
        </w:r>
      </w:ins>
      <w:ins w:id="482" w:author="SDAWG" w:date="2007-03-19T10:16:00Z">
        <w:del w:id="483" w:author="ERCOT" w:date="2007-03-29T17:52:00Z">
          <w:r>
            <w:rPr/>
            <w:delText xml:space="preserve"> is Denied,</w:delText>
          </w:r>
        </w:del>
      </w:ins>
      <w:ins w:id="484" w:author="SDAWG" w:date="2007-03-19T10:16:00Z">
        <w:r>
          <w:rPr/>
          <w:t xml:space="preserve"> and will</w:t>
        </w:r>
      </w:ins>
      <w:ins w:id="485" w:author="ERCOT" w:date="2007-03-29T17:52:00Z">
        <w:r>
          <w:rPr/>
          <w:t>, upon request by the Market Participant,</w:t>
        </w:r>
      </w:ins>
      <w:ins w:id="486" w:author="SDAWG" w:date="2007-03-19T10:16:00Z">
        <w:r>
          <w:rPr/>
          <w:t xml:space="preserve"> </w:t>
        </w:r>
      </w:ins>
      <w:ins w:id="487" w:author="SDAWG" w:date="2007-03-19T10:16:00Z">
        <w:del w:id="488" w:author="ERCOT" w:date="2007-03-29T17:52:00Z">
          <w:r>
            <w:rPr/>
            <w:delText xml:space="preserve">document </w:delText>
          </w:r>
        </w:del>
      </w:ins>
      <w:ins w:id="489" w:author="ERCOT" w:date="2007-03-29T17:52:00Z">
        <w:r>
          <w:rPr/>
          <w:t xml:space="preserve">provide </w:t>
        </w:r>
      </w:ins>
      <w:ins w:id="490" w:author="SDAWG" w:date="2007-03-19T10:16:00Z">
        <w:r>
          <w:rPr/>
          <w:t>the supporting research for the denial.</w:t>
        </w:r>
      </w:ins>
    </w:p>
    <w:p>
      <w:pPr>
        <w:pStyle w:val="TextBody"/>
        <w:rPr/>
      </w:pPr>
      <w:ins w:id="492" w:author="SDAWG" w:date="2007-03-19T10:16:00Z">
        <w:r>
          <w:rPr/>
          <w:t xml:space="preserve">If the Statement or Invoice Recipient is not satisfied with </w:t>
        </w:r>
      </w:ins>
      <w:ins w:id="493" w:author="ERCOT" w:date="2007-03-29T17:52:00Z">
        <w:r>
          <w:rPr/>
          <w:t xml:space="preserve">ERCOT’s denial </w:t>
        </w:r>
      </w:ins>
      <w:ins w:id="494" w:author="SDAWG" w:date="2007-03-19T10:16:00Z">
        <w:del w:id="495" w:author="ERCOT" w:date="2007-03-29T17:52:00Z">
          <w:r>
            <w:rPr/>
            <w:delText xml:space="preserve">the outcome </w:delText>
          </w:r>
        </w:del>
      </w:ins>
      <w:ins w:id="496" w:author="SDAWG" w:date="2007-03-19T10:16:00Z">
        <w:r>
          <w:rPr/>
          <w:t xml:space="preserve">of a </w:t>
        </w:r>
      </w:ins>
      <w:ins w:id="497" w:author="SDAWG" w:date="2007-03-19T10:16:00Z">
        <w:del w:id="498" w:author="ERCOT" w:date="2007-03-29T17:52:00Z">
          <w:r>
            <w:rPr/>
            <w:delText xml:space="preserve">Denied </w:delText>
          </w:r>
        </w:del>
      </w:ins>
      <w:ins w:id="499" w:author="SDAWG" w:date="2007-03-19T10:16:00Z">
        <w:r>
          <w:rPr/>
          <w:t xml:space="preserve">settlement and billing dispute, the Statement or Invoice Recipient may proceed to Alternative Dispute Resolution (ADR) </w:t>
        </w:r>
      </w:ins>
      <w:ins w:id="500" w:author="SDAWG" w:date="2007-03-19T10:16:00Z">
        <w:del w:id="501" w:author="ERCOT" w:date="2007-03-29T17:52:00Z">
          <w:r>
            <w:rPr/>
            <w:delText xml:space="preserve">as described in </w:delText>
          </w:r>
        </w:del>
      </w:ins>
      <w:ins w:id="502" w:author="ERCOT" w:date="2007-03-29T17:52:00Z">
        <w:r>
          <w:rPr/>
          <w:t xml:space="preserve">pursuant to </w:t>
        </w:r>
      </w:ins>
      <w:ins w:id="503" w:author="SDAWG" w:date="2007-03-19T10:16:00Z">
        <w:r>
          <w:rPr/>
          <w:t>Section 20, Alternative Dispute Resolution</w:t>
        </w:r>
      </w:ins>
      <w:ins w:id="504" w:author="SDAWG" w:date="2007-03-19T10:16:00Z">
        <w:del w:id="505" w:author="ERCOT" w:date="2007-03-29T17:52:00Z">
          <w:r>
            <w:rPr/>
            <w:delText>, of these Protocols</w:delText>
          </w:r>
        </w:del>
      </w:ins>
      <w:ins w:id="506" w:author="SDAWG" w:date="2007-03-19T10:16:00Z">
        <w:r>
          <w:rPr/>
          <w:t>.</w:t>
        </w:r>
      </w:ins>
      <w:ins w:id="507" w:author="SDAWG" w:date="2007-03-19T10:18:00Z">
        <w:r>
          <w:rPr/>
          <w:t xml:space="preserve">  If</w:t>
        </w:r>
      </w:ins>
      <w:ins w:id="508" w:author="ERCOT" w:date="2007-03-29T17:53:00Z">
        <w:r>
          <w:rPr/>
          <w:t xml:space="preserve"> the Market Participant has not requested ADR within</w:t>
        </w:r>
      </w:ins>
      <w:ins w:id="509" w:author="SDAWG" w:date="2007-03-19T10:18:00Z">
        <w:del w:id="510" w:author="ERCOT" w:date="2007-03-29T17:53:00Z">
          <w:r>
            <w:rPr/>
            <w:delText>,</w:delText>
          </w:r>
        </w:del>
      </w:ins>
      <w:ins w:id="511" w:author="SDAWG" w:date="2007-03-19T10:18:00Z">
        <w:r>
          <w:rPr/>
          <w:t xml:space="preserve"> </w:t>
        </w:r>
      </w:ins>
      <w:ins w:id="512" w:author="SDAWG" w:date="2007-03-19T10:18:00Z">
        <w:del w:id="513" w:author="ERCOT" w:date="2007-03-29T17:53:00Z">
          <w:r>
            <w:rPr/>
            <w:delText xml:space="preserve">after </w:delText>
          </w:r>
        </w:del>
      </w:ins>
      <w:ins w:id="514" w:author="SDAWG" w:date="2007-03-19T10:18:00Z">
        <w:r>
          <w:rPr/>
          <w:t xml:space="preserve">forty-five (45) days </w:t>
        </w:r>
      </w:ins>
      <w:ins w:id="515" w:author="ERCOT" w:date="2007-03-29T17:53:00Z">
        <w:r>
          <w:rPr/>
          <w:t xml:space="preserve">of the date on which ERCOT </w:t>
        </w:r>
      </w:ins>
      <w:ins w:id="516" w:author="SDAWG" w:date="2007-03-19T10:18:00Z">
        <w:del w:id="517" w:author="ERCOT" w:date="2007-03-29T17:53:00Z">
          <w:r>
            <w:rPr/>
            <w:delText>from receiving notice of a D</w:delText>
          </w:r>
        </w:del>
      </w:ins>
      <w:ins w:id="518" w:author="ERCOT" w:date="2007-03-29T17:53:00Z">
        <w:r>
          <w:rPr/>
          <w:t>d</w:t>
        </w:r>
      </w:ins>
      <w:ins w:id="519" w:author="SDAWG" w:date="2007-03-19T10:18:00Z">
        <w:r>
          <w:rPr/>
          <w:t xml:space="preserve">enied </w:t>
        </w:r>
      </w:ins>
      <w:ins w:id="520" w:author="ERCOT" w:date="2007-03-29T17:53:00Z">
        <w:r>
          <w:rPr/>
          <w:t xml:space="preserve">the </w:t>
        </w:r>
      </w:ins>
      <w:ins w:id="521" w:author="SDAWG" w:date="2007-03-19T10:18:00Z">
        <w:r>
          <w:rPr/>
          <w:t xml:space="preserve">dispute, </w:t>
        </w:r>
      </w:ins>
      <w:ins w:id="522" w:author="ERCOT" w:date="2007-03-29T17:54:00Z">
        <w:r>
          <w:rPr/>
          <w:t>ERCOT will deem the dispute “Closed</w:t>
        </w:r>
      </w:ins>
      <w:ins w:id="523" w:author="SDAWG" w:date="2007-03-19T10:18:00Z">
        <w:del w:id="524" w:author="ERCOT" w:date="2007-03-29T17:53:00Z">
          <w:r>
            <w:rPr/>
            <w:delText>the Statement Recipient does not begin ADR, the dispute will be Closed</w:delText>
          </w:r>
        </w:del>
      </w:ins>
      <w:ins w:id="525" w:author="SDAWG" w:date="2007-03-19T10:18:00Z">
        <w:r>
          <w:rPr/>
          <w:t>.</w:t>
        </w:r>
      </w:ins>
      <w:ins w:id="526" w:author="ERCOT" w:date="2007-03-29T17:54:00Z">
        <w:r>
          <w:rPr/>
          <w:t>”</w:t>
        </w:r>
      </w:ins>
    </w:p>
    <w:p>
      <w:pPr>
        <w:pStyle w:val="TextBody"/>
        <w:rPr>
          <w:del w:id="528" w:author="SDAWG" w:date="2007-03-19T10:19:00Z"/>
        </w:rPr>
      </w:pPr>
      <w:del w:id="527" w:author="SDAWG" w:date="2007-03-19T10:19:00Z">
        <w:r>
          <w:rPr/>
          <w:delTex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delText>
        </w:r>
      </w:del>
    </w:p>
    <w:p>
      <w:pPr>
        <w:pStyle w:val="TextBody"/>
        <w:rPr>
          <w:ins w:id="543" w:author="SDAWG" w:date="2007-03-19T10:21:00Z"/>
        </w:rPr>
      </w:pPr>
      <w:r>
        <w:rPr/>
        <w:t xml:space="preserve">For settlement and billing disputes requiring complex research or additional time for resolution, </w:t>
      </w:r>
      <w:del w:id="529" w:author="SDAWG" w:date="2007-03-19T10:19:00Z">
        <w:r>
          <w:rPr/>
          <w:delText xml:space="preserve">and late disputes that can be reasonably processed, </w:delText>
        </w:r>
      </w:del>
      <w:r>
        <w:rPr/>
        <w:t xml:space="preserve">ERCOT will </w:t>
      </w:r>
      <w:ins w:id="530" w:author="ERCOT" w:date="2007-03-29T17:54:00Z">
        <w:r>
          <w:rPr/>
          <w:t xml:space="preserve">provide the Market Participant </w:t>
        </w:r>
      </w:ins>
      <w:del w:id="531" w:author="SDAWG" w:date="2007-03-19T10:19:00Z">
        <w:r>
          <w:rPr/>
          <w:delText>notify the Invoice Recipient or Statement Recipient of</w:delText>
        </w:r>
      </w:del>
      <w:ins w:id="532" w:author="SDAWG" w:date="2007-03-19T10:19:00Z">
        <w:del w:id="533" w:author="ERCOT" w:date="2007-03-29T17:54:00Z">
          <w:r>
            <w:rPr/>
            <w:delText>post to the dispute</w:delText>
          </w:r>
        </w:del>
      </w:ins>
      <w:r>
        <w:rPr/>
        <w:t xml:space="preserve"> </w:t>
      </w:r>
      <w:ins w:id="534" w:author="ERCOT" w:date="2007-03-29T17:54:00Z">
        <w:r>
          <w:rPr/>
          <w:t xml:space="preserve">an estimate of </w:t>
        </w:r>
      </w:ins>
      <w:r>
        <w:rPr/>
        <w:t>the</w:t>
      </w:r>
      <w:del w:id="535" w:author="SDAWG" w:date="2007-03-19T10:20:00Z">
        <w:r>
          <w:rPr/>
          <w:delText xml:space="preserve"> length of time expected to research and post those disputes through research and,</w:delText>
        </w:r>
      </w:del>
      <w:ins w:id="536" w:author="SDAWG" w:date="2007-03-19T10:20:00Z">
        <w:r>
          <w:rPr/>
          <w:t xml:space="preserve"> expected new resolution date </w:t>
        </w:r>
      </w:ins>
      <w:ins w:id="537" w:author="SDAWG" w:date="2007-03-19T10:20:00Z">
        <w:del w:id="538" w:author="ERCOT" w:date="2007-03-29T17:55:00Z">
          <w:r>
            <w:rPr/>
            <w:delText xml:space="preserve">for the Statement or Invoice Recipient’s to view </w:delText>
          </w:r>
        </w:del>
      </w:ins>
      <w:ins w:id="539" w:author="SDAWG" w:date="2007-03-19T10:20:00Z">
        <w:r>
          <w:rPr/>
          <w:t>through the MIS.</w:t>
        </w:r>
      </w:ins>
      <w:r>
        <w:rPr/>
        <w:t xml:space="preserve"> </w:t>
      </w:r>
      <w:ins w:id="540" w:author="SDAWG" w:date="2007-03-19T10:21:00Z">
        <w:r>
          <w:rPr/>
          <w:t xml:space="preserve"> </w:t>
        </w:r>
      </w:ins>
      <w:del w:id="541" w:author="SDAWG" w:date="2007-03-19T10:21:00Z">
        <w:r>
          <w:rPr/>
          <w:delText>i</w:delText>
        </w:r>
      </w:del>
      <w:ins w:id="542" w:author="SDAWG" w:date="2007-03-19T10:21:00Z">
        <w:r>
          <w:rPr/>
          <w:t>I</w:t>
        </w:r>
      </w:ins>
      <w:r>
        <w:rPr/>
        <w:t xml:space="preserve">f a portion or all of the dispute is granted, ERCOT will post the necessary adjustments on the next available Settlement Statement for the Operating Day, if any portion or all of the dispute is Granted.  </w:t>
      </w:r>
    </w:p>
    <w:p>
      <w:pPr>
        <w:pStyle w:val="TextBody"/>
        <w:rPr/>
      </w:pPr>
      <w:r>
        <w:rPr/>
        <w:t xml:space="preserve">Statement or Invoice Recipients have the right to proceed to the ADR process in Section 20, Alternative Dispute Resolution of these Protocols for </w:t>
      </w:r>
      <w:del w:id="544" w:author="SDAWG" w:date="2007-03-19T10:21:00Z">
        <w:r>
          <w:rPr/>
          <w:delText xml:space="preserve">timely filed </w:delText>
        </w:r>
      </w:del>
      <w:r>
        <w:rPr/>
        <w:t>disputes that cannot be resolved through the settlement and billing dispute process contained in this Section 9.5</w:t>
      </w:r>
      <w:ins w:id="545" w:author="SDAWG" w:date="2007-03-27T14:23:00Z">
        <w:r>
          <w:rPr/>
          <w:t>, Settlement and Billing Dispute Process</w:t>
        </w:r>
      </w:ins>
      <w:r>
        <w:rPr/>
        <w:t>.</w:t>
      </w:r>
    </w:p>
    <w:p>
      <w:pPr>
        <w:pStyle w:val="TextBody"/>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15PRR-02 ERCOT Comments 0405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Formula">
    <w:name w:val="Formula"/>
    <w:basedOn w:val="Normal"/>
    <w:qFormat/>
    <w:pPr>
      <w:spacing w:before="0" w:after="240"/>
      <w:ind w:left="3420" w:hanging="2700"/>
    </w:pPr>
    <w:rPr>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List2">
    <w:name w:val="List Bullet 3"/>
    <w:basedOn w:val="Normal"/>
    <w:pPr>
      <w:spacing w:before="0" w:after="240"/>
      <w:ind w:left="1440" w:hanging="720"/>
    </w:pPr>
    <w:rPr>
      <w:szCs w:val="20"/>
    </w:rPr>
  </w:style>
  <w:style w:type="paragraph" w:styleId="ListIntroduction">
    <w:name w:val="List Introduction"/>
    <w:basedOn w:val="TextBody"/>
    <w:qFormat/>
    <w:pPr>
      <w:keepNext w:val="true"/>
      <w:spacing w:before="0" w:after="240"/>
    </w:pPr>
    <w:rPr>
      <w:iCs/>
      <w:szCs w:val="20"/>
    </w:rPr>
  </w:style>
  <w:style w:type="paragraph" w:styleId="Spaceafterbox">
    <w:name w:val="Space after box"/>
    <w:basedOn w:val="Normal"/>
    <w:qFormat/>
    <w:pPr/>
    <w:rPr>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allo@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3:06:00Z</dcterms:created>
  <dc:creator>ERCOT/if</dc:creator>
  <dc:description/>
  <cp:keywords/>
  <dc:language>en-US</dc:language>
  <cp:lastModifiedBy>Ann Boren</cp:lastModifiedBy>
  <cp:lastPrinted>2001-06-20T11:28:00Z</cp:lastPrinted>
  <dcterms:modified xsi:type="dcterms:W3CDTF">2007-04-05T13:06:00Z</dcterms:modified>
  <cp:revision>2</cp:revision>
  <dc:subject/>
  <dc:title>Protocols Workshop</dc:title>
</cp:coreProperties>
</file>