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RCOT Commercial Operations Subcommittee (COPS) Meetin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Hilton Austin Airport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April 10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:30 a.m. – 3:30 p.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109"/>
        <w:gridCol w:w="1613"/>
        <w:gridCol w:w="1268"/>
      </w:tblGrid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trust Admonitio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30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nda Review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5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l of Minutes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:40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 Meeting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tar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:4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G Updat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LPGRR020 - Annual Validation Resolution Target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ual Validation 2007 Update (Vote)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nd 2 Sampl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Podra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Sta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00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WG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eting Upd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Moore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00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DAW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 xml:space="preserve">PRR715,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</w:rPr>
              <w:t>Simplifying the Dispute Process</w:t>
            </w:r>
            <w:r>
              <w:rPr>
                <w:rFonts w:cs="Arial" w:ascii="Arial" w:hAnsi="Arial"/>
              </w:rPr>
              <w:t xml:space="preserve"> (Vot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NPRR for Disputes (Vot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LS Resettlement (Vot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. Goff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:15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  <w:highlight w:val="cyan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nch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COT Project Update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 Martine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. Chudga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00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dal DA Invoice TF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Trenar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30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redit Working Group and Impacts on Settlement</w:t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Yager</w:t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00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ourn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</w:t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ture COP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 8,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e 11, 2007</w:t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21:20:00Z</dcterms:created>
  <dc:creator>balbracht</dc:creator>
  <dc:description/>
  <cp:keywords/>
  <dc:language>en-US</dc:language>
  <cp:lastModifiedBy>balbracht</cp:lastModifiedBy>
  <dcterms:modified xsi:type="dcterms:W3CDTF">2007-04-05T21:16:00Z</dcterms:modified>
  <cp:revision>5</cp:revision>
  <dc:subject/>
  <dc:title>ERCOT Commercial Operations Subcommittee (COPS) Meeting</dc:title>
</cp:coreProperties>
</file>