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30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30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307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307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3075">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61203076">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61203077">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61203078">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61203079">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61203080">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3081">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308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61203083">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3084">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rPr>
      </w:pPr>
      <w:r>
        <w:rPr>
          <w:rFonts w:cs="Arial"/>
          <w:sz w:val="28"/>
          <w:szCs w:val="28"/>
        </w:rPr>
        <w:t>This Requirements Document is Subordinate To and Compliant with the Texas Nodal Protocols Effective February 2007</w:t>
      </w:r>
      <w:r>
        <w:rPr>
          <w:rFonts w:cs="Arial"/>
        </w:rPr>
        <w:t>.</w:t>
      </w:r>
    </w:p>
    <w:p>
      <w:pPr>
        <w:pStyle w:val="Heading1"/>
        <w:numPr>
          <w:ilvl w:val="0"/>
          <w:numId w:val="2"/>
        </w:numPr>
        <w:rPr/>
      </w:pPr>
      <w:bookmarkStart w:id="0" w:name="__RefHeading___Toc161203071"/>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61203072"/>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61203073"/>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61203074"/>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61203075"/>
      <w:bookmarkEnd w:id="4"/>
      <w:r>
        <w:rPr>
          <w:rFonts w:cs="Arial"/>
        </w:rPr>
        <w:t>Traceability</w:t>
      </w:r>
    </w:p>
    <w:p>
      <w:pPr>
        <w:pStyle w:val="Normal"/>
        <w:rPr>
          <w:rFonts w:cs="Arial"/>
        </w:rPr>
      </w:pPr>
      <w:r>
        <w:rPr>
          <w:rFonts w:cs="Arial"/>
        </w:rPr>
      </w:r>
    </w:p>
    <w:p>
      <w:pPr>
        <w:pStyle w:val="TextBody"/>
        <w:jc w:val="both"/>
        <w:rPr>
          <w:rFonts w:cs="Arial"/>
        </w:rPr>
      </w:pPr>
      <w:r>
        <w:rPr>
          <w:rFonts w:cs="Arial"/>
        </w:rPr>
        <w:t>All Voltage Support Services requirements are traceable to at least one of the following governing documents: Nodal Protocols, NERC standards, FERC guidelines, and PUCT documents.  In addition 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61203076"/>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61203077"/>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Establish a corrective plan for base 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not be corrected through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The second set of users includes ERCOT Operations Engineers responsible for establishing ERCOT generator voltage set points for short term studies.  This set of users will use the VSS functions in a study mode to recommend voltage set points for each generator which eliminate or minimize post-contingency voltage violations. The delivery of PSSE case to the Market Participants will be carried out by ERCOT upon request.</w:t>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299273357"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 LTC, SVC, and FACTs devices. (The assumption is that AVR is always on when the unit is in service.)</w:t>
      </w:r>
    </w:p>
    <w:p>
      <w:pPr>
        <w:pStyle w:val="TextBody"/>
        <w:jc w:val="both"/>
        <w:rPr/>
      </w:pPr>
      <w:r>
        <w:rPr>
          <w:rFonts w:eastAsia="Arial" w:cs="Arial"/>
        </w:rPr>
        <w:t xml:space="preserve">  </w:t>
      </w:r>
    </w:p>
    <w:p>
      <w:pPr>
        <w:pStyle w:val="TextBody"/>
        <w:jc w:val="both"/>
        <w:rPr>
          <w:rFonts w:cs="Arial"/>
        </w:rPr>
      </w:pPr>
      <w:r>
        <w:rPr>
          <w:rFonts w:cs="Arial"/>
        </w:rPr>
        <w:t>The flow of computations and creation of the specific outputs shall be governed by the ERCOT Operator through the options that can be entered through a user interface.</w:t>
      </w:r>
    </w:p>
    <w:p>
      <w:pPr>
        <w:pStyle w:val="TextBody"/>
        <w:jc w:val="both"/>
        <w:rPr>
          <w:rFonts w:cs="Arial"/>
        </w:rPr>
      </w:pPr>
      <w:r>
        <w:rPr>
          <w:rFonts w:cs="Arial"/>
        </w:rPr>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61203078"/>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61203079"/>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a 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VAR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 xml:space="preserve">MVAR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Table 2-1 lists inputs to Voltage Support Services from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AR)</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r>
              <w:rPr>
                <w:rFonts w:cs="Arial" w:ascii="Arial" w:hAnsi="Arial"/>
                <w:sz w:val="20"/>
              </w:rPr>
              <w:t>Base 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61203080"/>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Operations Test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SS savecase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61203081"/>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r>
              <w:rPr>
                <w:rFonts w:cs="Arial" w:ascii="Arial" w:hAnsi="Arial"/>
              </w:rPr>
              <w:t>Setpoints for local control of capacitor banks (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AR)</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pPr>
            <w:r>
              <w:rPr>
                <w:rFonts w:cs="Arial" w:ascii="Arial" w:hAnsi="Arial"/>
              </w:rPr>
              <w:t>(Note: The ERCOT Operator in coordination with TSP shall determine the actual controls based on the VSS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ERCOT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 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RAP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 and Remedial Action Plan (RAP) models shall be incorporated as part of the Voltage Support for Real-tim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load rollover functionality shall be correctly interpreted by Voltage Support Services for Real-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Voltage Support function, a save case shall automatically be created if the corresponding status of Operator entered flag is true.  An ERCOT defined naming convention shall be used to automatically create save case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 cases, e.g. sort the list, search the list, delete from the list. It shall be possible to retrieve an existing save case manually, modify and re-run the save case in a study mode, and then save it manually if necessary.</w:t>
            </w:r>
          </w:p>
          <w:p>
            <w:pPr>
              <w:pStyle w:val="Normal"/>
              <w:jc w:val="both"/>
              <w:rPr>
                <w:rFonts w:ascii="Arial" w:hAnsi="Arial" w:cs="Arial"/>
              </w:rPr>
            </w:pPr>
            <w:r>
              <w:rPr>
                <w:rFonts w:cs="Arial" w:ascii="Arial" w:hAnsi="Arial"/>
              </w:rPr>
            </w:r>
          </w:p>
          <w:p>
            <w:pPr>
              <w:pStyle w:val="Normal"/>
              <w:jc w:val="both"/>
              <w:rPr/>
            </w:pPr>
            <w:r>
              <w:rPr>
                <w:rFonts w:cs="Arial" w:ascii="Arial" w:hAnsi="Arial"/>
              </w:rPr>
              <w:t>In addition to archiving save cases in VSS system, it shall be also possible to send and save in Market Operations Test Environment (MOTE) all save cases associated with the studied cases.  Sending savecases to MOTE shall be configurable to carry out the savecase transfer either in manual or in automatic mode. The ERCOT Operator shall have capability within the VSS system to manage (i.e. rename, delete, add, and retrieve cases) save cases in MOT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The Real-time Voltage Support shall be triggered as part of the Real-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bookmarkStart w:id="12" w:name="REQ37BSN2"/>
            <w:r>
              <w:rPr>
                <w:rFonts w:cs="Arial" w:ascii="Arial" w:hAnsi="Arial"/>
              </w:rPr>
              <w:t xml:space="preserve">Constraints violations in any of the contingencies of real-time Contingency Analysis. </w:t>
            </w:r>
            <w:bookmarkEnd w:id="12"/>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 xml:space="preserve">Generator MW controls, if any, are suggested as part of the preventive action and accepted by the ERCOT Operator, shall be transferred automatically to the Transmission Constraint Management function when VSS runs in real-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ERCOT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Profile MIS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 3.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bookmarkStart w:id="13" w:name="REQ37BTH2"/>
            <w:r>
              <w:rPr>
                <w:rFonts w:cs="Arial" w:ascii="Arial" w:hAnsi="Arial"/>
                <w:vanish/>
              </w:rPr>
              <w:t xml:space="preserve">FR173 </w:t>
            </w:r>
            <w:r>
              <w:rPr>
                <w:rFonts w:cs="Arial" w:ascii="Arial" w:hAnsi="Arial"/>
              </w:rPr>
              <w:t xml:space="preserve">The </w:t>
            </w:r>
            <w:bookmarkEnd w:id="13"/>
            <w:r>
              <w:rPr>
                <w:rFonts w:cs="Arial" w:ascii="Arial" w:hAnsi="Arial"/>
              </w:rPr>
              <w:t>voltage set points across the ERCOT system “Voltage Profile” and the on/off status of reactive sources from a selected case shall be made available for posting in the MIS Secure Area. The ERCOT Operator shall be able to manually trigger the transfer to the MIS of the voltage profile and on/off status of reactive 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will post control action recommendations on MIS, and action plan will be carried out through direct communication with the TSP.</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rPr>
              <w:t xml:space="preserve">The </w:t>
            </w:r>
            <w:r>
              <w:rPr>
                <w:rFonts w:cs="Arial" w:ascii="Arial" w:hAnsi="Arial"/>
                <w:vanish/>
              </w:rPr>
              <w:t>FR173 T</w:t>
            </w:r>
            <w:r>
              <w:rPr>
                <w:rFonts w:cs="Arial" w:ascii="Arial" w:hAnsi="Arial"/>
              </w:rPr>
              <w:t>ERCOT Operator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4" w:name="__RefHeading___Toc161203082"/>
      <w:bookmarkEnd w:id="14"/>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5" w:name="__RefHeading___Toc161203083"/>
      <w:bookmarkEnd w:id="15"/>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tim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6" w:name="__RefHeading___Toc161203084"/>
      <w:bookmarkEnd w:id="16"/>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6:00Z</dcterms:created>
  <dc:creator/>
  <dc:description/>
  <cp:keywords/>
  <dc:language>en-US</dc:language>
  <cp:lastModifiedBy/>
  <cp:lastPrinted>2007-03-09T09:00:00Z</cp:lastPrinted>
  <dcterms:modified xsi:type="dcterms:W3CDTF">2007-03-09T19:1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