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pril 1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4200904"/>
      <w:bookmarkEnd w:id="0"/>
      <w:r>
        <w:rPr/>
        <w:t>Appendix 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Load Profile Model Spreadsheet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s on the ERCOT Website posted with the Load Profiling Guid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hese files are a representation of the Load Profile models used in settlements.</w:t>
      </w:r>
    </w:p>
    <w:p>
      <w:pPr>
        <w:pStyle w:val="Heading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[LPGRR016: New Profile Model Spreadsheets Effective on May 15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©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[LPGRR019: Correction to “Holidays Tab” of New Profile Model Spreadsheets Effective on May 15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 xml:space="preserve">See electronic Microsoft Office Excel© files on the ERCOT Website posted with the Load Profiling Guide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mallCaps/>
        <w:sz w:val="20"/>
        <w:szCs w:val="20"/>
      </w:rPr>
      <w:t>ERCOT Load Profiling Guide – April 1, 2007</w:t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36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07-03-29T17:36:00Z</dcterms:modified>
  <cp:revision>2</cp:revision>
  <dc:subject>Procedure Template</dc:subject>
  <dc:title>ERCOT</dc:title>
</cp:coreProperties>
</file>