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759186889"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611617817"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530976625"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537782761"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425308346"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42389144"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912277021"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