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Clarifications for HSL Values for WGRs and WGR Values to be Used in the RUC Capacity Short Calcul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2.2, Wind-Powered Generation Resource Production Potential</w:t>
            </w:r>
          </w:p>
          <w:p>
            <w:pPr>
              <w:pStyle w:val="NormalArial"/>
              <w:rPr/>
            </w:pPr>
            <w:r>
              <w:rPr>
                <w:rFonts w:cs="Arial"/>
              </w:rPr>
              <w:t>5.7.4.1.1, Capacity Shortfall Ratio Shar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proposed clarifications:</w:t>
            </w:r>
          </w:p>
          <w:p>
            <w:pPr>
              <w:pStyle w:val="NormalArial"/>
              <w:rPr>
                <w:rFonts w:cs="Arial"/>
              </w:rPr>
            </w:pPr>
            <w:r>
              <w:rPr>
                <w:rFonts w:cs="Arial"/>
              </w:rPr>
            </w:r>
          </w:p>
          <w:p>
            <w:pPr>
              <w:pStyle w:val="NormalArial"/>
              <w:numPr>
                <w:ilvl w:val="0"/>
                <w:numId w:val="3"/>
              </w:numPr>
              <w:rPr/>
            </w:pPr>
            <w:r>
              <w:rPr>
                <w:rFonts w:cs="Arial"/>
              </w:rPr>
              <w:t>Eliminate 4.2.2(6) because of inconsistency with Protocol language in 3.9.1(7), Current Operating Plan (COP) Criteria (“A QSE representing a Wind-Powered Generation Resource (WGR) must enter an HSL value that is less than or equal to the amount for that Resource from the most recent Wind-Powered Generation Resource Production Potential provided by ERCOT”);</w:t>
            </w:r>
          </w:p>
          <w:p>
            <w:pPr>
              <w:pStyle w:val="NormalArial"/>
              <w:numPr>
                <w:ilvl w:val="0"/>
                <w:numId w:val="3"/>
              </w:numPr>
              <w:rPr>
                <w:rFonts w:cs="Arial"/>
              </w:rPr>
            </w:pPr>
            <w:r>
              <w:rPr>
                <w:rFonts w:cs="Arial"/>
              </w:rPr>
              <w:t>Eliminate 4.2.2(7) because the settlement information is described in 5.7.4.1, Capacity Shortfall Ratio Share; and</w:t>
            </w:r>
          </w:p>
          <w:p>
            <w:pPr>
              <w:pStyle w:val="NormalArial"/>
              <w:numPr>
                <w:ilvl w:val="0"/>
                <w:numId w:val="3"/>
              </w:numPr>
              <w:rPr>
                <w:rFonts w:cs="Arial"/>
              </w:rPr>
            </w:pPr>
            <w:r>
              <w:rPr>
                <w:rFonts w:cs="Arial"/>
              </w:rPr>
              <w:t>Revise 5.7.4.1.1 to clarify how to do the settlements.</w:t>
            </w:r>
          </w:p>
          <w:p>
            <w:pPr>
              <w:pStyle w:val="NormalArial"/>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cs="Arial"/>
              </w:rPr>
              <w:t>This NPRR will correct an inconsistency in the Protocols and clarify WGRs values to be used in the RUC capacity short calculation.</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942995368"/>
            <w:bookmarkStart w:id="1" w:name="__Fieldmark__0_294299536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942995368"/>
            <w:bookmarkStart w:id="3" w:name="__Fieldmark__1_294299536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942995368"/>
            <w:bookmarkStart w:id="5" w:name="__Fieldmark__2_294299536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942995368"/>
            <w:bookmarkStart w:id="7" w:name="__Fieldmark__3_294299536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942995368"/>
            <w:bookmarkStart w:id="9" w:name="__Fieldmark__4_294299536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3/5/07, TPTF voted to approve the draft NPRR for HSL Value for WGRs and Capacity Short Calculation.  There were abstentions from the Consumer (2) and Independent Power Marketers (1) Market Segments.  The Independent Generators Market Segment was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12/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Fonts w:cs="Arial"/>
                </w:rPr>
                <w:t>tdoggett@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er"/>
        <w:rPr/>
      </w:pPr>
      <w:r>
        <w:rPr/>
      </w:r>
    </w:p>
    <w:p>
      <w:pPr>
        <w:pStyle w:val="Header"/>
        <w:rPr/>
      </w:pPr>
      <w:r>
        <w:rPr/>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del w:id="0" w:author="KRagsdale" w:date="2007-02-07T09:18:00Z">
        <w:r>
          <w:rPr/>
          <w:delText>(6)</w:delText>
          <w:tab/>
          <w:delText>Each QSE representing a WGR shall use the latest WGRPP forecast for each WGR published by ERCOT as the HSL for the WGR in the QSE’s COP.</w:delText>
        </w:r>
      </w:del>
      <w:r>
        <w:rPr/>
        <w:t xml:space="preserve">  </w:t>
      </w:r>
    </w:p>
    <w:p>
      <w:pPr>
        <w:pStyle w:val="BodyTextNumbered"/>
        <w:rPr/>
      </w:pPr>
      <w:del w:id="1" w:author="KRagsdale" w:date="2007-02-07T09:40:00Z">
        <w:r>
          <w:rPr/>
          <w:delText>(</w:delText>
        </w:r>
      </w:del>
      <w:del w:id="2" w:author="KRagsdale" w:date="2007-02-07T09:27:00Z">
        <w:r>
          <w:rPr/>
          <w:delText>7</w:delText>
        </w:r>
      </w:del>
      <w:del w:id="3" w:author="KRagsdale" w:date="2007-02-07T09:41:00Z">
        <w:r>
          <w:rPr/>
          <w:delText>)</w:delText>
          <w:tab/>
          <w:delText>To determine a QSE’s capacity shortage for RUC settlement purposes under Section 5.7, Settlement for RUC Process, for each WGR, ERCOT shall use the COP and Trades Snapshot prior to the Day-Ahead RUC regardless of Real-Time capacity or actual generation.</w:delText>
        </w:r>
      </w:del>
      <w:r>
        <w:rPr/>
        <w:t xml:space="preserve"> </w:t>
      </w:r>
    </w:p>
    <w:p>
      <w:pPr>
        <w:pStyle w:val="TextBody"/>
        <w:rPr>
          <w:ins w:id="5" w:author="KRagsdale" w:date="2007-02-07T09:20:00Z"/>
        </w:rPr>
      </w:pPr>
      <w:ins w:id="4" w:author="KRagsdale" w:date="2007-02-07T09:20:00Z">
        <w:r>
          <w:rPr/>
        </w:r>
      </w:ins>
    </w:p>
    <w:p>
      <w:pPr>
        <w:pStyle w:val="TextBody"/>
        <w:rPr>
          <w:ins w:id="7" w:author="KRagsdale" w:date="2007-02-07T09:20:00Z"/>
        </w:rPr>
      </w:pPr>
      <w:ins w:id="6" w:author="KRagsdale" w:date="2007-02-07T09:20:00Z">
        <w:r>
          <w:rPr/>
        </w:r>
      </w:ins>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t>
      </w:r>
      <w:ins w:id="8" w:author="KRagsdale" w:date="2007-02-07T09:35:00Z">
        <w:r>
          <w:rPr/>
          <w:t>HSL values entered into the COP by the QSE</w:t>
        </w:r>
      </w:ins>
      <w:ins w:id="9" w:author="TPTF1 112806" w:date="2007-03-05T14:03:00Z">
        <w:r>
          <w:rPr/>
          <w:t xml:space="preserve"> just prior to the RUC execution</w:t>
        </w:r>
      </w:ins>
      <w:ins w:id="10" w:author="KRagsdale" w:date="2007-02-07T09:35:00Z">
        <w:r>
          <w:rPr/>
          <w:t xml:space="preserve">.  </w:t>
        </w:r>
      </w:ins>
      <w:ins w:id="11" w:author="TPTF1 112806" w:date="2007-03-05T14:09:00Z">
        <w:r>
          <w:rPr/>
          <w:t xml:space="preserve">For WGRs, </w:t>
        </w:r>
      </w:ins>
      <w:ins w:id="12" w:author="KRagsdale" w:date="2007-02-07T09:36:00Z">
        <w:r>
          <w:rPr/>
          <w:t xml:space="preserve">ERCOT shall use </w:t>
        </w:r>
      </w:ins>
      <w:ins w:id="13" w:author="TPTF1 112806" w:date="2007-03-05T14:01:00Z">
        <w:r>
          <w:rPr/>
          <w:t xml:space="preserve">for settlement purposes </w:t>
        </w:r>
      </w:ins>
      <w:ins w:id="14" w:author="KRagsdale" w:date="2007-02-07T09:36:00Z">
        <w:r>
          <w:rPr/>
          <w:t xml:space="preserve">the COP and Trades Snapshot prior to the </w:t>
        </w:r>
      </w:ins>
      <w:ins w:id="15" w:author="KRagsdale" w:date="2007-02-07T09:36:00Z">
        <w:del w:id="16" w:author="TPTF1 112806" w:date="2007-03-05T14:05:00Z">
          <w:r>
            <w:rPr/>
            <w:delText xml:space="preserve">Day-Ahead </w:delText>
          </w:r>
        </w:del>
      </w:ins>
      <w:ins w:id="17" w:author="KRagsdale" w:date="2007-02-07T09:36:00Z">
        <w:r>
          <w:rPr/>
          <w:t>RUC regardless of Real-Time capacity or actual generation.</w:t>
        </w:r>
      </w:ins>
      <w:ins w:id="18" w:author="ERCOT" w:date="2007-03-08T13:53:00Z">
        <w:r>
          <w:rPr/>
          <w:t xml:space="preserve">  </w:t>
        </w:r>
      </w:ins>
      <w:del w:id="19" w:author="KRagsdale" w:date="2007-02-07T09:39:00Z">
        <w:r>
          <w:rPr/>
          <w:delText>WGRPP of the Resource by setting t</w:delText>
        </w:r>
      </w:del>
      <w:ins w:id="20" w:author="KRagsdale" w:date="2007-02-07T09:39:00Z">
        <w:r>
          <w:rPr/>
          <w:t>Therefore, t</w:t>
        </w:r>
      </w:ins>
      <w:r>
        <w:rPr/>
        <w:t xml:space="preserve">he HASLSNAP and HASLADJ variables used below </w:t>
      </w:r>
      <w:ins w:id="21" w:author="KRagsdale" w:date="2007-02-07T09:38:00Z">
        <w:r>
          <w:rPr/>
          <w:t xml:space="preserve">shall be </w:t>
        </w:r>
      </w:ins>
      <w:r>
        <w:rPr/>
        <w:t xml:space="preserve">equal to </w:t>
      </w:r>
      <w:ins w:id="22" w:author="KRagsdale" w:date="2007-02-07T09:44:00Z">
        <w:r>
          <w:rPr/>
          <w:t xml:space="preserve">the </w:t>
        </w:r>
      </w:ins>
      <w:ins w:id="23" w:author="KRagsdale" w:date="2007-02-07T09:28:00Z">
        <w:r>
          <w:rPr/>
          <w:t>HSL value</w:t>
        </w:r>
      </w:ins>
      <w:ins w:id="24" w:author="KRagsdale" w:date="2007-02-07T09:40:00Z">
        <w:r>
          <w:rPr/>
          <w:t>s</w:t>
        </w:r>
      </w:ins>
      <w:ins w:id="25" w:author="KRagsdale" w:date="2007-02-07T09:28:00Z">
        <w:r>
          <w:rPr/>
          <w:t xml:space="preserve"> entered into the QSE’s COP</w:t>
        </w:r>
      </w:ins>
      <w:ins w:id="26" w:author="KRagsdale" w:date="2007-02-07T09:39:00Z">
        <w:r>
          <w:rPr/>
          <w:t xml:space="preserve"> </w:t>
        </w:r>
      </w:ins>
      <w:ins w:id="27" w:author="khilton" w:date="2007-02-08T14:05:00Z">
        <w:r>
          <w:rPr/>
          <w:t xml:space="preserve">submitted prior to the RUC </w:t>
        </w:r>
      </w:ins>
      <w:ins w:id="28" w:author="KRagsdale" w:date="2007-02-07T09:39:00Z">
        <w:r>
          <w:rPr/>
          <w:t>for WGRs</w:t>
        </w:r>
      </w:ins>
      <w:del w:id="29" w:author="KRagsdale" w:date="2007-02-07T09:28:00Z">
        <w:r>
          <w:rPr/>
          <w:delText>the WGRPP</w:delText>
        </w:r>
      </w:del>
      <w:r>
        <w:rPr/>
        <w:t xml:space="preserve">.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lang w:val="it-IT"/>
        </w:rPr>
        <w:t>RUCSFTOT</w:t>
      </w:r>
      <w:r>
        <w:rPr>
          <w:i/>
          <w:vertAlign w:val="subscript"/>
          <w:lang w:val="it-IT"/>
        </w:rPr>
        <w:t>ruc,i</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SF</w:t>
      </w:r>
      <w:r>
        <w:rPr>
          <w:i/>
          <w:vertAlign w:val="subscript"/>
          <w:lang w:val="it-IT"/>
        </w:rPr>
        <w:t>ruc,i,q</w:t>
      </w:r>
    </w:p>
    <w:p>
      <w:pPr>
        <w:pStyle w:val="BodyTextNumbered"/>
        <w:rPr/>
      </w:pPr>
      <w:r>
        <w:rPr/>
        <w:t>(4)</w:t>
        <w:tab/>
        <w:t>The RUC Shortfall in MW for one QSE for one 15-minute Settlement Interval is:</w:t>
      </w:r>
    </w:p>
    <w:p>
      <w:pPr>
        <w:pStyle w:val="Formula"/>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ind w:left="1505" w:hanging="785"/>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050NPRR-01 Clarifications for HSL Values for WGRs and WGR Values to be Used in the RUC Capacity Short Calculation 0312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Char">
    <w:name w:val="Body Text Numbered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9:41:00Z</dcterms:created>
  <dc:creator>ERCOT/if</dc:creator>
  <dc:description/>
  <cp:keywords/>
  <dc:language>en-US</dc:language>
  <cp:lastModifiedBy>Mingo</cp:lastModifiedBy>
  <cp:lastPrinted>2007-03-12T12:27:00Z</cp:lastPrinted>
  <dcterms:modified xsi:type="dcterms:W3CDTF">2007-03-12T19:41:00Z</dcterms:modified>
  <cp:revision>2</cp:revision>
  <dc:subject/>
  <dc:title>Protocols Workshop</dc:title>
</cp:coreProperties>
</file>