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Validation Tests Updat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16/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e Starr on behalf of the Commercial Operations Subcommittee (COPS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starr@btutilities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yan Texas Utilitie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30 Atkins Street   Bryan, TX 778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01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79-821-5631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On 2/13/07, COPS unanimously voted to recommend approval of PRR710, Validation Tests Update as submitted.  All Market Segments were present for the vote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710PRR-02 COPS Comments 0213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tarr@btutilities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24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07-02-16T20:24:00Z</dcterms:modified>
  <cp:revision>2</cp:revision>
  <dc:subject/>
  <dc:title>Protocols Workshop</dc:title>
</cp:coreProperties>
</file>