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March 22, 2007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: 512.225.7280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al-In Code: 4643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333399"/>
          <w:sz w:val="18"/>
          <w:szCs w:val="18"/>
        </w:rPr>
      </w:pPr>
      <w:r>
        <w:rPr>
          <w:rFonts w:cs="Arial" w:ascii="Arial" w:hAnsi="Arial"/>
          <w:color w:val="333399"/>
          <w:sz w:val="18"/>
          <w:szCs w:val="18"/>
        </w:rPr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759"/>
        <w:gridCol w:w="2070"/>
      </w:tblGrid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759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2, 200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Possible Vote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>
          <w:trHeight w:val="2961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C and Board Reports (Possible Vot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ction Items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531" w:hanging="351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or post-nodal implementation of NPR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31" w:leader="none"/>
              </w:tabs>
              <w:ind w:left="5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-off date/ pens down for all PRRs related to the wholesale marke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31" w:leader="none"/>
              </w:tabs>
              <w:ind w:left="5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als process - Define process for an appeal to the Board answering the following questions: (1) Can an appeal be based on information not shared with PRS/TAC? (2) Should there be an Administrative Law Judge (ALJ) like step? And, (3) How do you provide for a two-sided debate?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31" w:leader="none"/>
              </w:tabs>
              <w:ind w:left="5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ion NPRRs to PRRs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roject Priority List (PPL) Activity to Dat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commendation Report, Impact Analysis and Cost/Benefit Analysis (Vote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01, Enabling of Stranded Capacity During Alerts – URGENT. 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06, Provisional Qualification for Ancillary Service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7, Prioritization and Timing of Transactions Based Upon PRR672 Collaborative Analysis and Retry Process for 814_20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8, Data Provided by ERCOT to TDSP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Prioritization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PRRs from Item No. 6.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R Language (Vote)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R705, Emergency Interruptible Load Service (EILS) - Interim Option - U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09, </w:t>
            </w:r>
            <w:r>
              <w:rPr>
                <w:color w:val="000000"/>
                <w:sz w:val="22"/>
                <w:szCs w:val="22"/>
              </w:rPr>
              <w:t>Scarcity Pricing Mechanis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10, </w:t>
            </w:r>
            <w:r>
              <w:rPr>
                <w:color w:val="000000"/>
                <w:sz w:val="22"/>
                <w:szCs w:val="22"/>
              </w:rPr>
              <w:t>Validation Tests Updat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11, Update of ERCOT Protocols to Comply with NERC Name Change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2, Local Congestion Replacement Reserve Payment Methodolog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3, Resource Outage Notificatio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NPRR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0, Synchronization of Emergency Electric Curtailment Plan (EECP) Event Realign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1, Corrections to Section 4, Day-Ahead Opera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2, Corrections to Section 5, Transmission Security Analysis and Reliability Unit Commit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3, Corrections to Section 7, Congestion Revenue Right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44, Corrections to Section 6, Adjustment Period and Real-Time Oper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45, Wind Power Forecasting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46, Real-Time ICCP Communication Onl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7, Credit Monitoring – ERCOT Staff Clarifi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48, Revised Wording of Opportunity Outages for Transmission Facilit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49, Generation Subsystem Changes to Incorporate Approved Whitepapers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050, Clarification for HSL Values and WGR Values to be Used in the RUC Capacity Short Calcul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1, Removal of the Pseudo Resources Requirements in the Real Time Security Constrained Economic Dispatch (SCED)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2, Settlement for Non-Modeled Generato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53, Creation of a New Trading Hub at Venus St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054, </w:t>
            </w:r>
            <w:r>
              <w:rPr>
                <w:rFonts w:cs="Arial"/>
              </w:rPr>
              <w:t>Update of Nodal Protocols to Comply with NERC Name Change – Companion to PRR71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675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0, 2007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7, 200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blHeader w:val="true"/>
          <w:trHeight w:val="46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0, ERCOT Nodal Implementation Surcharge.  On 9/21/06, PRS tabled NPRR020 until the PUCT issues order on final Nodal Implementation Surcharge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/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26, Nodal Implementation Surcharge Verifiable Costs (see NPRR020). On 9/21/06, PRS tabled NPRR026 until the PUCT issues order on final Nodal Implementation Surcharge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G Texas</w:t>
            </w:r>
          </w:p>
        </w:tc>
      </w:tr>
      <w:tr>
        <w:trPr>
          <w:trHeight w:val="684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sz w:val="22"/>
                <w:szCs w:val="22"/>
              </w:rPr>
              <w:t>NPRR035, Nodal Protocol Clarifications Required For Net Metering Provisions.  Tabled by PRS on 1/22/07.  On 2/22/07, PRS voted to recommend approval of NPRR035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684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6, Market Operations Test Environment (MOTE) in the Nodal Market.  Tabled by PRS on 1/22/07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837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>NPRR037, Conforming Section 13 to Nodal Format and Changing Frequency of Transmission Loss Base Case Calculations.  Submitter requested deferral until implementation of PRR565, Calculation of Losses for Settlement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039, Availability of Ancillary Service Offers for the Supplementary Ancillary Service Market.  On 2/22/07, PRS voted to recommend approval of NPRR039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pacing w:before="0" w:after="120"/>
              <w:ind w:left="346" w:hanging="346"/>
              <w:rPr/>
            </w:pPr>
            <w:r>
              <w:rPr>
                <w:sz w:val="22"/>
                <w:szCs w:val="22"/>
              </w:rPr>
              <w:t xml:space="preserve">PRR549, Regulation Control During Abnormal Frequency Events.  At its November 2004 meeting, PRS remanded the PRR to ROS.  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03, Emergency Interruptible Load Service (EILS) – URGENT [EILTF].  Tabled by PRS on 1/22 /07.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PRS</w:t>
            </w:r>
            <w:bookmarkEnd w:id="0"/>
            <w:bookmarkEnd w:id="1"/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070"/>
      </w:tblGrid>
      <w:tr>
        <w:trPr>
          <w:tblHeader w:val="true"/>
          <w:trHeight w:val="46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New PRR for April Meeting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468" w:hRule="atLeast"/>
        </w:trPr>
        <w:tc>
          <w:tcPr>
            <w:tcW w:w="747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14, Qualification and Periodic Testing of Loads Acting as Resources (LaaRs)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3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RCOT PROTOCOL REVISION SUBCOMMITTEE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3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71"/>
        </w:tabs>
        <w:ind w:left="10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Dzake">
    <w:name w:val="dzake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9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46:00Z</dcterms:created>
  <dc:creator>Larry D. Grimm</dc:creator>
  <dc:description/>
  <cp:keywords/>
  <dc:language>en-US</dc:language>
  <cp:lastModifiedBy>ERCOT</cp:lastModifiedBy>
  <cp:lastPrinted>2007-03-15T09:47:00Z</cp:lastPrinted>
  <dcterms:modified xsi:type="dcterms:W3CDTF">2007-03-15T15:28:00Z</dcterms:modified>
  <cp:revision>4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