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Thursday, March 15, 2007 –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Friday, March 16, 2007 – 9:00 a.m. – 12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273"/>
        <w:gridCol w:w="1620"/>
        <w:gridCol w:w="1188"/>
      </w:tblGrid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3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73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el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73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Seely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73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pproval of the Draft February 15, 2007 Meeting Minutes (Vote)*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el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73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ebruary TAC Meeting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el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5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Complianc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s on LaaR Perform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 of Report Procedures Documen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Henry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stem Plannin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llary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onal Planning Group Meeting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Generation Interconnect Procedures E-mail Upda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ve Reserve Requirement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 Las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 Las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 Lash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hly Repo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ECP – December 22, 2006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CP – February 8, 200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ECP Report – February 24, 2007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 WG Participation in EECP Analys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-to-Point Model Chec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. Villanuev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. Nel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Web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3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LS Discus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Finalize Draft Responses to PRS (Vot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 Alternatives to EI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el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SS Tuning Task Forc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el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ing Recess - ROS Meeting will reconvene morning of Friday, March 16, 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el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TW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TF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sideration of Nodal Self-Certification for Ancillary Services for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al Non-Spin Deployment Procedure (Vote)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Dogg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Mere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Adam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 - SSR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work Data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dy S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rote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Beaureg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Thormah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Bo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Beck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Ginsburg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273" w:type="dxa"/>
            <w:tcBorders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ther Business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Joint ROS/WMS EILS Task Force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ERC Standards Forum to Map Standards Responsibilities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el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p.m.</w:t>
            </w:r>
          </w:p>
        </w:tc>
      </w:tr>
      <w:tr>
        <w:trPr>
          <w:trHeight w:val="243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Meeting Da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April Mee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10, 2007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June 14, 2007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July Meet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August 16, 2007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September 13-14, 2007 </w:t>
            </w:r>
            <w:r>
              <w:rPr>
                <w:rFonts w:cs="Arial" w:ascii="Arial" w:hAnsi="Arial"/>
                <w:i/>
              </w:rPr>
              <w:t>(Two Day Meetin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11, 2007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November Mee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ember 6-7, 2007 </w:t>
            </w:r>
            <w:r>
              <w:rPr>
                <w:rFonts w:cs="Arial" w:ascii="Arial" w:hAnsi="Arial"/>
                <w:i/>
              </w:rPr>
              <w:t>(Two Day Meetin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16:00Z</dcterms:created>
  <dc:creator>balbracht</dc:creator>
  <dc:description/>
  <cp:keywords/>
  <dc:language>en-US</dc:language>
  <cp:lastModifiedBy>balbracht</cp:lastModifiedBy>
  <cp:lastPrinted>2007-03-02T14:24:00Z</cp:lastPrinted>
  <dcterms:modified xsi:type="dcterms:W3CDTF">2007-03-08T23:55:00Z</dcterms:modified>
  <cp:revision>21</cp:revision>
  <dc:subject/>
  <dc:title>ERCOT Reliability and Operations Subcommittee (ROS) MEETING</dc:title>
</cp:coreProperties>
</file>