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efault Residential Profile Segment and Clean Up of Valid Profile IDs Tab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1/20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e LPGRR can take effect upon TAC approval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one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processes required.   Existing business processes can accommodate Load Profiling Guide</w:t>
            </w:r>
            <w:r>
              <w:rPr/>
              <w:t xml:space="preserve"> language related to this revision request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018LPGRR-03 Impact Analysis 0221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0:01:00Z</dcterms:created>
  <dc:creator>ERCOT/if</dc:creator>
  <dc:description/>
  <cp:keywords/>
  <dc:language>en-US</dc:language>
  <cp:lastModifiedBy>ERCOT</cp:lastModifiedBy>
  <cp:lastPrinted>2006-05-30T13:29:00Z</cp:lastPrinted>
  <dcterms:modified xsi:type="dcterms:W3CDTF">2007-02-21T20:01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