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color w:val="000000"/>
          <w:sz w:val="22"/>
        </w:rPr>
      </w:pPr>
      <w:r>
        <w:rPr>
          <w:rFonts w:cs="Times New Roman" w:ascii="Times New Roman" w:hAnsi="Times New Roman"/>
          <w:b/>
          <w:color w:val="000000"/>
          <w:sz w:val="22"/>
        </w:rPr>
        <w:t>Public – DRAFT</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w:t>
      </w:r>
    </w:p>
    <w:p>
      <w:pPr>
        <w:pStyle w:val="Normal"/>
        <w:jc w:val="center"/>
        <w:rPr/>
      </w:pPr>
      <w:r>
        <w:rPr>
          <w:rFonts w:cs="Times New Roman" w:ascii="Times New Roman" w:hAnsi="Times New Roman"/>
          <w:b/>
          <w:sz w:val="22"/>
          <w:szCs w:val="22"/>
        </w:rPr>
        <w:t>7620 Metro Center Drive – Austin, Texas 78744</w:t>
      </w:r>
    </w:p>
    <w:p>
      <w:pPr>
        <w:pStyle w:val="Heading4"/>
        <w:rPr>
          <w:rFonts w:ascii="Times New Roman" w:hAnsi="Times New Roman" w:cs="Times New Roman"/>
        </w:rPr>
      </w:pPr>
      <w:r>
        <w:rPr>
          <w:rFonts w:cs="Times New Roman" w:ascii="Times New Roman" w:hAnsi="Times New Roman"/>
        </w:rPr>
        <w:t>February 1, 2007 – 9:30 a.m.-4:30 p.m.</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TextBody"/>
        <w:jc w:val="left"/>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jc w:val="left"/>
        <w:rPr>
          <w:rFonts w:ascii="Times New Roman" w:hAnsi="Times New Roman" w:cs="Times New Roman"/>
          <w:spacing w:val="0"/>
          <w:u w:val="single"/>
        </w:rPr>
      </w:pPr>
      <w:r>
        <w:rPr>
          <w:rFonts w:cs="Times New Roman" w:ascii="Times New Roman" w:hAnsi="Times New Roman"/>
          <w:spacing w:val="0"/>
          <w:u w:val="single"/>
        </w:rPr>
      </w:r>
    </w:p>
    <w:p>
      <w:pPr>
        <w:pStyle w:val="TextBody"/>
        <w:jc w:val="left"/>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240"/>
        <w:gridCol w:w="3780"/>
      </w:tblGrid>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shley, Krist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arrow, Le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PS Energy</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elk, Brad</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CRA</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oyd, Phillip</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ty of Lewisville</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ewster, Chri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ty of Eastland</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own, Jeff</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ral Power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uce, Mark</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PL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arlson, Tren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P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rategic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owney, Mart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riEagle Energy LP</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reyfus, Mark</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ustin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eer, Clayt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nstellation Energy Commodities</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urley, Larr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 Energy Company,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ancock, Tom</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TU</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hnson, Edd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78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nes, Rand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alpine Corporation</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ewis, William</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rro Energy</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ozano, Rafae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cClendon, Shann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sidential Consumer</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appas, Laur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PU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binson, Oscar</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ims, John 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alker, DeAn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enterPoint Energy</w:t>
            </w:r>
          </w:p>
        </w:tc>
        <w:tc>
          <w:tcPr>
            <w:tcW w:w="378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lternate Representative for J. Houston</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RG Texas, LLC</w:t>
            </w:r>
          </w:p>
        </w:tc>
        <w:tc>
          <w:tcPr>
            <w:tcW w:w="3780" w:type="dxa"/>
            <w:tcBorders/>
          </w:tcPr>
          <w:p>
            <w:pPr>
              <w:pStyle w:val="Normal"/>
              <w:suppressAutoHyphens w:val="true"/>
              <w:snapToGrid w:val="false"/>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ood, Tim</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irst Choice Power</w:t>
            </w:r>
          </w:p>
        </w:tc>
        <w:tc>
          <w:tcPr>
            <w:tcW w:w="378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lternate Representative for L. LeMaster</w:t>
            </w:r>
          </w:p>
        </w:tc>
      </w:tr>
    </w:tbl>
    <w:p>
      <w:pPr>
        <w:pStyle w:val="TextBody"/>
        <w:jc w:val="left"/>
        <w:rPr>
          <w:rFonts w:ascii="Times New Roman" w:hAnsi="Times New Roman" w:cs="Times New Roman"/>
          <w:spacing w:val="0"/>
          <w:sz w:val="20"/>
        </w:rPr>
      </w:pPr>
      <w:r>
        <w:rPr>
          <w:rFonts w:cs="Times New Roman" w:ascii="Times New Roman" w:hAnsi="Times New Roman"/>
          <w:spacing w:val="0"/>
          <w:sz w:val="20"/>
        </w:rPr>
      </w:r>
    </w:p>
    <w:p>
      <w:pPr>
        <w:pStyle w:val="TextBody"/>
        <w:jc w:val="left"/>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t>The following proxies were assigne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John Houston to DeAnn Walker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Linda LeMaster to Tim Woo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Hugh Lenox to Eddie Johnso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Henry Wood to John Si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TextBody"/>
        <w:jc w:val="left"/>
        <w:rPr/>
      </w:pPr>
      <w:r>
        <w:rPr/>
        <w:t>Guests:</w:t>
      </w:r>
    </w:p>
    <w:tbl>
      <w:tblPr>
        <w:tblW w:w="5418" w:type="dxa"/>
        <w:jc w:val="left"/>
        <w:tblInd w:w="-108" w:type="dxa"/>
        <w:tblLayout w:type="fixed"/>
        <w:tblCellMar>
          <w:top w:w="0" w:type="dxa"/>
          <w:left w:w="108" w:type="dxa"/>
          <w:bottom w:w="0" w:type="dxa"/>
          <w:right w:w="108" w:type="dxa"/>
        </w:tblCellMar>
      </w:tblPr>
      <w:tblGrid>
        <w:gridCol w:w="2178"/>
        <w:gridCol w:w="3240"/>
      </w:tblGrid>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dib, Parviz</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UCT</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owling, Shann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rro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lemenhagen, Barbara</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opaz</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lowers, BJ</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esham, Kevi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oss, Blak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EP</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elton, Bob</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IP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ughes, Ha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J. Covington Consulting</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nes, Da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IMM</w:t>
            </w:r>
          </w:p>
        </w:tc>
      </w:tr>
      <w:tr>
        <w:trPr/>
        <w:tc>
          <w:tcPr>
            <w:tcW w:w="2178" w:type="dxa"/>
            <w:tcBorders/>
          </w:tcPr>
          <w:p>
            <w:pPr>
              <w:pStyle w:val="Normal"/>
              <w:suppressAutoHyphens w:val="true"/>
              <w:rPr/>
            </w:pPr>
            <w:r>
              <w:rPr>
                <w:rFonts w:cs="Times New Roman" w:ascii="Times New Roman" w:hAnsi="Times New Roman"/>
                <w:spacing w:val="-3"/>
                <w:sz w:val="20"/>
              </w:rPr>
              <w:t>Kolodziej Edd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arlett, Valer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Independent Consultant</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orris, Sand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CR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elson, Stuar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CR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ieniazek, Adria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RG Texa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riestly, Vanu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nstellation  New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driquez, Rober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nstellation New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wley, Mik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ream</w:t>
            </w:r>
          </w:p>
        </w:tc>
      </w:tr>
      <w:tr>
        <w:trPr/>
        <w:tc>
          <w:tcPr>
            <w:tcW w:w="2178" w:type="dxa"/>
            <w:tcBorders/>
          </w:tcPr>
          <w:p>
            <w:pPr>
              <w:pStyle w:val="Normal"/>
              <w:suppressAutoHyphens w:val="true"/>
              <w:rPr/>
            </w:pPr>
            <w:r>
              <w:rPr>
                <w:rFonts w:cs="Times New Roman" w:ascii="Times New Roman" w:hAnsi="Times New Roman"/>
                <w:spacing w:val="-3"/>
                <w:sz w:val="20"/>
              </w:rPr>
              <w:t>Shumate, Wal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humate &amp; Asso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arr, Le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yan Texas Utilitie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renary, Michell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enask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agner, Marguerit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ebking, Cathe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EAM</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Zlotnik, Marc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StarTex </w:t>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dams, Jack</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Albracht, Brittne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Anderson, Tro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Chudgar, Raj</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Day, Bett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Doggett, Trip</w:t>
            </w:r>
          </w:p>
        </w:tc>
      </w:tr>
      <w:tr>
        <w:trPr/>
        <w:tc>
          <w:tcPr>
            <w:tcW w:w="4428" w:type="dxa"/>
            <w:tcBorders/>
          </w:tcPr>
          <w:p>
            <w:pPr>
              <w:pStyle w:val="Normal"/>
              <w:tabs>
                <w:tab w:val="clear" w:pos="720"/>
                <w:tab w:val="left" w:pos="1470" w:leader="none"/>
              </w:tabs>
              <w:suppressAutoHyphens w:val="true"/>
              <w:rPr>
                <w:rFonts w:ascii="Times New Roman" w:hAnsi="Times New Roman" w:cs="Times New Roman"/>
                <w:spacing w:val="-3"/>
                <w:sz w:val="20"/>
                <w:highlight w:val="cyan"/>
              </w:rPr>
            </w:pPr>
            <w:r>
              <w:rPr>
                <w:rFonts w:cs="Times New Roman" w:ascii="Times New Roman" w:hAnsi="Times New Roman"/>
                <w:spacing w:val="-3"/>
                <w:sz w:val="20"/>
              </w:rPr>
              <w:t>Grable, Mike</w:t>
            </w:r>
          </w:p>
        </w:tc>
      </w:tr>
      <w:tr>
        <w:trPr/>
        <w:tc>
          <w:tcPr>
            <w:tcW w:w="4428" w:type="dxa"/>
            <w:tcBorders/>
          </w:tcPr>
          <w:p>
            <w:pPr>
              <w:pStyle w:val="Normal"/>
              <w:tabs>
                <w:tab w:val="clear" w:pos="720"/>
                <w:tab w:val="left" w:pos="1470" w:leader="none"/>
              </w:tabs>
              <w:suppressAutoHyphens w:val="true"/>
              <w:rPr>
                <w:rFonts w:ascii="Times New Roman" w:hAnsi="Times New Roman" w:cs="Times New Roman"/>
                <w:spacing w:val="-3"/>
                <w:sz w:val="20"/>
                <w:highlight w:val="cyan"/>
              </w:rPr>
            </w:pPr>
            <w:r>
              <w:rPr>
                <w:rFonts w:cs="Times New Roman" w:ascii="Times New Roman" w:hAnsi="Times New Roman"/>
                <w:spacing w:val="-3"/>
                <w:sz w:val="20"/>
              </w:rPr>
              <w:t>Flores, Isabel</w:t>
            </w:r>
          </w:p>
        </w:tc>
      </w:tr>
      <w:tr>
        <w:trPr/>
        <w:tc>
          <w:tcPr>
            <w:tcW w:w="4428" w:type="dxa"/>
            <w:tcBorders/>
          </w:tcPr>
          <w:p>
            <w:pPr>
              <w:pStyle w:val="Normal"/>
              <w:tabs>
                <w:tab w:val="clear" w:pos="720"/>
                <w:tab w:val="left" w:pos="1470" w:leader="none"/>
              </w:tabs>
              <w:suppressAutoHyphens w:val="true"/>
              <w:rPr>
                <w:rFonts w:ascii="Times New Roman" w:hAnsi="Times New Roman" w:cs="Times New Roman"/>
                <w:spacing w:val="-3"/>
                <w:sz w:val="20"/>
                <w:highlight w:val="cyan"/>
              </w:rPr>
            </w:pPr>
            <w:r>
              <w:rPr>
                <w:rFonts w:cs="Times New Roman" w:ascii="Times New Roman" w:hAnsi="Times New Roman"/>
                <w:spacing w:val="-3"/>
                <w:sz w:val="20"/>
              </w:rPr>
              <w:t>Grimm, Larry</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eino, Shari</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Petoskey, Lisa</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Saathoff, Kent</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Smallwood, Aaron</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Sullivan, Jerr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Thorne, James</w:t>
            </w:r>
          </w:p>
        </w:tc>
      </w:tr>
    </w:tbl>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pPr>
      <w:r>
        <w:rPr>
          <w:rFonts w:cs="Times New Roman" w:ascii="Times New Roman" w:hAnsi="Times New Roman"/>
          <w:spacing w:val="-3"/>
          <w:sz w:val="22"/>
          <w:szCs w:val="22"/>
        </w:rPr>
        <w:t>TAC Chair Mark Dreyfus called the meeting to order at 9:34 a.m.</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rPr>
          <w:rFonts w:ascii="Times New Roman" w:hAnsi="Times New Roman" w:cs="Times New Roman"/>
          <w:szCs w:val="22"/>
        </w:rPr>
      </w:pPr>
      <w:r>
        <w:rPr>
          <w:rFonts w:cs="Times New Roman" w:ascii="Times New Roman" w:hAnsi="Times New Roman"/>
          <w:szCs w:val="22"/>
          <w:u w:val="single"/>
        </w:rPr>
        <w:t>Antitrust Admonition</w:t>
      </w:r>
    </w:p>
    <w:p>
      <w:pPr>
        <w:pStyle w:val="Normal"/>
        <w:rPr>
          <w:rFonts w:ascii="Times New Roman" w:hAnsi="Times New Roman" w:cs="Times New Roman"/>
          <w:sz w:val="22"/>
          <w:szCs w:val="22"/>
        </w:rPr>
      </w:pPr>
      <w:r>
        <w:rPr>
          <w:rFonts w:cs="Times New Roman" w:ascii="Times New Roman" w:hAnsi="Times New Roman"/>
          <w:sz w:val="22"/>
          <w:szCs w:val="22"/>
        </w:rPr>
        <w:t>Mr. Dreyfus directed attention to the Antitrust Admonition, which was displayed.  A copy of the Antitrust Guidelines was available for review.  Mr. Dreyfus announced that this was to be Shannon McClendon’s last TAC meeting, and thanked her for her service and attention to detail.  Laurie Pappas added that the Consumer segment was disappointed by the news, that Ms. McClendon had served as a passionate and persuasive advocate for the ERCOT residential consumers at both the TAC and board level, and that she would be missed.  Ms. McClendon expressed her gratitude and said that she would organize the next Unofficial TAC and Friends Golf Tournament.</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u w:val="single"/>
        </w:rPr>
        <w:t>Approval of the Draft January 4, 2007 TAC Meeting Minutes (see Key Documents)</w:t>
      </w:r>
      <w:r>
        <w:rPr>
          <w:rFonts w:cs="Times New Roman" w:ascii="Times New Roman" w:hAnsi="Times New Roman"/>
          <w:u w:val="single"/>
          <w:vertAlign w:val="superscript"/>
        </w:rPr>
        <w:t xml:space="preserve"> </w:t>
      </w:r>
      <w:r>
        <w:rPr>
          <w:rStyle w:val="FootnoteAnchor"/>
          <w:rFonts w:cs="Times New Roman" w:ascii="Times New Roman" w:hAnsi="Times New Roman"/>
          <w:u w:val="single"/>
          <w:vertAlign w:val="superscript"/>
        </w:rPr>
        <w:footnoteReference w:id="2"/>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r. Dreyfus asked if there were any comments on or changes to the draft January 4, 2007 TAC meeting minutes.  </w:t>
      </w:r>
      <w:r>
        <w:rPr>
          <w:rFonts w:cs="Times New Roman" w:ascii="Times New Roman" w:hAnsi="Times New Roman"/>
          <w:b/>
          <w:sz w:val="22"/>
          <w:szCs w:val="22"/>
        </w:rPr>
        <w:t>DeAnn Walker moved to approve the draft January 4, 2007 minutes as posted.  Oscar Robinson seconded the motion.  The motioned carried by unanimous voice vote.  There were no abstentions.  All Market Segments were represented.</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Approval of 2007 Subcommittee Leadership (see Key Documents)</w:t>
      </w:r>
    </w:p>
    <w:p>
      <w:pPr>
        <w:pStyle w:val="TextBody"/>
        <w:rPr>
          <w:rFonts w:ascii="Times New Roman" w:hAnsi="Times New Roman" w:cs="Times New Roman"/>
          <w:szCs w:val="22"/>
        </w:rPr>
      </w:pPr>
      <w:r>
        <w:rPr>
          <w:rFonts w:cs="Times New Roman" w:ascii="Times New Roman" w:hAnsi="Times New Roman"/>
          <w:szCs w:val="22"/>
        </w:rPr>
        <w:t xml:space="preserve">Mr. Dreyfus presented the 2007 subcommittee leadership for TAC approval.  </w:t>
      </w:r>
      <w:r>
        <w:rPr>
          <w:rFonts w:cs="Times New Roman" w:ascii="Times New Roman" w:hAnsi="Times New Roman"/>
          <w:b/>
          <w:szCs w:val="22"/>
        </w:rPr>
        <w:t xml:space="preserve">John Sims moved to approve leadership as presented.  Ms. McClendon seconded the motion. </w:t>
      </w:r>
      <w:r>
        <w:rPr>
          <w:rFonts w:cs="Times New Roman" w:ascii="Times New Roman" w:hAnsi="Times New Roman"/>
          <w:szCs w:val="22"/>
        </w:rPr>
        <w:t xml:space="preserve"> Mr. Robinson expressed appreciation for all the work that is done by the subcommittee leaders.  </w:t>
      </w:r>
      <w:r>
        <w:rPr>
          <w:rFonts w:cs="Times New Roman" w:ascii="Times New Roman" w:hAnsi="Times New Roman"/>
          <w:b/>
          <w:szCs w:val="22"/>
        </w:rPr>
        <w:t xml:space="preserve">The motion carried by unanimous voice vote.  There were no abstentions.  All Market Segments were represented. </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u w:val="single"/>
        </w:rPr>
      </w:pPr>
      <w:r>
        <w:rPr>
          <w:rFonts w:cs="Times New Roman" w:ascii="Times New Roman" w:hAnsi="Times New Roman"/>
          <w:u w:val="single"/>
        </w:rPr>
        <w:t>Goals Discussion (see Key Documents)</w:t>
      </w:r>
    </w:p>
    <w:p>
      <w:pPr>
        <w:pStyle w:val="TextBody"/>
        <w:rPr>
          <w:rFonts w:ascii="Times New Roman" w:hAnsi="Times New Roman" w:cs="Times New Roman"/>
        </w:rPr>
      </w:pPr>
      <w:r>
        <w:rPr>
          <w:rFonts w:cs="Times New Roman" w:ascii="Times New Roman" w:hAnsi="Times New Roman"/>
        </w:rPr>
        <w:t>Subcommittee chairs reviewed 2006 accomplishments and 2007 goals.  Mr. Dreyfus emphasized the importance of the goal-setting process, announced other input that was received, and invited additional comment.  Participants noted appreciation for improved business processes not related to reliability, and noted retail processing stability and reliability, a review of generation adequacy as it relates to energy-only markets, restoring regulatory certainty of the Capacity Demand Reserve (CDR) process, articulating  a policy of when synchronization is to be required between Protocol Revision Requests (PRRs) and Nodal Protocol Revision Requests (NPRRs,) ERCOT laptop security, and public appeals to conservation measures as additional concerns.  Mr. Dreyfus added that he and Mark Bruce would be communicating TAC and subcommittee goals to the ERCOT Board of Directors (Board) and the Public Utility Commission (PU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u w:val="single"/>
        </w:rPr>
      </w:pPr>
      <w:r>
        <w:rPr>
          <w:rFonts w:cs="Times New Roman" w:ascii="Times New Roman" w:hAnsi="Times New Roman"/>
          <w:u w:val="single"/>
        </w:rPr>
        <w:t>ERCOT Board Update (see Key Documents)</w:t>
      </w:r>
    </w:p>
    <w:p>
      <w:pPr>
        <w:pStyle w:val="Normal"/>
        <w:jc w:val="both"/>
        <w:rPr/>
      </w:pPr>
      <w:r>
        <w:rPr>
          <w:rFonts w:cs="Times New Roman" w:ascii="Times New Roman" w:hAnsi="Times New Roman"/>
          <w:sz w:val="22"/>
          <w:szCs w:val="22"/>
        </w:rPr>
        <w:t>Mr. Dreyfus provided a summary of the January 4, 2007 Board meeting, noting that the Board approved all TAC recommendations including the following revision requests:</w:t>
      </w:r>
    </w:p>
    <w:p>
      <w:pPr>
        <w:pStyle w:val="Normal"/>
        <w:rPr>
          <w:rStyle w:val="S1"/>
          <w:rFonts w:ascii="Times New Roman" w:hAnsi="Times New Roman" w:cs="Times New Roman"/>
          <w:bCs/>
          <w:color w:val="000000"/>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R647, Gross and Net MW/Mvar Data Reporting</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R672, Retail Market Timing Necessary for PUCT Project 29637</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R679, Revision to NLRI Formula and Other Credit Requirement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R686, Black Start Testing Requirement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R693, Update Transactions for Texas SET 3.0 Implementation and Timing for Processing Priority/Standard Move- In Transaction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NPRR034, </w:t>
      </w:r>
      <w:r>
        <w:rPr>
          <w:rFonts w:cs="Times New Roman" w:ascii="Times New Roman" w:hAnsi="Times New Roman"/>
          <w:color w:val="000000"/>
          <w:sz w:val="22"/>
          <w:szCs w:val="22"/>
        </w:rPr>
        <w:t>Conforming Section 10 to Nodal Format</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NPRR038, Synchronization of PRR624</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Mr. Dreyfus reported that the Board received a report from Nodal consultant IBM recommending a 20% contingency in the nodal budget, as opposed to the current 7% contingency, and that the fee proposal of $0.127 per mega watt hour (MWH) was now filed.  Participants expressed concern that the Bylaws workshop requested by TAC was not held, per the directive of two Board members, and asked that TAC’s disappointment be expressed to the Board.  Mr. Dreyfus reiterated to Mike Grable the stakeholder request for a Bylaws review workshop.  Mr. Grable thanked Ms. McClendon and others for working with ERCOT staff on an informal basis to improve Bylaw revision languag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 Subcommittee Report (see Key Documents)</w:t>
      </w:r>
    </w:p>
    <w:p>
      <w:pPr>
        <w:pStyle w:val="Normal"/>
        <w:jc w:val="both"/>
        <w:rPr/>
      </w:pPr>
      <w:r>
        <w:rPr>
          <w:rFonts w:cs="Times New Roman" w:ascii="Times New Roman" w:hAnsi="Times New Roman"/>
          <w:sz w:val="22"/>
          <w:szCs w:val="22"/>
        </w:rPr>
        <w:t>Kevin Gresham reported that there were no PRRs or NPRRs for TAC consideration, but called attention to the Texas Regional Entity (TRE) cost recovery issue, the versioning of NPRRs, and noted that PRS had tabled discussion the for Emergency Interruptible Load Service (EILS) PRRs, requesting more information from ERCOT staff, ROS and W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PRR024, Synchronization of PRRs 627 and 640 (see Key Documents)</w:t>
      </w:r>
    </w:p>
    <w:p>
      <w:pPr>
        <w:pStyle w:val="Normal"/>
        <w:jc w:val="both"/>
        <w:rPr>
          <w:rFonts w:ascii="Times New Roman" w:hAnsi="Times New Roman" w:cs="Times New Roman"/>
          <w:b/>
          <w:b/>
          <w:szCs w:val="22"/>
        </w:rPr>
      </w:pPr>
      <w:r>
        <w:rPr>
          <w:rFonts w:cs="Times New Roman" w:ascii="Times New Roman" w:hAnsi="Times New Roman"/>
          <w:sz w:val="22"/>
          <w:szCs w:val="22"/>
        </w:rPr>
        <w:t xml:space="preserve">Mr. Dreyfus gave a history of NPRR024, noted that a preliminary Impact Analysis (IA) was available, and asked if the item should be taken up, or deferred until receipt of a final IA.  </w:t>
      </w:r>
      <w:r>
        <w:rPr>
          <w:rFonts w:cs="Times New Roman" w:ascii="Times New Roman" w:hAnsi="Times New Roman"/>
          <w:b/>
          <w:sz w:val="22"/>
          <w:szCs w:val="22"/>
        </w:rPr>
        <w:t xml:space="preserve">Mr. Robinson moved to defer discussion until a final IA was available.  Mc. McClendon seconded the motion.  </w:t>
      </w:r>
      <w:r>
        <w:rPr>
          <w:rFonts w:cs="Times New Roman" w:ascii="Times New Roman" w:hAnsi="Times New Roman"/>
          <w:b/>
          <w:szCs w:val="22"/>
        </w:rPr>
        <w:t>The motion carried by unanimous voice vote.  There were no abstentions.  All Market Segments were represented.</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u w:val="single"/>
        </w:rPr>
      </w:pPr>
      <w:r>
        <w:rPr>
          <w:rFonts w:cs="Times New Roman" w:ascii="Times New Roman" w:hAnsi="Times New Roman"/>
          <w:szCs w:val="22"/>
          <w:u w:val="single"/>
        </w:rPr>
        <w:t>Texas Nodal Implementation (see Key Documents)</w:t>
      </w:r>
    </w:p>
    <w:p>
      <w:pPr>
        <w:pStyle w:val="Normal"/>
        <w:jc w:val="both"/>
        <w:rPr>
          <w:rFonts w:ascii="Times New Roman" w:hAnsi="Times New Roman" w:cs="Times New Roman"/>
          <w:i/>
          <w:i/>
          <w:szCs w:val="22"/>
        </w:rPr>
      </w:pPr>
      <w:r>
        <w:rPr>
          <w:rFonts w:cs="Times New Roman" w:ascii="Times New Roman" w:hAnsi="Times New Roman"/>
          <w:i/>
          <w:szCs w:val="22"/>
        </w:rPr>
        <w:t>ERCOT Report</w:t>
      </w:r>
    </w:p>
    <w:p>
      <w:pPr>
        <w:pStyle w:val="Normal"/>
        <w:jc w:val="both"/>
        <w:rPr/>
      </w:pPr>
      <w:r>
        <w:rPr>
          <w:rFonts w:cs="Times New Roman" w:ascii="Times New Roman" w:hAnsi="Times New Roman"/>
          <w:szCs w:val="22"/>
        </w:rPr>
        <w:t xml:space="preserve">Jerry Sullivan reported that the overall status of the Nodal project is “red” on timeline and critical dependencies.  Mr. Sullivan noted that a critical path has now been established, making improvement and improvement-tracking possible, and that IBM recommended more teamwork between Nodal and ERCOT officers.  Mr. Sullivan expressed confidence on timeline, quality of the product, and budget, but had concerns relating to the Energy Management System (EMS) and Market Management System (MMS) requirements, and the fact that the budget filed was associated with May 2006 nodal Protocols.  Mr. Sullivan added that requirements passed since May 2006 were being reviewed.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Mr. Sullivan reported that a plan is now in place for EMS resources, but hiring is not on schedule, and offered the idea that if Market Participant could offer EMS developers to the project, some constraints could be alleviated.  Other key areas for escalation were facilities for Nodal staffing, and Market Participant training facilities.</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Participants asked when an EMS baseline would be reported, if the Nodal delivery date might slip, and emphasized that it was imperative that the market be notified immediately should a slip in the delivery date be determined.  Sharon Mays stated that if EMS was still “red,” then entire project should be “red.”  Parviz Adib requested that clear language be placed at the top of the report plainly stating the estimated delivery dat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i/>
          <w:i/>
          <w:szCs w:val="22"/>
        </w:rPr>
      </w:pPr>
      <w:r>
        <w:rPr>
          <w:rFonts w:cs="Times New Roman" w:ascii="Times New Roman" w:hAnsi="Times New Roman"/>
          <w:i/>
          <w:szCs w:val="22"/>
        </w:rPr>
        <w:t>TPTF Report</w:t>
      </w:r>
    </w:p>
    <w:p>
      <w:pPr>
        <w:pStyle w:val="Normal"/>
        <w:jc w:val="both"/>
        <w:rPr>
          <w:rFonts w:ascii="Times New Roman" w:hAnsi="Times New Roman" w:cs="Times New Roman"/>
          <w:sz w:val="22"/>
          <w:szCs w:val="22"/>
        </w:rPr>
      </w:pPr>
      <w:r>
        <w:rPr>
          <w:rFonts w:cs="Times New Roman" w:ascii="Times New Roman" w:hAnsi="Times New Roman"/>
          <w:sz w:val="22"/>
          <w:szCs w:val="22"/>
        </w:rPr>
        <w:t>Raj Chudgar presented an update on Network Modeling and Telemetry (NMT), noting that there were 1100 new issues, for a total baseline of 5400 issues, and of which NMT has closed 4100.  Mr. Chudgar noted that all remaining issues had been assigned to either ERCOT or Market Participants, and that the next report will be a handover to the normal operations st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rip Doggett reviewed the January 2006 activities of the TPTF, commended participants for their work and dedication, requested that Market Participants acknowledge their companies’ representative’s considerable effort, and asked that TAC approve Milestone Documents.  Chris Brewster opined that in approving Milestones, TAC is only acknowledging the creation, review and decision, and not the substance of the Milestones.  Mr. Doggett concurred, and Mr. Dreyfus noted that the process was noticed for discussion at the TAC Leadership Retreat.  </w:t>
      </w:r>
      <w:r>
        <w:rPr>
          <w:rFonts w:cs="Times New Roman" w:ascii="Times New Roman" w:hAnsi="Times New Roman"/>
          <w:b/>
          <w:sz w:val="22"/>
          <w:szCs w:val="22"/>
        </w:rPr>
        <w:t xml:space="preserve">Randy Jones moved to approve the TPTF Milestones as posted: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Credit Monitoring and Management System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Registration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MIS Portal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MMS SCED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Overall MMS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MMS RUC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MMS DAM and SASM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MMS Constraint Competitive Test Business Requirements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Financial Transfer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Statements and Invoices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DAM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RUC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Real-time Market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Data Aggregation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AIEC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CRR Settlements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Commercial Operations Eligibility Conceptual System Design </w:t>
      </w:r>
    </w:p>
    <w:p>
      <w:pPr>
        <w:pStyle w:val="Normal"/>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NMMS Conceptual System Desig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Larry Gurley seconded the motion.  The motion carried on hand vote.  There were five abstentions (Consumer (4) and Independent Power Marketer segments).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discussed the role of TPTF and its evolution.  Members opined that there might be work for TPTF beyond market design, Protocol synchronization and vendor contracting, to include readiness testing and training, implementation and initial troubleshooting.   Participants discussed when work is to be transitioned to the regular stakeholder process, and that a new committee structure may be warranted.  Mr. Dreyfus asked that TPTF review the current TPTF charter and transition plan to suggest any specific changes that may be necessar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Ke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Lee Starr commended BJ Flowers and Judy Briscoe for their work as chair and vice-chair, respectively, since the inception of COPS.  Mr. Starr reported on January COPS activities, highlighting the formation of the Settlements and Data Aggregation Working Group (SDAWG), necessitating a revision to the COPS Scope Document and the COPS Procedure Document.  </w:t>
      </w:r>
      <w:r>
        <w:rPr>
          <w:rFonts w:cs="Times New Roman" w:ascii="Times New Roman" w:hAnsi="Times New Roman"/>
          <w:b/>
          <w:sz w:val="22"/>
          <w:szCs w:val="22"/>
        </w:rPr>
        <w:t>Mr. Gurley moved to approve revisions to both documents as posted.  Mr. R. Jones seconded the motion.  The motions carried on voice vote.  There were no abstentions.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Key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Blake Gross reported a single RMS voting item for TAC’s consideration, RMGRR048, Retail Market Guide Revision Process, and noted that its passage would result in a more efficient process by eliminating the second comment period.  Mr. Gross also asked that RMGRR048 be made effective immediately, rather than March 1, 2007.  </w:t>
      </w:r>
      <w:r>
        <w:rPr>
          <w:rFonts w:cs="Times New Roman" w:ascii="Times New Roman" w:hAnsi="Times New Roman"/>
          <w:b/>
          <w:sz w:val="22"/>
          <w:szCs w:val="22"/>
        </w:rPr>
        <w:t>Mr. Comstock moved to approve RMGRR048 with an immediate effective date.  Mr. Gurley seconded the motion.</w:t>
      </w:r>
      <w:r>
        <w:rPr>
          <w:rFonts w:cs="Times New Roman" w:ascii="Times New Roman" w:hAnsi="Times New Roman"/>
          <w:sz w:val="22"/>
          <w:szCs w:val="22"/>
        </w:rPr>
        <w:t xml:space="preserve">  Ms. McClendon asked if there were any procedural problems with changing the effective date.  Mr. Gurley answered that there were no system impacts, and Mr. Dreyfus answered that is was properly noticed.  </w:t>
      </w:r>
      <w:r>
        <w:rPr>
          <w:rFonts w:cs="Times New Roman" w:ascii="Times New Roman" w:hAnsi="Times New Roman"/>
          <w:b/>
          <w:sz w:val="22"/>
          <w:szCs w:val="22"/>
        </w:rPr>
        <w:t>The motion carried on voice vote.  There were no abstentions.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tail Outage Up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aron Smallwood reported that there would be a Service Level Agreement Workshop on February 27, 2006.  Agenda items would include a review of maintenance windows, a target of 99.9% availability, and service degradation metrics.  Mr. Smallwood also reported that availability numbers were poor for January 2007, and that the remainder of 2007 would have to be exceptional to reach the 99.25% targe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rticipants noted that degradation metrics were very important; that 814_16 Move Ins and 814_01 Switches are critical to the market, but are never reported because the problem is found by the Market Participant, and are re-rerouted quickly; and that Retail Electric Providers (REPs) are making extraordinary efforts to overcome degradation issues, which drives up the cost of the market.  Participants asked that ERCOT look at the number of days between when an event happens and when the market is noticed, as well as why ERCOT systems are blind to problems with 814 transactions.  Mr. Bruce requested that the March report to TAC include discussion of the SLA forum, a summary of questions raised by Market Participants, answers provided by ERCOT or status of answers, and where ERCOT is on resolving the issues raised by Market Participa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Key Documents)</w:t>
      </w:r>
    </w:p>
    <w:p>
      <w:pPr>
        <w:pStyle w:val="BodyText2"/>
        <w:ind w:left="0" w:hanging="0"/>
        <w:jc w:val="both"/>
        <w:rPr>
          <w:rFonts w:ascii="Times New Roman" w:hAnsi="Times New Roman" w:cs="Times New Roman"/>
          <w:sz w:val="22"/>
          <w:szCs w:val="22"/>
        </w:rPr>
      </w:pPr>
      <w:r>
        <w:rPr>
          <w:rFonts w:cs="Times New Roman" w:ascii="Times New Roman" w:hAnsi="Times New Roman"/>
          <w:sz w:val="22"/>
          <w:szCs w:val="22"/>
        </w:rPr>
        <w:t>Brad Belk reported on the January activities of the WMS, highlighting the work of the Emergency Interruptible Load Service (EILS) Task Force and the discussion of the four related proposed PRRs.  Mr. Belk reviewed the January 2007 WMS discussion of the merits of the EILS program; estimates of the value of the service, considering 1000MW of load to interrupt on a low-probability for a short period of time; and the Value of Lost Load (VOLL) at approximately $6300 / megawatt hour, which is close to an annual value of $1-2 million dollar insurance value.  Mr. Belk continued that with ERCOT’s proposed $20 million cap, there was a disconnect between the value of the program and the cost of the program, and that even if enacted, was still no guarantee against firm Load shed, as Emergency Energy Curtailment Program (EECP) events are unpredictable.  Mr. Belk reported that following a long discussion, WMS is not convinced that EILS is a useful addition to the ERCOT toolbox, and is now working on an assignment from PRS to determine the benefit of the program, the cost based on the EILS PRRs, and changes to the market since April 17, 2006.</w:t>
      </w:r>
    </w:p>
    <w:p>
      <w:pPr>
        <w:pStyle w:val="BodyText2"/>
        <w:ind w:left="0" w:hanging="0"/>
        <w:jc w:val="both"/>
        <w:rPr>
          <w:rFonts w:ascii="Times New Roman" w:hAnsi="Times New Roman" w:cs="Times New Roman"/>
          <w:sz w:val="22"/>
          <w:szCs w:val="22"/>
        </w:rPr>
      </w:pPr>
      <w:r>
        <w:rPr>
          <w:rFonts w:cs="Times New Roman" w:ascii="Times New Roman" w:hAnsi="Times New Roman"/>
          <w:sz w:val="22"/>
          <w:szCs w:val="22"/>
        </w:rPr>
        <w:t>During discussion, participants noted debate as to the necessity of the EILS as it pertains to reliability, whether the solution proposed was comprehensive, the disparity of the cost of the program and probability of it being utilized to utmost effect – that being the avoidance of firm Load shed – and the lack of Market Participant support for the initiative.</w:t>
      </w:r>
    </w:p>
    <w:p>
      <w:pPr>
        <w:pStyle w:val="BodyText2"/>
        <w:ind w:left="0" w:hanging="0"/>
        <w:jc w:val="both"/>
        <w:rPr/>
      </w:pPr>
      <w:r>
        <w:rPr>
          <w:rFonts w:cs="Times New Roman" w:ascii="Times New Roman" w:hAnsi="Times New Roman"/>
          <w:b/>
          <w:sz w:val="22"/>
          <w:szCs w:val="22"/>
        </w:rPr>
        <w:t xml:space="preserve">Clayton Greer moved to waive notice of vote in order to weigh-in on the EILS.  Ms. McClendon seconded the motion. The motion carried on unanimous voice vote.  There were no abstentions.  All Market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Dreyfus announced that the PUC will consider an emergency rulemaking to put an EILS in place for April 2007, and that it was likely that something akin to PRR705, Emergency Interruptible Load Service (EILS) – Interim Option, would be adopted on a temporary basis, to allow time for stakeholder groups to develop other, less costly options.  Participants expressed frustration that the stakeholder process seemed to have been circumvented in proposing an EILS, and that key considerations were still missing from the EILS, such as performance metrics, and penalties for non-performance.  Participants noted that the PUC was reacting to a request from ERCOT for an EILS, and were anxious that the PUC have as much information as possible before ruling, such as commercial and grid operation changes, any NERC reliability standards related to an EILS, and the remaining unresolved problem of potential firm Load shed in future EECP events.  Parviz Adib reiterated that the PUC remains interested in Market Participant involvement, and that it was important that stakeholders continue their work on the issu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Greer moved to affirm the decisions of PRS and WMS as they relate to all EILS PRRs.  Jeff Brown seconded the motion.  The motion carried on hand vote, with 23 affirmations and four abstentions (Independent REP, Municipal, and Investor Owned Utility (2) segments.)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Stuart Nelson reported that there were no voting items for TAC’s consideration, and summarized the January 2007 ROS meeting.  Trent Carlson inquired as to the possibility of ROS, WMS and ERCOT investigating ways to minimize Replacement Reserve Service (RPRS) procurement, except in cases of localized constraints.  Mr. Belk offered to open the topic for discussion at WMS to determine the subcommittee’s appeti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pliance Repor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Q&amp;A on December Scores Related to SCE Performance and Monitoring</w:t>
      </w:r>
    </w:p>
    <w:p>
      <w:pPr>
        <w:pStyle w:val="TextBody"/>
        <w:rPr>
          <w:rFonts w:ascii="Times New Roman" w:hAnsi="Times New Roman" w:cs="Times New Roman"/>
        </w:rPr>
      </w:pPr>
      <w:r>
        <w:rPr>
          <w:rFonts w:cs="Times New Roman" w:ascii="Times New Roman" w:hAnsi="Times New Roman"/>
        </w:rPr>
        <w:t>Larry Grimm reported that January 2007 scores were improved over December 2006 scores, and that the rolling 12 month average had also improved.  Mr. Grimm reported on the October 3, 2006 event, noting that the event resulted in firm Load shed by local area Transmission Operators (TO).  Participants inquired as to the consequence of Protocol violation notices, the disposition of fines where ERCOT is the registered TO, and how many of the six non-responding Qualified Scheduling Entities (QSEs) were also involved with the April 17, 2006 event.  Mr. Grimm responded that notices of Protocol violations are sent to the Market Participant, with a copy going to the PUC.  The involved Market Participant is required to provide a mitigation plan.  Penalty moneys that will be received by the Texas RE as a result of NERC Standards violations will stay in Texas and be applied as a general offset to the Texas RE’s budget requirements for the subsequent fiscal year.  Although not certain, Mr. Grimm noted that there were three or four common QSEs that did not respond in accordance with the Protocols on both April 17</w:t>
      </w:r>
      <w:r>
        <w:rPr>
          <w:rFonts w:cs="Times New Roman" w:ascii="Times New Roman" w:hAnsi="Times New Roman"/>
          <w:vertAlign w:val="superscript"/>
        </w:rPr>
        <w:t>th</w:t>
      </w:r>
      <w:r>
        <w:rPr>
          <w:rFonts w:cs="Times New Roman" w:ascii="Times New Roman" w:hAnsi="Times New Roman"/>
        </w:rPr>
        <w:t xml:space="preserve"> and October 3</w:t>
      </w:r>
      <w:r>
        <w:rPr>
          <w:rFonts w:cs="Times New Roman" w:ascii="Times New Roman" w:hAnsi="Times New Roman"/>
          <w:vertAlign w:val="superscript"/>
        </w:rPr>
        <w:t>rd</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Operations and Planning Reports (see Key Documents)</w:t>
      </w:r>
    </w:p>
    <w:p>
      <w:pPr>
        <w:pStyle w:val="TextBody"/>
        <w:rPr>
          <w:rFonts w:ascii="Times New Roman" w:hAnsi="Times New Roman" w:cs="Times New Roman"/>
          <w:i/>
          <w:i/>
        </w:rPr>
      </w:pPr>
      <w:r>
        <w:rPr>
          <w:rFonts w:cs="Times New Roman" w:ascii="Times New Roman" w:hAnsi="Times New Roman"/>
          <w:i/>
        </w:rPr>
        <w:t>2007 CRE Addition Request</w:t>
      </w:r>
    </w:p>
    <w:p>
      <w:pPr>
        <w:pStyle w:val="TextBody"/>
        <w:rPr/>
      </w:pPr>
      <w:r>
        <w:rPr>
          <w:rFonts w:cs="Times New Roman" w:ascii="Times New Roman" w:hAnsi="Times New Roman"/>
        </w:rPr>
        <w:t>Isabel Flores presented three Closely Related Elements (CRE) addition requests:</w:t>
      </w:r>
    </w:p>
    <w:p>
      <w:pPr>
        <w:pStyle w:val="TextBody"/>
        <w:numPr>
          <w:ilvl w:val="0"/>
          <w:numId w:val="2"/>
        </w:numPr>
        <w:rPr>
          <w:rFonts w:ascii="Times New Roman" w:hAnsi="Times New Roman" w:cs="Times New Roman"/>
        </w:rPr>
      </w:pPr>
      <w:r>
        <w:rPr>
          <w:rFonts w:cs="Times New Roman" w:ascii="Times New Roman" w:hAnsi="Times New Roman"/>
        </w:rPr>
        <w:t>Graham to Long Creek</w:t>
      </w:r>
    </w:p>
    <w:p>
      <w:pPr>
        <w:pStyle w:val="TextBody"/>
        <w:numPr>
          <w:ilvl w:val="0"/>
          <w:numId w:val="2"/>
        </w:numPr>
        <w:rPr>
          <w:rFonts w:ascii="Times New Roman" w:hAnsi="Times New Roman" w:cs="Times New Roman"/>
        </w:rPr>
      </w:pPr>
      <w:r>
        <w:rPr>
          <w:rFonts w:cs="Times New Roman" w:ascii="Times New Roman" w:hAnsi="Times New Roman"/>
        </w:rPr>
        <w:t>Long Creek to Graham</w:t>
      </w:r>
    </w:p>
    <w:p>
      <w:pPr>
        <w:pStyle w:val="TextBody"/>
        <w:numPr>
          <w:ilvl w:val="0"/>
          <w:numId w:val="2"/>
        </w:numPr>
        <w:rPr>
          <w:rFonts w:ascii="Times New Roman" w:hAnsi="Times New Roman" w:cs="Times New Roman"/>
        </w:rPr>
      </w:pPr>
      <w:r>
        <w:rPr>
          <w:rFonts w:cs="Times New Roman" w:ascii="Times New Roman" w:hAnsi="Times New Roman"/>
        </w:rPr>
        <w:t>STP-WA to Parish</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Mr. Dreyfus noted that in 2006, TAC gave ERCOT staff authority over the creation of CREs.  </w:t>
      </w:r>
      <w:r>
        <w:rPr>
          <w:rFonts w:cs="Times New Roman" w:ascii="Times New Roman" w:hAnsi="Times New Roman"/>
          <w:b/>
        </w:rPr>
        <w:t>Mr. Greer moved to endorse the CRE additions.  Mr. R. Jones seconded the motion.  The motion carried on voice vote. There were no abstentions.   All Market Segments were represent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i/>
          <w:i/>
        </w:rPr>
      </w:pPr>
      <w:r>
        <w:rPr>
          <w:rFonts w:cs="Times New Roman" w:ascii="Times New Roman" w:hAnsi="Times New Roman"/>
          <w:i/>
        </w:rPr>
        <w:t>ERCOT System Planning Report</w:t>
      </w:r>
    </w:p>
    <w:p>
      <w:pPr>
        <w:pStyle w:val="TextBody"/>
        <w:rPr>
          <w:rFonts w:ascii="Times New Roman" w:hAnsi="Times New Roman" w:cs="Times New Roman"/>
        </w:rPr>
      </w:pPr>
      <w:r>
        <w:rPr>
          <w:rFonts w:cs="Times New Roman" w:ascii="Times New Roman" w:hAnsi="Times New Roman"/>
        </w:rPr>
        <w:t xml:space="preserve">Ken Donohoo distributed copies of the Constraints and Needs Assessment for the ERCOT Region (and 5-Year Transmission Plan), highlighting that the report satisfies several of the NERC requirements, and that congestion costs are now below $40 million.  In the interest of time, the Long Term System Assessment for the ERCOT Region was moved to the March 2007 TAC agenda.  Dan Woodfin presented the Entergy Texas Integration Phase II Study, reviewed the impetus for the study, and noted the need for an efficient and reliable system in response to potential commission requirements.  Participants voiced concerns over potentially spending more than the value of the contracts to make-whole on the hardware.  Mr. Woodfin reported that the study found that while reliability criteria would be met, it would not be efficient.    </w:t>
      </w:r>
      <w:r>
        <w:rPr>
          <w:rFonts w:cs="Times New Roman" w:ascii="Times New Roman" w:hAnsi="Times New Roman"/>
          <w:b/>
        </w:rPr>
        <w:t xml:space="preserve">    </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ursuant to PUCT Substantive Rule 25.365, Independent Market Monitor, Dan Jones invited suggestions on what reporting from the Independent Market Monitor (IMM) would be useful and interesting to Market Participants.  In addition to novelty information, participants asked that reports address common misconceptions, operational problems, education on best and worst practices that might improve the performance of all QSEs, and information on chart production.  Mr. Dreyfus asked the IMM if there would be a year-end State of the Market report, and commented that it would be helpful to see follow-through on concerns and recommendations brought by Market Participants.  Mr. D. Jones offered that quarterly reporting was under consider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Kristi Hobbs announced the resignation of Richard Gruber, Director of Market Services, who had accepted a position with DT Solar, a Turner Renewable Energy Company, and directed communication to Ray Giuliani in the inter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r. Greer noted that Unaccounted for Energy (UFE) on January 16, 2007 was 26%, and asked that WMS or COPS report on the cau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Dreyfus reminded members of the upcoming March 8 and March 30, 2007 TAC meeting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Adjournment</w:t>
      </w:r>
    </w:p>
    <w:p>
      <w:pPr>
        <w:pStyle w:val="TextBody"/>
        <w:rPr>
          <w:vanish/>
          <w:sz w:val="20"/>
        </w:rPr>
      </w:pPr>
      <w:r>
        <w:rPr>
          <w:rFonts w:cs="Times New Roman" w:ascii="Times New Roman" w:hAnsi="Times New Roman"/>
          <w:szCs w:val="22"/>
        </w:rPr>
        <w:t>Mr. Dreyfus adjourned the TAC meeting at 3:33 p.m.</w:t>
      </w:r>
      <w:bookmarkStart w:id="0" w:name="_PictureBullets"/>
      <w:bookmarkEnd w:id="0"/>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pacing w:val="-3"/>
      </w:rPr>
    </w:pPr>
    <w:r>
      <w:rPr>
        <w:spacing w:val="-3"/>
      </w:rPr>
    </w:r>
  </w:p>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February 1, 2007 TAC Meeting</w:t>
    </w:r>
  </w:p>
  <w:p>
    <w:pPr>
      <w:pStyle w:val="Footer"/>
      <w:jc w:val="center"/>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3"/>
          <w:sz w:val="20"/>
        </w:rPr>
        <w:t>Key Documents referenced in these minutes can be accessed on the ERCOT website at:</w:t>
      </w:r>
    </w:p>
    <w:p>
      <w:pPr>
        <w:pStyle w:val="Footnote"/>
        <w:rPr/>
      </w:pPr>
      <w:hyperlink r:id="rId1">
        <w:r>
          <w:rPr>
            <w:rStyle w:val="InternetLink"/>
            <w:spacing w:val="-3"/>
          </w:rPr>
          <w:t>http://www.ercot.com/calendar/2007/02/20070201-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2/20070201-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10:00Z</dcterms:created>
  <dc:creator>Larry Grimm</dc:creator>
  <dc:description>      </dc:description>
  <cp:keywords/>
  <dc:language>en-US</dc:language>
  <cp:lastModifiedBy>balbracht</cp:lastModifiedBy>
  <cp:lastPrinted>2007-02-27T08:00:00Z</cp:lastPrinted>
  <dcterms:modified xsi:type="dcterms:W3CDTF">2007-03-05T21:10:00Z</dcterms:modified>
  <cp:revision>2</cp:revision>
  <dc:subject/>
  <dc:title>TAC</dc:title>
</cp:coreProperties>
</file>