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ss Transition Process for Events Initiated Prior to a Weekend or ERCOT Holiday and Additional Clarifications.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2/23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Cost/Budgetary impact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RMGRR can take effect upon Production implementation (scheduled for July 2007)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Computer System Impacts are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Business Function Impacts are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32:00Z</dcterms:created>
  <dc:creator>ERCOT/if</dc:creator>
  <dc:description/>
  <cp:keywords/>
  <dc:language>en-US</dc:language>
  <cp:lastModifiedBy>ring</cp:lastModifiedBy>
  <cp:lastPrinted>2006-05-30T13:29:00Z</cp:lastPrinted>
  <dcterms:modified xsi:type="dcterms:W3CDTF">2007-02-23T17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