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as price by month for 2009 (all values in $/MMBtu delivered to the plant)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234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60"/>
      </w:tblGrid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23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46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152" w:right="1152" w:gutter="0" w:header="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5:14:00Z</dcterms:created>
  <dc:creator/>
  <dc:description/>
  <cp:keywords/>
  <dc:language>en-US</dc:language>
  <cp:lastModifiedBy/>
  <cp:lastPrinted>2006-06-07T16:40:00Z</cp:lastPrinted>
  <dcterms:modified xsi:type="dcterms:W3CDTF">2007-03-05T15:14:00Z</dcterms:modified>
  <cp:revision>2</cp:revision>
  <dc:subject/>
  <dc:title>25 Preliminary Areas of Interest</dc:title>
</cp:coreProperties>
</file>