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center"/>
        <w:rPr>
          <w:sz w:val="24"/>
        </w:rPr>
      </w:pPr>
      <w:r>
        <w:rPr>
          <w:sz w:val="24"/>
        </w:rPr>
        <w:t>Annual Emission Reduction Results from the</w:t>
      </w:r>
    </w:p>
    <w:p>
      <w:pPr>
        <w:pStyle w:val="Normal"/>
        <w:spacing w:lineRule="auto" w:line="360" w:before="0" w:after="0"/>
        <w:jc w:val="center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 xml:space="preserve">ERCOT Analysis of Transmission Alternatives for </w:t>
      </w:r>
    </w:p>
    <w:p>
      <w:pPr>
        <w:pStyle w:val="Normal"/>
        <w:spacing w:lineRule="auto" w:line="360" w:before="0" w:after="0"/>
        <w:jc w:val="center"/>
        <w:rPr>
          <w:sz w:val="24"/>
        </w:rPr>
      </w:pPr>
      <w:r>
        <w:rPr>
          <w:sz w:val="24"/>
        </w:rPr>
        <w:t>Competitive Renewable Energy Zones in Texas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Table 1:  Modeling Results for Transmission Solutions for Coastal Texas (Zone 24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975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288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605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89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534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811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106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809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2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106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375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63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Table 2:  Modeling Results for Transmission Solutions for Central Western Texa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 to Hill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336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637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871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Paint Creek to Fort Wo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51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1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06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328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Bluff Creek to Bosq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66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666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9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Table 3:  Modeling Results for Transmission Solutions for McCamey Area (Zones 5 and 6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9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519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836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944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3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27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56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/>
        </w:rPr>
        <w:t xml:space="preserve"> </w:t>
      </w:r>
      <w:r>
        <w:rPr/>
        <w:t>Table 4:  Modeling Results for Transmission Solutions for Culberson County (Zone 7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377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61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1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78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Table 5:  Modeling Results for Transmission Solutions for the Panhandle Region (Zones 2 and 4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03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317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016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1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363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0.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645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67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757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652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evel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.196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4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.605</w:t>
            </w:r>
          </w:p>
        </w:tc>
      </w:tr>
      <w:tr>
        <w:trPr>
          <w:trHeight w:val="5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8.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0.06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Table 6:  Modeling Results for Transmission Solutions for Combination Scenari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 and Bluff Creek Options – Wind from Zones 10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21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462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747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 and Paint Creek Options – Wind from Zones 10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94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2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92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189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Paint Creek and Bluff Creek Options – Wind from Zones 10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5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52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1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Table 7:  Modeling Results for Transmission Solutions for Combination Scenari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 and Bluff Creek Options – Wind from Zones 5, 10,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628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085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395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 and Paint Creek Options – Wind from Zones 5, 10,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61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2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98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35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Paint Creek and Bluff Creek Options – Wind from Zones 5, 10,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668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0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.71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Table 8:  Modeling Results for Transmission Solutions for Combination Scenari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ransmission 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ew CREZ Installed Wind Capacity (M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S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NO</w:t>
            </w:r>
            <w:r>
              <w:rPr>
                <w:rFonts w:cs="Tahoma"/>
                <w:szCs w:val="22"/>
                <w:vertAlign w:val="subscript"/>
              </w:rPr>
              <w:t>X</w:t>
            </w:r>
            <w:r>
              <w:rPr>
                <w:rFonts w:cs="Tahoma"/>
                <w:szCs w:val="22"/>
              </w:rPr>
              <w:t xml:space="preserve"> Emissions Reductions (K T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nnual CO</w:t>
            </w:r>
            <w:r>
              <w:rPr>
                <w:rFonts w:cs="Tahoma"/>
                <w:szCs w:val="22"/>
                <w:vertAlign w:val="subscript"/>
              </w:rPr>
              <w:t>2</w:t>
            </w:r>
            <w:r>
              <w:rPr>
                <w:rFonts w:cs="Tahoma"/>
                <w:szCs w:val="22"/>
              </w:rPr>
              <w:t xml:space="preserve"> Emissions Reductions (M Tons)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, Bluff Creek and Paint Creek Options – Wind from Zones 10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3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719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3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05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305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, Bluff Creek and Paint Creek Options – Wind from Zones 5, 10, and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.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96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411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727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Red Creek, Bluff Creek and Coastal Level 2 Options – Wind from Zones 5, 10, 14, and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.113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5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.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.5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szCs w:val="22"/>
              </w:rPr>
              <w:t>5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.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.85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42"/>
        </w:tabs>
        <w:ind w:left="3510" w:hanging="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120"/>
      <w:jc w:val="both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576"/>
      </w:tabs>
      <w:spacing w:before="0" w:after="240"/>
      <w:ind w:left="0" w:hanging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76"/>
        <w:tab w:val="left" w:pos="432" w:leader="none"/>
      </w:tabs>
      <w:spacing w:before="60" w:after="60"/>
      <w:ind w:left="0" w:hanging="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6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szCs w:val="28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3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Subparagraph">
    <w:name w:val="subparagraph"/>
    <w:basedOn w:val="Default"/>
    <w:next w:val="Default"/>
    <w:qFormat/>
    <w:pPr/>
    <w:rPr>
      <w:color w:val="000000"/>
    </w:rPr>
  </w:style>
  <w:style w:type="paragraph" w:styleId="Section">
    <w:name w:val="section"/>
    <w:basedOn w:val="Default"/>
    <w:next w:val="Default"/>
    <w:qFormat/>
    <w:pPr/>
    <w:rPr>
      <w:color w:val="000000"/>
    </w:rPr>
  </w:style>
  <w:style w:type="paragraph" w:styleId="Contents1">
    <w:name w:val="TOC 1"/>
    <w:basedOn w:val="Normal"/>
    <w:next w:val="Normal"/>
    <w:pPr>
      <w:keepNext w:val="true"/>
      <w:tabs>
        <w:tab w:val="clear" w:pos="576"/>
        <w:tab w:val="left" w:pos="432" w:leader="none"/>
        <w:tab w:val="right" w:pos="9350" w:leader="dot"/>
      </w:tabs>
      <w:spacing w:lineRule="auto" w:line="240" w:before="120" w:after="0"/>
    </w:pPr>
    <w:rPr>
      <w:caps/>
    </w:rPr>
  </w:style>
  <w:style w:type="paragraph" w:styleId="Contents2">
    <w:name w:val="TOC 2"/>
    <w:basedOn w:val="Normal"/>
    <w:next w:val="Normal"/>
    <w:pPr>
      <w:tabs>
        <w:tab w:val="clear" w:pos="576"/>
        <w:tab w:val="left" w:pos="432" w:leader="none"/>
        <w:tab w:val="left" w:pos="864" w:leader="none"/>
        <w:tab w:val="right" w:pos="9350" w:leader="dot"/>
      </w:tabs>
      <w:spacing w:before="0" w:after="0"/>
      <w:ind w:left="432" w:hanging="0"/>
    </w:pPr>
    <w:rPr/>
  </w:style>
  <w:style w:type="paragraph" w:styleId="Contents3">
    <w:name w:val="TOC 3"/>
    <w:basedOn w:val="Normal"/>
    <w:next w:val="Normal"/>
    <w:pPr>
      <w:tabs>
        <w:tab w:val="clear" w:pos="576"/>
        <w:tab w:val="left" w:pos="864" w:leader="none"/>
        <w:tab w:val="left" w:pos="1296" w:leader="none"/>
        <w:tab w:val="right" w:pos="9350" w:leader="dot"/>
      </w:tabs>
      <w:spacing w:lineRule="auto" w:line="240"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4"/>
      <w:szCs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0:43:00Z</dcterms:created>
  <dc:creator>Warren Lasher</dc:creator>
  <dc:description/>
  <cp:keywords/>
  <dc:language>en-US</dc:language>
  <cp:lastModifiedBy>Warren Lasher</cp:lastModifiedBy>
  <cp:lastPrinted>2006-12-01T13:02:00Z</cp:lastPrinted>
  <dcterms:modified xsi:type="dcterms:W3CDTF">2007-02-22T20:43:00Z</dcterms:modified>
  <cp:revision>2</cp:revision>
  <dc:subject/>
  <dc:title>Outline for CREZ Analysis Report</dc:title>
</cp:coreProperties>
</file>