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Collins, Robert" &lt;rcollins@ercot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1 2004 ROS and others" &lt;ros@lists.ercot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1/31/2007 5:07:19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ERCOT Compliance Investigation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ar Sirs and Madam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COT Compliance Group is investigating the Events that were trigger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 one or more of the significant criteria as per the ERCOT Complia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ce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events ar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ECP Step 1 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/13/2006 (attach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ECP Step 1 Generation Trip/Outage -                12/22/200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ECP Step 1 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/23/200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ECP Step 1 -                                                   1/5/200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ther investigation reports will follow when comple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ncer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ob Colli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liability Engine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pliance Gro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620 Metro Center Dr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ustin, Texas 7874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hone: 512-225-703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: 512-225-716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ll: 512-970-839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fidentiality Notice: The information contained in this email messag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any documents attached hereto, may be privileged and/or confidenti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is intended for the addressee only. If you have received th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cument in error, please notify the sender immediate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