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raft OWG Meeting Notes</w:t>
      </w:r>
    </w:p>
    <w:p>
      <w:pPr>
        <w:pStyle w:val="Normal"/>
        <w:jc w:val="center"/>
        <w:rPr/>
      </w:pPr>
      <w:r>
        <w:rPr/>
        <w:t>January 25, 2007</w:t>
      </w:r>
    </w:p>
    <w:p>
      <w:pPr>
        <w:pStyle w:val="Normal"/>
        <w:rPr/>
      </w:pPr>
      <w:r>
        <w:rPr/>
      </w:r>
    </w:p>
    <w:p>
      <w:pPr>
        <w:pStyle w:val="Normal"/>
        <w:rPr/>
      </w:pPr>
      <w:r>
        <w:rPr/>
        <w:t xml:space="preserve">Meeting opened with the Antitrust Admonition disclosure.  </w:t>
      </w:r>
    </w:p>
    <w:p>
      <w:pPr>
        <w:pStyle w:val="Normal"/>
        <w:rPr/>
      </w:pPr>
      <w:r>
        <w:rPr/>
      </w:r>
    </w:p>
    <w:p>
      <w:pPr>
        <w:pStyle w:val="Normal"/>
        <w:rPr/>
      </w:pPr>
      <w:r>
        <w:rPr/>
        <w:t>ROS: Jack’s report:  ROS remanded OGRR188 back to OGRTF. All nominated Chair and Vice Chairs positions were unanimously voted upon and approved. TF Chairs have been requested to provide the WG Chair goals for 2007 their respective groups.</w:t>
      </w:r>
    </w:p>
    <w:p>
      <w:pPr>
        <w:pStyle w:val="Normal"/>
        <w:rPr/>
      </w:pPr>
      <w:r>
        <w:rPr/>
      </w:r>
    </w:p>
    <w:p>
      <w:pPr>
        <w:pStyle w:val="Normal"/>
        <w:rPr/>
      </w:pPr>
      <w:r>
        <w:rPr/>
        <w:t xml:space="preserve">Operations Report:  Monthly Operations Report:  Elm Creek 345 kV line being installed which may be causing some effect on the Temple-Pecan Creek-Tradinghouse &amp; Lake Creek-Temple Switch congestion. Request made to find out when this congestion may be corrected. </w:t>
      </w:r>
      <w:r>
        <w:rPr>
          <w:b/>
        </w:rPr>
        <w:t>Colleen Frosch to take action item on this.</w:t>
      </w:r>
      <w:r>
        <w:rPr/>
        <w:t xml:space="preserve"> ERCOT unofficial peak load for December 2006 was (Hourly Average) 44,506 MWs.  Ross Owen raised the question that when an Alert is called for Adjusted RRS below 2500 MWs, why is ERCOT not calling reserve generation on to relieve the Alert. Time duration appears to be long for being in the Alert state, why is ERCOT not reacting sooner to relieve the Alert shortage of Adjusted RRS below 2500 by calling additional generation on-line. </w:t>
      </w:r>
    </w:p>
    <w:p>
      <w:pPr>
        <w:pStyle w:val="Normal"/>
        <w:rPr/>
      </w:pPr>
      <w:r>
        <w:rPr/>
        <w:t xml:space="preserve">EECP Discussions for December events:  No report presented by ERCOT at this meeting.  Ross Owen asked the question, how is the Media Appeal process to be implemented, ERCOT or TO. </w:t>
      </w:r>
      <w:r>
        <w:rPr>
          <w:b/>
        </w:rPr>
        <w:t>Colleen Frosch to take an Action Item to see who is responsible for the notification process for Media Appeal.</w:t>
      </w:r>
      <w:r>
        <w:rPr/>
        <w:t xml:space="preserve"> EECP event of Saturday, January 20, 2007 requested to be provided to OWG.  Colleen reported that there were no unit trips or frequency events that triggered the EECP event. EECP was declared due to Adjusted RRS falling to 2,266 MWs. Additional power was received from the East Tie.</w:t>
      </w:r>
    </w:p>
    <w:p>
      <w:pPr>
        <w:pStyle w:val="Normal"/>
        <w:rPr/>
      </w:pPr>
      <w:r>
        <w:rPr/>
      </w:r>
    </w:p>
    <w:p>
      <w:pPr>
        <w:pStyle w:val="Normal"/>
        <w:rPr/>
      </w:pPr>
      <w:r>
        <w:rPr/>
        <w:t>Operations Task Force Report:  Jason Sweeney, Chair:  Next meeting January 31, 2007. 2007 drill script will be discussed and reviewed for language and content. TF goals to be established and recommended to OWG Chair. SSRG material to be reviewed and possibly incorporated into the drill scenario. PUC commission staff requested Back-Up Control Plan documentation. Rick Keetch and Steve Knapp voiced concerns of confidentially. OWG agreed that it would not be appropriate to provide the commission staff this information as it is confidential to each company.</w:t>
      </w:r>
    </w:p>
    <w:p>
      <w:pPr>
        <w:pStyle w:val="Normal"/>
        <w:rPr/>
      </w:pPr>
      <w:r>
        <w:rPr/>
      </w:r>
    </w:p>
    <w:p>
      <w:pPr>
        <w:pStyle w:val="Normal"/>
        <w:rPr/>
      </w:pPr>
      <w:r>
        <w:rPr/>
        <w:t xml:space="preserve">Discussion - SSRG to be in Operating Guides:  Rick Keetch discussed the SSRG role and structure with the OWG.  Question posed, is SSRG viable and still being used as intended. Colleen Frosch advised that the SSRG representative list for company representatives is not being updated, but is still being used by ERCOT to provide security information.  NIMS – Presidential Directive 8 - First Responder Training requirements discussed as a side note to SSGR roles. Discussion on what role SSRG should play and what information should this group receive with respect to system security. </w:t>
      </w:r>
      <w:r>
        <w:rPr>
          <w:b/>
        </w:rPr>
        <w:t>OTF has a action item to review, comment, and make recommendations to OWG on role of the SSRG.</w:t>
      </w:r>
      <w:r>
        <w:br w:type="page"/>
      </w:r>
    </w:p>
    <w:p>
      <w:pPr>
        <w:pStyle w:val="Normal"/>
        <w:rPr/>
      </w:pPr>
      <w:r>
        <w:rPr/>
        <w:t xml:space="preserve">Compliance Report:  Robert Potts:  Compliance voiced no concerns at this time on the SCP-1 performance scores to date. The October 3, 2006 System Disturbance Event is still under investigation for the restoration and situation awareness.  2006 Self-Certifications have been received by the majority of the Market Participants. Back-Up Control Plan discussed on the timeline for submittal by Market Participants. ERCOT Compliance is requesting a firm date established for the yearly submittal of this plan. ERCOT Compliance will establish a timeline, which will be posted on the ERCOT web site, for Market Participants to provide yearly documentation as required by the Protocols and Operating Guides. Robert again brought up the issue of Load Shed and response time. Established timeline for the dispatch of Load Shed entities, how long does it take to shed load under EECP declaration. Notification that Load has been shed, TO/TSP, to ERCOT, what is the requirement. </w:t>
      </w:r>
      <w:r>
        <w:rPr>
          <w:b/>
        </w:rPr>
        <w:t>Action Item, John Jonte to initiate a conference call to discuss the TO role for Load Shed criteria and implementation for timeline.</w:t>
      </w:r>
      <w:r>
        <w:rPr/>
        <w:t xml:space="preserve"> </w:t>
      </w:r>
    </w:p>
    <w:p>
      <w:pPr>
        <w:pStyle w:val="Normal"/>
        <w:rPr/>
      </w:pPr>
      <w:r>
        <w:rPr/>
        <w:t xml:space="preserve">Discussion of NERC Standards Activities:  NERC web site reference – Reliability Standards, review the Texas (ERCOT) filings. This is the location where ERCOT’s standards process can be found. </w:t>
      </w:r>
    </w:p>
    <w:p>
      <w:pPr>
        <w:pStyle w:val="Normal"/>
        <w:rPr/>
      </w:pPr>
      <w:r>
        <w:rPr/>
      </w:r>
    </w:p>
    <w:p>
      <w:pPr>
        <w:pStyle w:val="Normal"/>
        <w:rPr/>
      </w:pPr>
      <w:r>
        <w:rPr/>
        <w:t>Chief System Operator Report:  Colleen Frosch has been named the new Chief System Operator. James Hinson has moved up into management position.</w:t>
      </w:r>
    </w:p>
    <w:p>
      <w:pPr>
        <w:pStyle w:val="Normal"/>
        <w:rPr/>
      </w:pPr>
      <w:r>
        <w:rPr/>
        <w:t>New Operations Bulletins (from website):  WG review of the posted Operating Bulletins: 307, 308, 309, 310, 311, &amp; 312. No question and/or concerns raised by WG on posted bulletins.</w:t>
      </w:r>
    </w:p>
    <w:p>
      <w:pPr>
        <w:pStyle w:val="Normal"/>
        <w:rPr/>
      </w:pPr>
      <w:r>
        <w:rPr/>
      </w:r>
    </w:p>
    <w:p>
      <w:pPr>
        <w:pStyle w:val="Normal"/>
        <w:rPr/>
      </w:pPr>
      <w:r>
        <w:rPr/>
        <w:t>Black Start:  No Report Submitted To OWG</w:t>
      </w:r>
    </w:p>
    <w:p>
      <w:pPr>
        <w:pStyle w:val="Normal"/>
        <w:rPr/>
      </w:pPr>
      <w:r>
        <w:rPr/>
      </w:r>
    </w:p>
    <w:p>
      <w:pPr>
        <w:pStyle w:val="Normal"/>
        <w:rPr/>
      </w:pPr>
      <w:r>
        <w:rPr/>
        <w:t>OGRTF:  Steve Knapp, OGRTF continues to review and comment on the Nodal Operating Guides. Nodal Op Guides 1, 2, 4, 5, 6, and 9 have been reviewed and comments have been made by the TF. Nodal Op Guide 3 is currently under review. OGRTF will be sending out a draft OGRR for additional language to be added to the EECP Step 1 and Step 2 referencing the term “Designated Agent”. This term is being added to the existing language because the term TO has been removed from the Nodal Protocols. The next Nodal OGRTF meetings will be February 13, 14, 15, and 16 in Austin at the Met Center room 211.</w:t>
      </w:r>
    </w:p>
    <w:p>
      <w:pPr>
        <w:pStyle w:val="Normal"/>
        <w:rPr/>
      </w:pPr>
      <w:r>
        <w:rPr/>
      </w:r>
    </w:p>
    <w:p>
      <w:pPr>
        <w:pStyle w:val="Normal"/>
        <w:rPr/>
      </w:pPr>
      <w:r>
        <w:rPr/>
        <w:t xml:space="preserve">Additional Items:  Pandemic Planning presentation provided to OWG by ERCOT’s Kathy Keepers. Discussion reviewed ERCOT Pandemic Plan procedures and ERCOT processes for implementation. ERCOT web site for information available –News&gt;News&amp;Publications&gt;Reports&amp;Presentations&gt;Emergency Response. New Lyris Listmanager system to be implemented. Texas Health Department working closely with the HHS (Federal Government). NERC advised that they are also working with the Federal Government. Comment period open for HHS RFI on Federal guidance document for Vaccine Prioritization. Comment contact can be found at PandemicFlu.gov.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tabs>
        <w:tab w:val="clear" w:pos="720"/>
        <w:tab w:val="left" w:pos="1080" w:leader="none"/>
      </w:tabs>
      <w:spacing w:before="0" w:after="180"/>
      <w:ind w:left="1080" w:hanging="0"/>
    </w:pPr>
    <w:rPr>
      <w:szCs w:val="20"/>
    </w:rPr>
  </w:style>
  <w:style w:type="paragraph" w:styleId="TermTitle">
    <w:name w:val="Term Title"/>
    <w:basedOn w:val="Normal"/>
    <w:qFormat/>
    <w:pPr>
      <w:keepNext w:val="true"/>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7:33:00Z</dcterms:created>
  <dc:creator>CEG</dc:creator>
  <dc:description/>
  <cp:keywords/>
  <dc:language>en-US</dc:language>
  <cp:lastModifiedBy>jthormah-LCRA</cp:lastModifiedBy>
  <dcterms:modified xsi:type="dcterms:W3CDTF">2007-02-02T18:04:00Z</dcterms:modified>
  <cp:revision>18</cp:revision>
  <dc:subject/>
  <dc:title>OWG Meeting Notes</dc:title>
</cp:coreProperties>
</file>