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alification and Periodic Testing of Loads acting as Resources (Laa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s the methodology for initial qualification of LaaRs, establishes new annual testing requirements and provides more definitive process for disqualification of an individual Laa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aaR deployments that took place on 4/17/06 and 10/3/06 did not perform as expected. This revision tightens requirements on initial qualification, initiates periodic testing requirements and provides for more clearly defined conditions that would disqualify a LaaR for under/non-performanc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Kre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krein@ercot.com</w:t>
              </w:r>
            </w:hyperlink>
            <w:r>
              <w:rPr/>
              <w:t xml:space="preserve"> (on behalf of Demand Side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tabs>
          <w:tab w:val="clear" w:pos="900"/>
          <w:tab w:val="left" w:pos="360" w:leader="none"/>
          <w:tab w:val="left" w:pos="1170" w:leader="none"/>
        </w:tabs>
        <w:ind w:left="1440" w:hanging="1440"/>
        <w:rPr/>
      </w:pPr>
      <w:r>
        <w:rPr/>
        <w:t>6.10</w:t>
        <w:tab/>
        <w:t>Ancillary Service Qualification, Testing and Performance Standards</w:t>
      </w:r>
    </w:p>
    <w:p>
      <w:pPr>
        <w:pStyle w:val="H3"/>
        <w:tabs>
          <w:tab w:val="clear" w:pos="1080"/>
          <w:tab w:val="left" w:pos="360" w:leader="none"/>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tabs>
          <w:tab w:val="clear" w:pos="432"/>
          <w:tab w:val="left" w:pos="1080" w:leader="none"/>
        </w:tabs>
        <w:ind w:left="1080" w:hanging="360"/>
        <w:rPr/>
      </w:pPr>
      <w:r>
        <w:rPr/>
        <w:t>ESI-ID registration of BUL by the QSE;</w:t>
      </w:r>
    </w:p>
    <w:p>
      <w:pPr>
        <w:pStyle w:val="Bullet"/>
        <w:numPr>
          <w:ilvl w:val="0"/>
          <w:numId w:val="4"/>
        </w:numPr>
        <w:tabs>
          <w:tab w:val="clear" w:pos="432"/>
          <w:tab w:val="left" w:pos="1080" w:leader="none"/>
        </w:tabs>
        <w:ind w:left="1080" w:hanging="360"/>
        <w:rPr/>
      </w:pPr>
      <w:r>
        <w:rPr/>
        <w:t>Telemetered BUL response value is installed and tested between QSE and ERCOT; and</w:t>
      </w:r>
    </w:p>
    <w:p>
      <w:pPr>
        <w:pStyle w:val="Bullet"/>
        <w:numPr>
          <w:ilvl w:val="0"/>
          <w:numId w:val="4"/>
        </w:numPr>
        <w:tabs>
          <w:tab w:val="clear" w:pos="432"/>
          <w:tab w:val="left" w:pos="1080" w:leader="none"/>
        </w:tabs>
        <w:ind w:left="1080" w:hanging="36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1080"/>
          <w:tab w:val="left" w:pos="360" w:leader="none"/>
          <w:tab w:val="left" w:pos="1350" w:leader="none"/>
        </w:tabs>
        <w:ind w:left="1440" w:hanging="1440"/>
        <w:rPr/>
      </w:pPr>
      <w:r>
        <w:rPr/>
      </w:r>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w:t>
      </w:r>
      <w:del w:id="0" w:author="skrein" w:date="2006-12-06T16:19:00Z">
        <w:r>
          <w:rPr/>
          <w:delText>(tripped or simulated trip, if approved by ERCOT)</w:delText>
        </w:r>
      </w:del>
      <w:r>
        <w:rPr/>
        <w:t xml:space="preserve"> prior to their </w:t>
      </w:r>
      <w:ins w:id="1" w:author="skrein" w:date="2006-12-06T16:20:00Z">
        <w:r>
          <w:rPr/>
          <w:t xml:space="preserve">provisional </w:t>
        </w:r>
      </w:ins>
      <w:r>
        <w:rPr/>
        <w:t xml:space="preserve">qualification to provide Ancillary Services.  </w:t>
      </w:r>
      <w:ins w:id="2" w:author="skrein" w:date="2006-12-06T16:21:00Z">
        <w:r>
          <w:rPr/>
          <w:t xml:space="preserve">During the provisional qualification period, ERCOT </w:t>
        </w:r>
      </w:ins>
      <w:ins w:id="3" w:author="maryanne.brelinsky" w:date="2007-02-16T11:29:00Z">
        <w:r>
          <w:rPr/>
          <w:t>shall</w:t>
        </w:r>
      </w:ins>
      <w:ins w:id="4" w:author="skrein" w:date="2006-12-06T16:21:00Z">
        <w:r>
          <w:rPr/>
          <w:t xml:space="preserve"> conduct a qualification test</w:t>
        </w:r>
      </w:ins>
      <w:ins w:id="5" w:author="skrein" w:date="2006-12-06T16:25:00Z">
        <w:r>
          <w:rPr/>
          <w:t xml:space="preserve"> of each </w:t>
        </w:r>
      </w:ins>
      <w:ins w:id="6" w:author="maryanne.brelinsky" w:date="2007-02-16T11:29:00Z">
        <w:r>
          <w:rPr/>
          <w:t>LaaR</w:t>
        </w:r>
      </w:ins>
      <w:ins w:id="7" w:author="skrein" w:date="2006-12-14T11:06:00Z">
        <w:r>
          <w:rPr/>
          <w:t xml:space="preserve"> consisting of an actual </w:t>
        </w:r>
      </w:ins>
      <w:ins w:id="8" w:author="maryanne.brelinsky" w:date="2007-02-16T11:29:00Z">
        <w:r>
          <w:rPr/>
          <w:t xml:space="preserve">load </w:t>
        </w:r>
      </w:ins>
      <w:ins w:id="9" w:author="skrein" w:date="2006-12-14T11:06:00Z">
        <w:r>
          <w:rPr/>
          <w:t>interruption</w:t>
        </w:r>
      </w:ins>
      <w:ins w:id="10" w:author="skrein" w:date="2006-12-06T16:26:00Z">
        <w:r>
          <w:rPr/>
          <w:t>.</w:t>
        </w:r>
      </w:ins>
      <w:del w:id="11" w:author="skrein" w:date="2006-12-06T16:27:00Z">
        <w:r>
          <w:rPr/>
          <w:delText xml:space="preserve">At a time </w:delText>
        </w:r>
      </w:del>
      <w:del w:id="12" w:author="skrein" w:date="2006-12-06T16:20:00Z">
        <w:r>
          <w:rPr/>
          <w:delText>selected mutually by the Load and</w:delText>
        </w:r>
      </w:del>
      <w:del w:id="13" w:author="skrein" w:date="2006-12-06T16:27:00Z">
        <w:r>
          <w:rPr/>
          <w:delText xml:space="preserve"> ERCOT, ERCOT will notify the QSE representing such Load of the need to confirm that Loads proposed to be used to provide Responsive Reserve, Non-Spinning Reserve or Replacement Reserve Services can be de-energized, or simulated, if applicable, to ERCOT’s reasonable satisfaction.</w:delText>
        </w:r>
      </w:del>
      <w:r>
        <w:rPr/>
        <w:t xml:space="preserve">  </w:t>
      </w:r>
      <w:ins w:id="14" w:author="maryanne.brelinsky" w:date="2007-02-16T11:30:00Z">
        <w:r>
          <w:rPr/>
          <w:t xml:space="preserve">If a LaaR passes the qualification test during the provisional qualification period, ERCOT shall consider the LaaR qualified to provide Responsive Reserve, Non-Spinning Reserve or Replacement Reserve. </w:t>
        </w:r>
      </w:ins>
      <w:r>
        <w:rPr/>
        <w:t xml:space="preserve">ERCOT shall develop a standard test </w:t>
      </w:r>
      <w:ins w:id="15" w:author="skrein" w:date="2006-12-06T16:27:00Z">
        <w:r>
          <w:rPr/>
          <w:t xml:space="preserve">procedure </w:t>
        </w:r>
      </w:ins>
      <w:r>
        <w:rPr/>
        <w:t xml:space="preserve">for </w:t>
      </w:r>
      <w:ins w:id="16" w:author="skrein" w:date="2006-12-06T16:27:00Z">
        <w:r>
          <w:rPr/>
          <w:t xml:space="preserve">the </w:t>
        </w:r>
      </w:ins>
      <w:del w:id="17" w:author="skrein" w:date="2006-12-06T16:27:00Z">
        <w:r>
          <w:rPr/>
          <w:delText xml:space="preserve">simulation for </w:delText>
        </w:r>
      </w:del>
      <w:ins w:id="18" w:author="skrein" w:date="2006-12-14T11:06:00Z">
        <w:del w:id="19" w:author="maryanne.brelinsky" w:date="2007-02-16T11:30:00Z">
          <w:r>
            <w:rPr/>
            <w:delText>l</w:delText>
          </w:r>
        </w:del>
      </w:ins>
      <w:del w:id="20" w:author="maryanne.brelinsky" w:date="2007-02-16T11:30:00Z">
        <w:r>
          <w:rPr/>
          <w:delText xml:space="preserve">Load </w:delText>
        </w:r>
      </w:del>
      <w:ins w:id="21" w:author="skrein" w:date="2006-12-14T11:07:00Z">
        <w:del w:id="22" w:author="maryanne.brelinsky" w:date="2007-02-16T11:30:00Z">
          <w:r>
            <w:rPr/>
            <w:delText>i</w:delText>
          </w:r>
        </w:del>
      </w:ins>
      <w:del w:id="23" w:author="maryanne.brelinsky" w:date="2007-02-16T11:30:00Z">
        <w:r>
          <w:rPr/>
          <w:delText>interruption</w:delText>
        </w:r>
      </w:del>
      <w:ins w:id="24" w:author="skrein" w:date="2006-12-06T16:28:00Z">
        <w:del w:id="25" w:author="maryanne.brelinsky" w:date="2007-02-16T11:30:00Z">
          <w:r>
            <w:rPr/>
            <w:delText xml:space="preserve"> </w:delText>
          </w:r>
        </w:del>
      </w:ins>
      <w:ins w:id="26" w:author="maryanne.brelinsky" w:date="2007-02-16T11:30:00Z">
        <w:r>
          <w:rPr/>
          <w:t xml:space="preserve"> qualification </w:t>
        </w:r>
      </w:ins>
      <w:ins w:id="27" w:author="skrein" w:date="2006-12-14T11:07:00Z">
        <w:r>
          <w:rPr/>
          <w:t>t</w:t>
        </w:r>
      </w:ins>
      <w:ins w:id="28" w:author="skrein" w:date="2006-12-06T16:28:00Z">
        <w:r>
          <w:rPr/>
          <w:t>est</w:t>
        </w:r>
      </w:ins>
      <w:r>
        <w:rPr/>
        <w:t xml:space="preserve"> required under this subsection.  </w:t>
      </w:r>
      <w:del w:id="29" w:author="skrein" w:date="2006-12-06T16:28:00Z">
        <w:r>
          <w:rPr/>
          <w:delText>Loads used to provide Responsive Reserve Service shall be qualified for correct operation by their host TDSP.</w:delText>
        </w:r>
      </w:del>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del w:id="31" w:author="skrein" w:date="2006-12-07T15:37:00Z"/>
        </w:rPr>
      </w:pPr>
      <w:r>
        <w:rPr/>
        <w:t>(4)</w:t>
        <w:tab/>
        <w:t>Any other required telemetry attributes.</w:t>
      </w:r>
      <w:ins w:id="30" w:author="maryanne.brelinsky" w:date="2007-02-16T10:06:00Z">
        <w:r>
          <w:rPr/>
          <w:t xml:space="preserve"> </w:t>
        </w:r>
      </w:ins>
    </w:p>
    <w:p>
      <w:pPr>
        <w:pStyle w:val="List"/>
        <w:widowControl/>
        <w:bidi w:val="0"/>
        <w:spacing w:before="0" w:after="240"/>
        <w:ind w:left="720" w:hanging="720"/>
        <w:rPr>
          <w:ins w:id="93" w:author="skrein" w:date="2006-12-06T16:33:00Z"/>
        </w:rPr>
      </w:pPr>
      <w:ins w:id="32" w:author="skrein" w:date="2006-12-07T17:04:00Z">
        <w:r>
          <w:rPr/>
          <w:t xml:space="preserve">In addition, </w:t>
        </w:r>
      </w:ins>
      <w:ins w:id="33" w:author="skrein" w:date="2006-12-06T16:33:00Z">
        <w:r>
          <w:rPr/>
          <w:t>L</w:t>
        </w:r>
      </w:ins>
      <w:ins w:id="34" w:author="maryanne.brelinsky" w:date="2007-02-16T11:31:00Z">
        <w:r>
          <w:rPr/>
          <w:t xml:space="preserve">aaR </w:t>
        </w:r>
      </w:ins>
      <w:ins w:id="35" w:author="skrein" w:date="2006-12-07T16:48:00Z">
        <w:r>
          <w:rPr/>
          <w:t>that are used to provide Responsive Reserve Service</w:t>
        </w:r>
      </w:ins>
      <w:ins w:id="36" w:author="skrein" w:date="2006-12-07T15:39:00Z">
        <w:r>
          <w:rPr/>
          <w:t xml:space="preserve"> will be subject to a</w:t>
        </w:r>
      </w:ins>
      <w:ins w:id="37" w:author="skrein" w:date="2006-12-07T16:49:00Z">
        <w:r>
          <w:rPr/>
          <w:t xml:space="preserve">n actual interruption </w:t>
        </w:r>
      </w:ins>
      <w:ins w:id="38" w:author="skrein" w:date="2006-12-07T15:39:00Z">
        <w:r>
          <w:rPr/>
          <w:t xml:space="preserve">test </w:t>
        </w:r>
      </w:ins>
      <w:ins w:id="39" w:author="maryanne.brelinsky" w:date="2007-02-16T11:31:00Z">
        <w:r>
          <w:rPr/>
          <w:t xml:space="preserve">at a date and time determined by ERCOT, </w:t>
        </w:r>
      </w:ins>
      <w:ins w:id="40" w:author="maryanne.brelinsky" w:date="2007-02-16T11:14:00Z">
        <w:r>
          <w:rPr/>
          <w:t xml:space="preserve">at least once </w:t>
        </w:r>
      </w:ins>
      <w:ins w:id="41" w:author="maryanne.brelinsky" w:date="2007-02-16T11:32:00Z">
        <w:r>
          <w:rPr/>
          <w:t xml:space="preserve">in </w:t>
        </w:r>
      </w:ins>
      <w:ins w:id="42" w:author="maryanne.brelinsky" w:date="2007-02-16T11:14:00Z">
        <w:r>
          <w:rPr/>
          <w:t>every</w:t>
        </w:r>
      </w:ins>
      <w:ins w:id="43" w:author="skrein" w:date="2006-12-07T15:49:00Z">
        <w:r>
          <w:rPr/>
          <w:t xml:space="preserve"> 365 day </w:t>
        </w:r>
      </w:ins>
      <w:ins w:id="44" w:author="maryanne.brelinsky" w:date="2007-02-16T11:15:00Z">
        <w:r>
          <w:rPr/>
          <w:t xml:space="preserve">period </w:t>
        </w:r>
      </w:ins>
      <w:ins w:id="45" w:author="skrein" w:date="2006-12-07T15:39:00Z">
        <w:r>
          <w:rPr/>
          <w:t>to verify ability to respond to an</w:t>
        </w:r>
      </w:ins>
      <w:ins w:id="46" w:author="skrein" w:date="2006-12-14T11:07:00Z">
        <w:r>
          <w:rPr/>
          <w:t xml:space="preserve"> ERCOT</w:t>
        </w:r>
      </w:ins>
      <w:ins w:id="47" w:author="skrein" w:date="2006-12-07T15:40:00Z">
        <w:r>
          <w:rPr/>
          <w:t xml:space="preserve"> </w:t>
        </w:r>
      </w:ins>
      <w:ins w:id="48" w:author="maryanne.brelinsky" w:date="2007-02-16T11:32:00Z">
        <w:r>
          <w:rPr/>
          <w:t>Dispatch Instruction</w:t>
        </w:r>
      </w:ins>
      <w:ins w:id="49" w:author="skrein" w:date="2006-12-07T15:42:00Z">
        <w:r>
          <w:rPr/>
          <w:t>. To successfully pass this test</w:t>
        </w:r>
      </w:ins>
      <w:ins w:id="50" w:author="skrein" w:date="2006-12-07T16:51:00Z">
        <w:r>
          <w:rPr/>
          <w:t>,</w:t>
        </w:r>
      </w:ins>
      <w:ins w:id="51" w:author="skrein" w:date="2006-12-07T15:42:00Z">
        <w:r>
          <w:rPr/>
          <w:t xml:space="preserve"> the LaaR must deploy at least </w:t>
        </w:r>
      </w:ins>
      <w:ins w:id="52" w:author="maryanne.brelinsky" w:date="2007-02-16T11:33:00Z">
        <w:r>
          <w:rPr/>
          <w:t>ninety-five (</w:t>
        </w:r>
      </w:ins>
      <w:ins w:id="53" w:author="skrein" w:date="2006-12-07T15:43:00Z">
        <w:r>
          <w:rPr/>
          <w:t>95</w:t>
        </w:r>
      </w:ins>
      <w:ins w:id="54" w:author="maryanne.brelinsky" w:date="2007-02-16T11:33:00Z">
        <w:r>
          <w:rPr/>
          <w:t>)</w:t>
        </w:r>
      </w:ins>
      <w:ins w:id="55" w:author="maryanne.brelinsky" w:date="2007-02-16T11:42:00Z">
        <w:r>
          <w:rPr/>
          <w:t xml:space="preserve"> </w:t>
        </w:r>
      </w:ins>
      <w:ins w:id="56" w:author="skrein" w:date="2006-12-07T15:43:00Z">
        <w:r>
          <w:rPr/>
          <w:t xml:space="preserve">% of </w:t>
        </w:r>
      </w:ins>
      <w:ins w:id="57" w:author="maryanne.brelinsky" w:date="2007-02-16T11:32:00Z">
        <w:r>
          <w:rPr/>
          <w:t>its</w:t>
        </w:r>
      </w:ins>
      <w:ins w:id="58" w:author="skrein" w:date="2006-12-07T15:43:00Z">
        <w:r>
          <w:rPr/>
          <w:t xml:space="preserve"> scheduled load within </w:t>
        </w:r>
      </w:ins>
      <w:ins w:id="59" w:author="maryanne.brelinsky" w:date="2007-02-16T11:33:00Z">
        <w:r>
          <w:rPr/>
          <w:t>ten (</w:t>
        </w:r>
      </w:ins>
      <w:ins w:id="60" w:author="skrein" w:date="2006-12-07T16:49:00Z">
        <w:r>
          <w:rPr/>
          <w:t>10</w:t>
        </w:r>
      </w:ins>
      <w:ins w:id="61" w:author="maryanne.brelinsky" w:date="2007-02-16T11:33:00Z">
        <w:r>
          <w:rPr/>
          <w:t>)</w:t>
        </w:r>
      </w:ins>
      <w:ins w:id="62" w:author="skrein" w:date="2006-12-07T16:49:00Z">
        <w:r>
          <w:rPr/>
          <w:t xml:space="preserve"> minutes of the </w:t>
        </w:r>
      </w:ins>
      <w:ins w:id="63" w:author="skrein" w:date="2006-12-14T11:08:00Z">
        <w:r>
          <w:rPr/>
          <w:t xml:space="preserve">ERCOT </w:t>
        </w:r>
      </w:ins>
      <w:ins w:id="64" w:author="maryanne.brelinsky" w:date="2007-02-16T11:34:00Z">
        <w:r>
          <w:rPr/>
          <w:t>Dispatch</w:t>
        </w:r>
      </w:ins>
      <w:ins w:id="65" w:author="skrein" w:date="2006-12-07T16:49:00Z">
        <w:r>
          <w:rPr/>
          <w:t xml:space="preserve"> Instruction.</w:t>
        </w:r>
      </w:ins>
      <w:ins w:id="66" w:author="skrein" w:date="2006-12-07T15:44:00Z">
        <w:r>
          <w:rPr/>
          <w:t xml:space="preserve"> </w:t>
        </w:r>
      </w:ins>
      <w:ins w:id="67" w:author="maryanne.brelinsky" w:date="2007-02-16T11:34:00Z">
        <w:r>
          <w:rPr/>
          <w:t xml:space="preserve">If a </w:t>
        </w:r>
      </w:ins>
      <w:ins w:id="68" w:author="skrein" w:date="2006-12-07T15:44:00Z">
        <w:r>
          <w:rPr/>
          <w:t xml:space="preserve">LaaR has responded </w:t>
        </w:r>
      </w:ins>
      <w:ins w:id="69" w:author="skrein" w:date="2006-12-07T15:52:00Z">
        <w:r>
          <w:rPr/>
          <w:t xml:space="preserve">to an </w:t>
        </w:r>
      </w:ins>
      <w:ins w:id="70" w:author="maryanne.brelinsky" w:date="2007-02-16T11:35:00Z">
        <w:r>
          <w:rPr/>
          <w:t xml:space="preserve">actual ERCOT Dispatch Instruction </w:t>
        </w:r>
      </w:ins>
      <w:ins w:id="71" w:author="skrein" w:date="2006-12-07T16:58:00Z">
        <w:r>
          <w:rPr/>
          <w:t xml:space="preserve">with at least a </w:t>
        </w:r>
      </w:ins>
      <w:ins w:id="72" w:author="maryanne.brelinsky" w:date="2007-02-16T11:35:00Z">
        <w:r>
          <w:rPr/>
          <w:t>ninety-five (</w:t>
        </w:r>
      </w:ins>
      <w:ins w:id="73" w:author="skrein" w:date="2006-12-07T16:58:00Z">
        <w:r>
          <w:rPr/>
          <w:t>95</w:t>
        </w:r>
      </w:ins>
      <w:ins w:id="74" w:author="maryanne.brelinsky" w:date="2007-02-16T11:36:00Z">
        <w:r>
          <w:rPr/>
          <w:t xml:space="preserve">) </w:t>
        </w:r>
      </w:ins>
      <w:ins w:id="75" w:author="skrein" w:date="2006-12-07T16:58:00Z">
        <w:r>
          <w:rPr/>
          <w:t xml:space="preserve">% reduction in </w:t>
        </w:r>
      </w:ins>
      <w:ins w:id="76" w:author="maryanne.brelinsky" w:date="2007-02-16T11:37:00Z">
        <w:r>
          <w:rPr/>
          <w:t>its</w:t>
        </w:r>
      </w:ins>
      <w:ins w:id="77" w:author="skrein" w:date="2006-12-07T16:58:00Z">
        <w:r>
          <w:rPr/>
          <w:t xml:space="preserve"> load within </w:t>
        </w:r>
      </w:ins>
      <w:ins w:id="78" w:author="maryanne.brelinsky" w:date="2007-02-16T11:35:00Z">
        <w:r>
          <w:rPr/>
          <w:t>ten (</w:t>
        </w:r>
      </w:ins>
      <w:ins w:id="79" w:author="skrein" w:date="2006-12-07T16:58:00Z">
        <w:r>
          <w:rPr/>
          <w:t>10</w:t>
        </w:r>
      </w:ins>
      <w:ins w:id="80" w:author="maryanne.brelinsky" w:date="2007-02-16T11:35:00Z">
        <w:r>
          <w:rPr/>
          <w:t>)</w:t>
        </w:r>
      </w:ins>
      <w:ins w:id="81" w:author="skrein" w:date="2006-12-07T16:58:00Z">
        <w:r>
          <w:rPr/>
          <w:t xml:space="preserve"> minutes </w:t>
        </w:r>
      </w:ins>
      <w:ins w:id="82" w:author="maryanne.brelinsky" w:date="2007-02-16T11:36:00Z">
        <w:r>
          <w:rPr/>
          <w:t xml:space="preserve">in the applicable calendar year, ERCOT </w:t>
        </w:r>
      </w:ins>
      <w:ins w:id="83" w:author="maryanne.brelinsky" w:date="2007-02-16T11:41:00Z">
        <w:r>
          <w:rPr/>
          <w:t>will</w:t>
        </w:r>
      </w:ins>
      <w:ins w:id="84" w:author="maryanne.brelinsky" w:date="2007-02-16T11:36:00Z">
        <w:r>
          <w:rPr/>
          <w:t xml:space="preserve"> use that response in lieu of </w:t>
        </w:r>
      </w:ins>
      <w:ins w:id="85" w:author="skrein" w:date="2006-12-07T15:53:00Z">
        <w:r>
          <w:rPr/>
          <w:t>another actual interruption</w:t>
        </w:r>
      </w:ins>
      <w:ins w:id="86" w:author="skrein" w:date="2006-12-07T16:51:00Z">
        <w:r>
          <w:rPr/>
          <w:t xml:space="preserve"> test</w:t>
        </w:r>
      </w:ins>
      <w:ins w:id="87" w:author="skrein" w:date="2006-12-07T15:53:00Z">
        <w:r>
          <w:rPr/>
          <w:t>.</w:t>
        </w:r>
      </w:ins>
      <w:ins w:id="88" w:author="maryanne.brelinsky" w:date="2007-02-16T11:15:00Z">
        <w:r>
          <w:rPr/>
          <w:t xml:space="preserve">  QSEs may request to have </w:t>
        </w:r>
      </w:ins>
      <w:ins w:id="89" w:author="maryanne.brelinsky" w:date="2007-02-16T11:39:00Z">
        <w:r>
          <w:rPr/>
          <w:t xml:space="preserve">individual </w:t>
        </w:r>
      </w:ins>
      <w:ins w:id="90" w:author="maryanne.brelinsky" w:date="2007-02-16T11:15:00Z">
        <w:r>
          <w:rPr/>
          <w:t>L</w:t>
        </w:r>
      </w:ins>
      <w:ins w:id="91" w:author="maryanne.brelinsky" w:date="2007-02-16T11:38:00Z">
        <w:r>
          <w:rPr/>
          <w:t xml:space="preserve">aaRs grouped together for the purposes of actual interruption tests. </w:t>
        </w:r>
      </w:ins>
      <w:del w:id="92" w:author="maryanne.brelinsky" w:date="2007-02-16T11:38:00Z">
        <w:r>
          <w:rPr/>
          <w:delText xml:space="preserve"> </w:delText>
        </w:r>
      </w:del>
    </w:p>
    <w:p>
      <w:pPr>
        <w:pStyle w:val="List"/>
        <w:ind w:left="0" w:hanging="0"/>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1080"/>
          <w:tab w:val="left" w:pos="360" w:leader="none"/>
          <w:tab w:val="left" w:pos="1170" w:leader="none"/>
        </w:tabs>
        <w:ind w:left="1440" w:hanging="1440"/>
        <w:rPr/>
      </w:pPr>
      <w:r>
        <w:rPr/>
        <w:t>6.10.12</w:t>
        <w:tab/>
        <w:t>Non-Compliance Actions of ERCOT</w:t>
      </w:r>
    </w:p>
    <w:p>
      <w:pPr>
        <w:pStyle w:val="TextBody"/>
        <w:rPr>
          <w:ins w:id="94" w:author="skrein" w:date="2006-12-07T16:29:00Z"/>
        </w:rPr>
      </w:pPr>
      <w:r>
        <w:rPr/>
        <w:t>ERCOT may revoke any or all Ancillary Service qualifications of any QSE providing an Ancillary Service(s) for continued failure to comply with required performance standards.</w:t>
      </w:r>
    </w:p>
    <w:p>
      <w:pPr>
        <w:pStyle w:val="TextBody"/>
        <w:rPr/>
      </w:pPr>
      <w:ins w:id="95" w:author="skrein" w:date="2006-12-07T16:29:00Z">
        <w:r>
          <w:rPr/>
          <w:t>ERCOT may revoke the Ancillary Service qualification of any L</w:t>
        </w:r>
      </w:ins>
      <w:ins w:id="96" w:author="maryanne.brelinsky" w:date="2007-02-16T11:44:00Z">
        <w:r>
          <w:rPr/>
          <w:t xml:space="preserve">aaR </w:t>
        </w:r>
      </w:ins>
      <w:ins w:id="97" w:author="skrein" w:date="2006-12-07T16:29:00Z">
        <w:r>
          <w:rPr/>
          <w:t>for failure to comply with the required performance standards. Specifi</w:t>
        </w:r>
      </w:ins>
      <w:ins w:id="98" w:author="skrein" w:date="2006-12-07T16:31:00Z">
        <w:r>
          <w:rPr/>
          <w:t>cally</w:t>
        </w:r>
      </w:ins>
      <w:ins w:id="99" w:author="skrein" w:date="2006-12-07T16:53:00Z">
        <w:r>
          <w:rPr/>
          <w:t>,</w:t>
        </w:r>
      </w:ins>
      <w:ins w:id="100" w:author="skrein" w:date="2006-12-07T16:31:00Z">
        <w:r>
          <w:rPr/>
          <w:t xml:space="preserve"> if a L</w:t>
        </w:r>
      </w:ins>
      <w:ins w:id="101" w:author="maryanne.brelinsky" w:date="2007-02-16T11:44:00Z">
        <w:r>
          <w:rPr/>
          <w:t xml:space="preserve">aaR </w:t>
        </w:r>
      </w:ins>
      <w:ins w:id="102" w:author="skrein" w:date="2006-12-07T16:52:00Z">
        <w:r>
          <w:rPr/>
          <w:t>that is providing Responsive Reserve Service</w:t>
        </w:r>
      </w:ins>
      <w:ins w:id="103" w:author="skrein" w:date="2006-12-07T16:31:00Z">
        <w:r>
          <w:rPr/>
          <w:t xml:space="preserve"> fails to respond with at least </w:t>
        </w:r>
      </w:ins>
      <w:ins w:id="104" w:author="maryanne.brelinsky" w:date="2007-02-16T11:45:00Z">
        <w:r>
          <w:rPr/>
          <w:t>ninety-five (</w:t>
        </w:r>
      </w:ins>
      <w:ins w:id="105" w:author="skrein" w:date="2006-12-07T16:31:00Z">
        <w:r>
          <w:rPr/>
          <w:t>95</w:t>
        </w:r>
      </w:ins>
      <w:ins w:id="106" w:author="maryanne.brelinsky" w:date="2007-02-16T11:45:00Z">
        <w:r>
          <w:rPr/>
          <w:t>)</w:t>
        </w:r>
      </w:ins>
      <w:r>
        <w:rPr/>
        <w:t xml:space="preserve"> </w:t>
      </w:r>
      <w:ins w:id="107" w:author="skrein" w:date="2006-12-07T16:31:00Z">
        <w:r>
          <w:rPr/>
          <w:t xml:space="preserve">% of its scheduled capacity within </w:t>
        </w:r>
      </w:ins>
      <w:ins w:id="108" w:author="maryanne.brelinsky" w:date="2007-02-16T11:45:00Z">
        <w:r>
          <w:rPr/>
          <w:t>ten (</w:t>
        </w:r>
      </w:ins>
      <w:ins w:id="109" w:author="skrein" w:date="2006-12-07T16:52:00Z">
        <w:r>
          <w:rPr/>
          <w:t>10</w:t>
        </w:r>
      </w:ins>
      <w:ins w:id="110" w:author="maryanne.brelinsky" w:date="2007-02-16T11:45:00Z">
        <w:r>
          <w:rPr/>
          <w:t>)</w:t>
        </w:r>
      </w:ins>
      <w:ins w:id="111" w:author="skrein" w:date="2006-12-07T16:52:00Z">
        <w:r>
          <w:rPr/>
          <w:t xml:space="preserve"> minutes of </w:t>
        </w:r>
      </w:ins>
      <w:ins w:id="112" w:author="maryanne.brelinsky" w:date="2007-02-16T11:46:00Z">
        <w:r>
          <w:rPr/>
          <w:t xml:space="preserve">an ERCOT Dispatch Instruction, </w:t>
        </w:r>
      </w:ins>
      <w:ins w:id="113" w:author="skrein" w:date="2006-12-07T16:33:00Z">
        <w:r>
          <w:rPr/>
          <w:t xml:space="preserve">that response </w:t>
        </w:r>
      </w:ins>
      <w:ins w:id="114" w:author="maryanne.brelinsky" w:date="2007-02-16T11:46:00Z">
        <w:r>
          <w:rPr/>
          <w:t>shall</w:t>
        </w:r>
      </w:ins>
      <w:ins w:id="115" w:author="skrein" w:date="2006-12-07T16:33:00Z">
        <w:r>
          <w:rPr/>
          <w:t xml:space="preserve"> be considered a failure. Two </w:t>
        </w:r>
      </w:ins>
      <w:ins w:id="116" w:author="maryanne.brelinsky" w:date="2007-02-16T11:47:00Z">
        <w:r>
          <w:rPr/>
          <w:t xml:space="preserve">LaaR performance </w:t>
        </w:r>
      </w:ins>
      <w:ins w:id="117" w:author="skrein" w:date="2006-12-07T16:34:00Z">
        <w:r>
          <w:rPr/>
          <w:t xml:space="preserve">failures within any </w:t>
        </w:r>
      </w:ins>
      <w:ins w:id="118" w:author="maryanne.brelinsky" w:date="2007-02-16T11:47:00Z">
        <w:r>
          <w:rPr/>
          <w:t xml:space="preserve">rolling one year period shall </w:t>
        </w:r>
      </w:ins>
      <w:ins w:id="119" w:author="skrein" w:date="2006-12-07T16:34:00Z">
        <w:r>
          <w:rPr/>
          <w:t>result in disqualification of that Resource</w:t>
        </w:r>
      </w:ins>
      <w:ins w:id="120" w:author="skrein" w:date="2006-12-07T16:43:00Z">
        <w:r>
          <w:rPr/>
          <w:t>.</w:t>
        </w:r>
      </w:ins>
      <w:ins w:id="121" w:author="skrein" w:date="2006-12-07T16:35:00Z">
        <w:r>
          <w:rPr/>
          <w:t xml:space="preserve"> After </w:t>
        </w:r>
      </w:ins>
      <w:ins w:id="122" w:author="maryanne.brelinsky" w:date="2007-02-16T11:48:00Z">
        <w:r>
          <w:rPr/>
          <w:t>six (</w:t>
        </w:r>
      </w:ins>
      <w:ins w:id="123" w:author="skrein" w:date="2006-12-07T16:35:00Z">
        <w:r>
          <w:rPr/>
          <w:t>6</w:t>
        </w:r>
      </w:ins>
      <w:ins w:id="124" w:author="maryanne.brelinsky" w:date="2007-02-16T11:48:00Z">
        <w:r>
          <w:rPr/>
          <w:t>)</w:t>
        </w:r>
      </w:ins>
      <w:ins w:id="125" w:author="skrein" w:date="2006-12-07T16:35:00Z">
        <w:r>
          <w:rPr/>
          <w:t xml:space="preserve"> months</w:t>
        </w:r>
      </w:ins>
      <w:ins w:id="126" w:author="maryanne.brelinsky" w:date="2007-02-16T11:48:00Z">
        <w:r>
          <w:rPr/>
          <w:t xml:space="preserve"> of disqualification</w:t>
        </w:r>
      </w:ins>
      <w:ins w:id="127" w:author="skrein" w:date="2006-12-07T16:37:00Z">
        <w:r>
          <w:rPr/>
          <w:t>,</w:t>
        </w:r>
      </w:ins>
      <w:ins w:id="128" w:author="skrein" w:date="2006-12-07T16:35:00Z">
        <w:r>
          <w:rPr/>
          <w:t xml:space="preserve"> the L</w:t>
        </w:r>
      </w:ins>
      <w:ins w:id="129" w:author="maryanne.brelinsky" w:date="2007-02-16T11:48:00Z">
        <w:r>
          <w:rPr/>
          <w:t>aaR</w:t>
        </w:r>
      </w:ins>
      <w:ins w:id="130" w:author="skrein" w:date="2006-12-07T16:35:00Z">
        <w:r>
          <w:rPr/>
          <w:t xml:space="preserve"> may reapply for </w:t>
        </w:r>
      </w:ins>
      <w:ins w:id="131" w:author="maryanne.brelinsky" w:date="2007-02-16T11:48:00Z">
        <w:r>
          <w:rPr/>
          <w:t xml:space="preserve">qualification </w:t>
        </w:r>
      </w:ins>
      <w:ins w:id="132" w:author="skrein" w:date="2006-12-07T16:35:00Z">
        <w:r>
          <w:rPr/>
          <w:t xml:space="preserve">provided </w:t>
        </w:r>
      </w:ins>
      <w:ins w:id="133" w:author="maryanne.brelinsky" w:date="2007-02-16T11:49:00Z">
        <w:r>
          <w:rPr/>
          <w:t xml:space="preserve">it </w:t>
        </w:r>
      </w:ins>
      <w:ins w:id="134" w:author="skrein" w:date="2006-12-07T16:35:00Z">
        <w:r>
          <w:rPr/>
          <w:t>submit</w:t>
        </w:r>
      </w:ins>
      <w:ins w:id="135" w:author="maryanne.brelinsky" w:date="2007-02-16T11:49:00Z">
        <w:r>
          <w:rPr/>
          <w:t>s</w:t>
        </w:r>
      </w:ins>
      <w:ins w:id="136" w:author="skrein" w:date="2006-12-07T16:35:00Z">
        <w:r>
          <w:rPr/>
          <w:t xml:space="preserve"> a </w:t>
        </w:r>
      </w:ins>
      <w:ins w:id="137" w:author="maryanne.brelinsky" w:date="2007-02-16T11:49:00Z">
        <w:r>
          <w:rPr/>
          <w:t>c</w:t>
        </w:r>
      </w:ins>
      <w:ins w:id="138" w:author="skrein" w:date="2006-12-07T16:35:00Z">
        <w:r>
          <w:rPr/>
          <w:t xml:space="preserve">orrective </w:t>
        </w:r>
      </w:ins>
      <w:ins w:id="139" w:author="maryanne.brelinsky" w:date="2007-02-16T11:49:00Z">
        <w:r>
          <w:rPr/>
          <w:t>a</w:t>
        </w:r>
      </w:ins>
      <w:ins w:id="140" w:author="skrein" w:date="2006-12-07T16:35:00Z">
        <w:r>
          <w:rPr/>
          <w:t xml:space="preserve">ction </w:t>
        </w:r>
      </w:ins>
      <w:ins w:id="141" w:author="maryanne.brelinsky" w:date="2007-02-16T11:49:00Z">
        <w:r>
          <w:rPr/>
          <w:t>p</w:t>
        </w:r>
      </w:ins>
      <w:ins w:id="142" w:author="skrein" w:date="2006-12-07T16:35:00Z">
        <w:r>
          <w:rPr/>
          <w:t>lan that identifies those actions t</w:t>
        </w:r>
      </w:ins>
      <w:ins w:id="143" w:author="skrein" w:date="2006-12-07T16:43:00Z">
        <w:r>
          <w:rPr/>
          <w:t xml:space="preserve">aken to correct </w:t>
        </w:r>
      </w:ins>
      <w:ins w:id="144" w:author="skrein" w:date="2006-12-07T16:43:00Z">
        <w:del w:id="145" w:author="maryanne.brelinsky" w:date="2007-02-16T11:50:00Z">
          <w:r>
            <w:rPr/>
            <w:delText xml:space="preserve"> </w:delText>
          </w:r>
        </w:del>
      </w:ins>
      <w:ins w:id="146" w:author="skrein" w:date="2006-12-07T16:43:00Z">
        <w:r>
          <w:rPr/>
          <w:t>performance deficiencies</w:t>
        </w:r>
      </w:ins>
      <w:ins w:id="147" w:author="skrein" w:date="2006-12-07T16:45:00Z">
        <w:r>
          <w:rPr/>
          <w:t xml:space="preserve"> and </w:t>
        </w:r>
      </w:ins>
      <w:ins w:id="148" w:author="maryanne.brelinsky" w:date="2007-02-16T11:50:00Z">
        <w:r>
          <w:rPr/>
          <w:t xml:space="preserve">the disqualified LaaR </w:t>
        </w:r>
      </w:ins>
      <w:ins w:id="149" w:author="skrein" w:date="2006-12-07T16:45:00Z">
        <w:r>
          <w:rPr/>
          <w:t>successfully pass</w:t>
        </w:r>
      </w:ins>
      <w:ins w:id="150" w:author="maryanne.brelinsky" w:date="2007-02-16T11:50:00Z">
        <w:r>
          <w:rPr/>
          <w:t>es</w:t>
        </w:r>
      </w:ins>
      <w:ins w:id="151" w:author="skrein" w:date="2006-12-07T16:45:00Z">
        <w:r>
          <w:rPr/>
          <w:t xml:space="preserve"> a</w:t>
        </w:r>
      </w:ins>
      <w:ins w:id="152" w:author="maryanne.brelinsky" w:date="2007-02-16T11:51:00Z">
        <w:r>
          <w:rPr/>
          <w:t xml:space="preserve"> new</w:t>
        </w:r>
      </w:ins>
      <w:ins w:id="153" w:author="skrein" w:date="2006-12-07T16:45:00Z">
        <w:r>
          <w:rPr/>
          <w:t xml:space="preserve"> actual deployment qualification test </w:t>
        </w:r>
      </w:ins>
      <w:ins w:id="154" w:author="maryanne.brelinsky" w:date="2007-02-16T11:51:00Z">
        <w:r>
          <w:rPr/>
          <w:t xml:space="preserve">as </w:t>
        </w:r>
      </w:ins>
      <w:ins w:id="155" w:author="skrein" w:date="2006-12-07T16:45:00Z">
        <w:r>
          <w:rPr/>
          <w:t>specified in Section 6.10.2</w:t>
        </w:r>
      </w:ins>
      <w:ins w:id="156" w:author="maryanne.brelinsky" w:date="2007-02-16T11:50:00Z">
        <w:r>
          <w:rPr/>
          <w:t>, General Capacity Testing Requirements</w:t>
        </w:r>
      </w:ins>
      <w:ins w:id="157" w:author="skrein" w:date="2006-12-07T16:46:00Z">
        <w:r>
          <w:rPr/>
          <w:t>.</w:t>
        </w:r>
      </w:ins>
      <w:ins w:id="158" w:author="skrein" w:date="2006-12-07T16:29:00Z">
        <w:r>
          <w:rPr/>
          <w:t xml:space="preserve"> </w:t>
        </w:r>
      </w:ins>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re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7:54:00Z</dcterms:created>
  <dc:creator>Jim Street</dc:creator>
  <dc:description/>
  <cp:keywords/>
  <dc:language>en-US</dc:language>
  <cp:lastModifiedBy>maryanne.brelinsky</cp:lastModifiedBy>
  <cp:lastPrinted>2001-06-20T11:28:00Z</cp:lastPrinted>
  <dcterms:modified xsi:type="dcterms:W3CDTF">2007-02-18T16:31:00Z</dcterms:modified>
  <cp:revision>4</cp:revision>
  <dc:subject/>
  <dc:title>Protocols Workshop</dc:title>
</cp:coreProperties>
</file>