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a Provided by ERCOT to TDS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02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y McCo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mccoy@ercot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 expected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 expected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 from nearby meter points will improve TDSP operations and planning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access to data has the potential to improve reliability in a TDSP’s service area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planning staff supports this PRR as a means to improve Transmission and /or Distribution Service Provider (TDSP) planning and operations functions, thereby improving the overall reliability of the grid. ERCOT Data Aggregation staff has the capability to produce the requested repor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08PRR-02 ERCOT Comments 0202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08PRR-02 ERCOT Comments 0202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9:48:00Z</dcterms:created>
  <dc:creator>ERCOT/if</dc:creator>
  <dc:description/>
  <cp:keywords/>
  <dc:language>en-US</dc:language>
  <cp:lastModifiedBy>TX SET</cp:lastModifiedBy>
  <cp:lastPrinted>2001-06-20T11:28:00Z</cp:lastPrinted>
  <dcterms:modified xsi:type="dcterms:W3CDTF">2007-02-02T19:48:00Z</dcterms:modified>
  <cp:revision>2</cp:revision>
  <dc:subject/>
  <dc:title>Protocols Workshop</dc:title>
</cp:coreProperties>
</file>