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rovisional Qualification for Ancillary Servic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6.10.3, Ancillary Services Qualification Criteria and Portfolio Test Metho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for a provisional qualification time period for the provision of Ancillary Services (AS) and discontinue the practice of “borrowing” units for AS qualific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historically allowed Qualified Scheduling Entities (QSEs) that are required to test for AS qualification to “borrow” units for testing purposes.  ERCOT desires that this practice be discontinued and the QSE Managers Working Group concurs.  This PRR would eliminate this practice and institute a provisional qualification time frame in which these QSEs could provide AS while preparing for and completing the required tes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D. Miller (on behalf of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miller@btutiliti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T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1000  Bryan, TX  778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3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ERCOT knowledge of participant capabiliti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tabs>
          <w:tab w:val="clear" w:pos="1080"/>
          <w:tab w:val="left" w:pos="360" w:leader="none"/>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ins w:id="1" w:author="Gary D Miller" w:date="2007-01-04T15:14:00Z"/>
        </w:rPr>
      </w:pPr>
      <w:ins w:id="0" w:author="Gary D Miller" w:date="2007-01-04T15:14:00Z">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ins>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6PRR-01 Provisional Qualification for Ancillary Services 01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1:14:00Z</dcterms:created>
  <dc:creator>Jim Street</dc:creator>
  <dc:description/>
  <cp:keywords/>
  <dc:language>en-US</dc:language>
  <cp:lastModifiedBy>Nieves Lopez</cp:lastModifiedBy>
  <cp:lastPrinted>2001-06-20T11:28:00Z</cp:lastPrinted>
  <dcterms:modified xsi:type="dcterms:W3CDTF">2007-01-10T17:52:00Z</dcterms:modified>
  <cp:revision>8</cp:revision>
  <dc:subject/>
  <dc:title>Protocols Workshop</dc:title>
</cp:coreProperties>
</file>