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RCOT Operations Report for ROS &amp; OWG</w:t>
      </w:r>
    </w:p>
    <w:p>
      <w:pPr>
        <w:pStyle w:val="Heading1"/>
        <w:rPr/>
      </w:pPr>
      <w:r>
        <w:rPr/>
        <w:t>January 2007</w:t>
      </w:r>
    </w:p>
    <w:p>
      <w:pPr>
        <w:pStyle w:val="Heading2"/>
        <w:rPr/>
      </w:pPr>
      <w:r>
        <w:rPr/>
        <w:t xml:space="preserve">Frequency Control Disturbance (Less than 59.9 Hz or higher than 60.1Hz)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061"/>
        <w:gridCol w:w="940"/>
        <w:gridCol w:w="3145"/>
        <w:gridCol w:w="1620"/>
      </w:tblGrid>
      <w:tr>
        <w:trPr>
          <w:trHeight w:val="255" w:hRule="atLeast"/>
        </w:trPr>
        <w:tc>
          <w:tcPr>
            <w:tcW w:w="8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urbance Data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Tim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Frequency (Hz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 (mm:ss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Notes</w:t>
            </w:r>
          </w:p>
        </w:tc>
      </w:tr>
      <w:tr>
        <w:trPr>
          <w:trHeight w:val="1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2007 14:22: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Unit trip. 550MW l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4/2007 07:52: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Unit trip. 730MW l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7/2007 14:06: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Unit trip. 475MW l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27/2007 12:01: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3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31/2007 05:59: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Unit trip. 520MW l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Deployed Responsive (17) </w:t>
      </w:r>
      <w:r>
        <w:rPr>
          <w:color w:val="0000FF"/>
        </w:rPr>
        <w:t>(Reported Above)</w:t>
      </w:r>
      <w:r>
        <w:rPr/>
        <w:t xml:space="preserve"> </w:t>
      </w:r>
    </w:p>
    <w:p>
      <w:pPr>
        <w:pStyle w:val="ERCOTInternalNotes"/>
        <w:ind w:hanging="0"/>
        <w:rPr/>
      </w:pPr>
      <w:r>
        <w:rPr/>
      </w:r>
    </w:p>
    <w:p>
      <w:pPr>
        <w:pStyle w:val="ERCOTInternalNotes"/>
        <w:ind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5140325" cy="32308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2492"/>
                              <w:gridCol w:w="2320"/>
                              <w:gridCol w:w="20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Time of deployed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Duration (h:mm:ss)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 Deployed (M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06/2007 09:02:26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8:00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2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08/2007 06:07:04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24:30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09/2007 06:02:38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16:36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8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09/2007 08:35:30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4:28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0/2007 00:00:34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8:48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1/10/2007 14:22:39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:07:2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1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2/2007 20:00:46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3:18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3/2007 03:05:56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4:56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3/2007 04:33:57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8:59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4/2007 00:04:2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24:0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1/14/2007 07:52:58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:08:23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696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16/2007 20:01:00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15:4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1/17/2007 14:06:07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:05:46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21/2007 05:49:14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3:52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24/2007 12:27:30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10:0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2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1/31/2007 05:59:36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:04:38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99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/31/2007 10:46:00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:06:4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5.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04.75pt;height:254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8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2492"/>
                        <w:gridCol w:w="2320"/>
                        <w:gridCol w:w="20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Time of deployed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Duration (h:mm:ss)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jc w:val="center"/>
                              <w:rPr/>
                            </w:pPr>
                            <w:r>
                              <w:rPr/>
                              <w:t>Max Deployed (MW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6/2007 09:02:26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8:00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2.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8/2007 06:07:04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24:30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8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9/2007 06:02:38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16:36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8.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9/2007 08:35:30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4:28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2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0/2007 00:00:34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8:48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2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1/10/2007 14:22:39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:07:2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10.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2/2007 20:00:46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3:18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3.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3/2007 03:05:56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4:56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8.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3/2007 04:33:57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8:59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3.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4/2007 00:04:2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24:0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7.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1/14/2007 07:52:58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:08:23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696.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16/2007 20:01:00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15:4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1/17/2007 14:06:07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:05:46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00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21/2007 05:49:14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3:52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3.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24/2007 12:27:30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10:0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2.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1/31/2007 05:59:36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:04:38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99.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31/2007 10:46:00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:06:4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5.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78145" cy="3475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-Ahead RMR and OOMC Capacity Purchases</w:t>
      </w:r>
    </w:p>
    <w:p>
      <w:pPr>
        <w:pStyle w:val="Normal"/>
        <w:rPr/>
      </w:pPr>
      <w:r>
        <w:rPr/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990"/>
        <w:gridCol w:w="991"/>
        <w:gridCol w:w="991"/>
      </w:tblGrid>
      <w:tr>
        <w:trPr>
          <w:trHeight w:val="304" w:hRule="atLeast"/>
        </w:trPr>
        <w:tc>
          <w:tcPr>
            <w:tcW w:w="3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Historical RMR &amp; OOMC Tota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Jan-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ec-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Jan-07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 Area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W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R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east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R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7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9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44"/>
        <w:gridCol w:w="1144"/>
        <w:gridCol w:w="1144"/>
        <w:gridCol w:w="1144"/>
      </w:tblGrid>
      <w:tr>
        <w:trPr>
          <w:trHeight w:val="296" w:hRule="atLeast"/>
        </w:trPr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Data in detai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RMR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OM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RPR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8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 Area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W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4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east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1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21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74</w:t>
            </w:r>
          </w:p>
        </w:tc>
      </w:tr>
    </w:tbl>
    <w:p>
      <w:pPr>
        <w:pStyle w:val="Normal"/>
        <w:ind w:left="720" w:firstLine="720"/>
        <w:rPr/>
      </w:pPr>
      <w:hyperlink r:id="rId3">
        <w:r>
          <w:rPr>
            <w:rStyle w:val="InternetLink"/>
            <w:rFonts w:eastAsia="Times New Roman" w:cs="MS Shell Dlg" w:ascii="MS Shell Dlg" w:hAnsi="MS Shell Dlg"/>
            <w:bCs/>
            <w:lang w:eastAsia="en-US"/>
          </w:rPr>
          <w:t>http://www.ercot.com/mktinfo/services/rprsdr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67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color w:val="FF0000"/>
        </w:rPr>
      </w:pPr>
      <w:r>
        <w:rPr/>
        <w:t>OOME / Congestion Management Activity:</w:t>
      </w:r>
    </w:p>
    <w:p>
      <w:pPr>
        <w:pStyle w:val="Normal"/>
        <w:rPr>
          <w:color w:val="008000"/>
        </w:rPr>
      </w:pPr>
      <w:r>
        <w:rPr>
          <w:color w:val="008000"/>
        </w:rPr>
        <w:t>Indicates congestion affected by outages</w:t>
      </w:r>
    </w:p>
    <w:p>
      <w:pPr>
        <w:pStyle w:val="Normal"/>
        <w:rPr/>
      </w:pPr>
      <w:r>
        <w:rPr/>
        <w:t>Indicates a Remedial action plan has been developed for the element</w:t>
      </w:r>
    </w:p>
    <w:tbl>
      <w:tblPr>
        <w:tblW w:w="94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3640"/>
        <w:gridCol w:w="1350"/>
      </w:tblGrid>
      <w:tr>
        <w:trPr>
          <w:trHeight w:val="255" w:hRule="atLeast"/>
        </w:trPr>
        <w:tc>
          <w:tcPr>
            <w:tcW w:w="44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ontingency</w:t>
            </w:r>
          </w:p>
        </w:tc>
        <w:tc>
          <w:tcPr>
            <w:tcW w:w="3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verloaded Element</w:t>
            </w:r>
          </w:p>
        </w:tc>
        <w:tc>
          <w:tcPr>
            <w:tcW w:w="13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ays of Occurren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Zorn - McCarty Lane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Comal - Henn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Clear Spring &amp; Marion/Zorn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Seguin - Zorn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Temple Pecan Creek - Tradinghouse &amp; Lake Creek - Temple Switch 345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Lake Creek - Temple Pecan Creek 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STP - Skyline &amp; Whitepoint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Blessing - Lolita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Clear Spring &amp; Marion/Zorn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Comal - Henn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Hill Top - McCarty Lane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Comal - Henn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Morgan switch - Odessa EHV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Big spring Switch - Big Spring West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color w:val="008000"/>
                <w:sz w:val="20"/>
                <w:szCs w:val="20"/>
              </w:rPr>
            </w:pPr>
            <w:r>
              <w:rPr>
                <w:bCs w:val="false"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mple Pecan Creek - Tradinghouse &amp; Lake Creek - Temple Switch 345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Evant  - Goldthwait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TP - Skyline &amp; Whitepoint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Blessing - Lane City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TP -  Whitepoint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Blessing - Lane City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TP -  Whitepoint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Blessing - Lolita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Zorn - McCarty Lane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McCarty Lane - Henn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Fisher Road - Bowman/Oklaunion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rossbeck - Vernon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Tradinghouse - Venus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Evant - Adamsvill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North Edinburg - Rio Hondo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outh McAllen - Las Milpas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ustrop Auto T2 345/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ustrop Auto T1 345/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ibbons Creek - Twin Oaks Switch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Watson Chapel - Robertson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ibbons Creek - Twin Oaks Switch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Watson Chapel - Jewett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ibbons Creek - Greens Prairie East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Dansby - Tabo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sherton - Escondido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sphalt Mines - Uvald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ustrop - Lost Pines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Winchester - Smithvill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Dilley Switch - San Miguel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Derby - Pearsall 69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Enterprise - Trinidad &amp; Martin Lake - Striker Creek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Nacogdoches SE Aut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ingsville - Alice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Falfurrias Auto 138/69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Marion - Hill Country/Skyline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Hill Country - Skyline 345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Menard - Gillespie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Menard Auto T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La Palma 345/138 kV Auto 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outh McAllen - Hidalgo 69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Rio Hondo - LaPalma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RaymondVille 2- Raymondville 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Temple Switch - Tradinghouse &amp; Temple - Lakecreek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Lake Creek - Temple Switch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Temple Switch - Bell County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Seaton - Poag 69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Trinidad - Stryker Creek/ Mt. Ernterprise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Troup - Walnut Grov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Pawnee - Calaveras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Comfort - Cico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endall - Hays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Comal - Henn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Lytton Springs - Zorn &amp; Austrop - Zorn 345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illeen Ft Hood West - Killeen Clear Creek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Haysen - Zorn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Kendall - Kerrville Stadium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Dessau - Austrop 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Austrop - Decker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ibbons Creek t2 345/138 kV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Gibbons Creek - Greens Prairie 138 k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onal OC1’s</w:t>
      </w:r>
    </w:p>
    <w:tbl>
      <w:tblPr>
        <w:tblW w:w="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0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North - West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South - North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North - Housto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West - North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outh - Housto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RAPs</w:t>
      </w:r>
      <w:bookmarkStart w:id="0" w:name="OLE_LINK7"/>
      <w:bookmarkStart w:id="1" w:name="OLE_LINK8"/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Procedures/ Forms/Operations Bulletins</w:t>
      </w:r>
      <w:bookmarkStart w:id="2" w:name="OLE_LINK3"/>
      <w:bookmarkStart w:id="3" w:name="OLE_LINK4"/>
      <w:bookmarkEnd w:id="0"/>
      <w:bookmarkEnd w:id="1"/>
    </w:p>
    <w:tbl>
      <w:tblPr>
        <w:tblW w:w="4600" w:type="pct"/>
        <w:jc w:val="left"/>
        <w:tblInd w:w="-157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180"/>
        <w:gridCol w:w="5513"/>
        <w:gridCol w:w="1255"/>
      </w:tblGrid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Bulletin No.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2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. 3 Rev. 3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1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9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. 3 Rev. 5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1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4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Zonal CSC Congestion Management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1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2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- Advanced Notice of Diminishing Responsive Reserve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0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2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Methodology for Determining Non-Spin Procurement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0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2/2007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- Relief of Non Spin Obligation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0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lackout/Load Shed incidences 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ECP</w:t>
      </w:r>
    </w:p>
    <w:p>
      <w:pPr>
        <w:pStyle w:val="Normal"/>
        <w:rPr/>
      </w:pPr>
      <w:bookmarkStart w:id="4" w:name="OLE_LINK1"/>
      <w:bookmarkStart w:id="5" w:name="OLE_LINK2"/>
      <w:bookmarkEnd w:id="2"/>
      <w:bookmarkEnd w:id="3"/>
      <w:bookmarkEnd w:id="4"/>
      <w:bookmarkEnd w:id="5"/>
      <w:r>
        <w:rPr/>
        <w:t>01/20 Implemented EEC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jor system voltage problem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Voltage Instructions   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jor Computer Problems, Enhancements &amp; Fixes</w:t>
      </w:r>
    </w:p>
    <w:p>
      <w:pPr>
        <w:pStyle w:val="Normal"/>
        <w:rPr/>
      </w:pPr>
      <w:r>
        <w:rPr/>
        <w:t>RTB intervals – 3</w:t>
      </w:r>
    </w:p>
    <w:p>
      <w:pPr>
        <w:pStyle w:val="Normal"/>
        <w:ind w:firstLine="720"/>
        <w:rPr/>
      </w:pPr>
      <w:r>
        <w:rPr/>
        <w:t xml:space="preserve">1/1/2007, 24:00 Interval Failed due to restart of market applications. </w:t>
      </w:r>
    </w:p>
    <w:p>
      <w:pPr>
        <w:pStyle w:val="Normal"/>
        <w:ind w:firstLine="720"/>
        <w:rPr/>
      </w:pPr>
      <w:r>
        <w:rPr/>
        <w:t xml:space="preserve">1/09/2007, 10:45 and 11:00 failed during Site Failover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GC Control lost - 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Loads</w:t>
      </w:r>
    </w:p>
    <w:p>
      <w:pPr>
        <w:pStyle w:val="Normal"/>
        <w:ind w:firstLine="720"/>
        <w:rPr/>
      </w:pPr>
      <w:r>
        <w:rPr/>
        <w:t>01/04/2007</w:t>
      </w:r>
    </w:p>
    <w:p>
      <w:pPr>
        <w:pStyle w:val="Normal"/>
        <w:ind w:firstLine="720"/>
        <w:rPr/>
      </w:pPr>
      <w:r>
        <w:rPr/>
        <w:t>01/22/2007</w:t>
      </w:r>
    </w:p>
    <w:p>
      <w:pPr>
        <w:pStyle w:val="Normal"/>
        <w:ind w:firstLine="720"/>
        <w:rPr/>
      </w:pPr>
      <w:r>
        <w:rPr/>
        <w:t>01/31/200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</w:r>
    </w:p>
    <w:p>
      <w:pPr>
        <w:pStyle w:val="Normal"/>
        <w:rPr/>
      </w:pPr>
      <w:bookmarkStart w:id="6" w:name="OLE_LINK1"/>
      <w:bookmarkStart w:id="7" w:name="OLE_LINK2"/>
      <w:bookmarkEnd w:id="6"/>
      <w:bookmarkEnd w:id="7"/>
      <w:r>
        <w:rPr/>
        <w:t>N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/>
      </w:pPr>
      <w:r>
        <w:rPr/>
        <w:t>01/16/2007 19:00</w:t>
        <w:tab/>
        <w:t>51444M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early Mid-Term Load Forecast Error Comparison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1914"/>
        <w:gridCol w:w="1915"/>
        <w:gridCol w:w="1915"/>
        <w:gridCol w:w="1915"/>
      </w:tblGrid>
      <w:tr>
        <w:trPr>
          <w:trHeight w:val="51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onth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PE for MTLF run at 16:00 Day Ahead (2004)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PE for MTLF run at 16:00 Day Ahead (2005)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PE for MTLF run at 16:00 Day Ahead (2006)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PE for MTLF run at 16:00 Day Ahead (2007)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January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76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5.0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7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55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February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8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47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8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rch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2.8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4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9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April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2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37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5.5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May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9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2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5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June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8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9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2.6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July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5.07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5.2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2.6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August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10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86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2.0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September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66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6.2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0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October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8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5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6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ovember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60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5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2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December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4.1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5.95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3.4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  <w:tr>
        <w:trPr>
          <w:trHeight w:val="375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  <w:sz w:val="20"/>
                <w:szCs w:val="20"/>
              </w:rPr>
              <w:t>Average MAPE for Year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  <w:sz w:val="20"/>
                <w:szCs w:val="20"/>
              </w:rPr>
              <w:t>4.0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  <w:sz w:val="20"/>
                <w:szCs w:val="20"/>
              </w:rPr>
              <w:t>4.56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  <w:sz w:val="20"/>
                <w:szCs w:val="20"/>
              </w:rPr>
              <w:t>3.7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  <w:sz w:val="20"/>
                <w:szCs w:val="20"/>
              </w:rPr>
              <w:t>N/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Load Forecast Forum</w:t>
        <w:tab/>
        <w:tab/>
        <w:t>January 24, 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OCN, Advisory, Alerts, and Emergency Notices:</w:t>
      </w:r>
    </w:p>
    <w:p>
      <w:pPr>
        <w:pStyle w:val="Heading3"/>
        <w:rPr/>
      </w:pPr>
      <w:r>
        <w:rPr/>
        <w:t>Generation:</w:t>
      </w:r>
    </w:p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667"/>
        <w:gridCol w:w="667"/>
        <w:gridCol w:w="4997"/>
        <w:gridCol w:w="1262"/>
      </w:tblGrid>
      <w:tr>
        <w:trPr>
          <w:trHeight w:val="255" w:hRule="atLeast"/>
        </w:trPr>
        <w:tc>
          <w:tcPr>
            <w:tcW w:w="1167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rt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d</w:t>
            </w:r>
          </w:p>
        </w:tc>
        <w:tc>
          <w:tcPr>
            <w:tcW w:w="4997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tails</w:t>
            </w:r>
          </w:p>
        </w:tc>
        <w:tc>
          <w:tcPr>
            <w:tcW w:w="1262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c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6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05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 tripped at 130 MW, ERCOT load 32000MW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48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19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348MW of RRS deployed due to big morning schedule change, XXXX of 260MW and XXXX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40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Units Tripped approximately 477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4: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trip of 550MW.  System load at time of trip was 30959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2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0: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eployed 343mw RRS when a unit ran back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esponsive Reserve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3: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eployed 338mw RRS due to unit run back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esponsive Reserve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4: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eployed 343mw RRS due to unit run back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esponsive Reserv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4: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4:09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 tripped with 475 MW, ERCOT load 46,394 MW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1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5: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5:5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 tripped with 322MW's. ERCOT load 33381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4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3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tripped at 325 MW, ERCOT load 39300 MW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1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4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5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tripped 400 MW at Ercot load 40,492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ufficient Capacity:</w:t>
      </w:r>
    </w:p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67"/>
        <w:gridCol w:w="717"/>
        <w:gridCol w:w="5008"/>
        <w:gridCol w:w="1262"/>
      </w:tblGrid>
      <w:tr>
        <w:trPr>
          <w:trHeight w:val="255" w:hRule="atLeast"/>
        </w:trPr>
        <w:tc>
          <w:tcPr>
            <w:tcW w:w="110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rt</w:t>
            </w:r>
          </w:p>
        </w:tc>
        <w:tc>
          <w:tcPr>
            <w:tcW w:w="71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d</w:t>
            </w:r>
          </w:p>
        </w:tc>
        <w:tc>
          <w:tcPr>
            <w:tcW w:w="5008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tails</w:t>
            </w:r>
          </w:p>
        </w:tc>
        <w:tc>
          <w:tcPr>
            <w:tcW w:w="1262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ct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5:45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5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59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4:1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7: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1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4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2:3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's.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1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7:2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15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2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:28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5:07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5:07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for Adjusted Responsive Reserve below 25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4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eployed 331MW's of Responsive Reserve due to schedule changes and QSE telemetry issues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esponsive Reserve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28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7: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2:1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7: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2:1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for Adjusted Responsive Reserve below 25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5:26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43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0:5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for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0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3:5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3:5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due to Adjusted Responsive Reserve below 25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ECP Step 1 issued due to Adjusted Responsive Reserve below 23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ECP Step 1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1:1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2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1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2: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1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due to Adjusted Responsive Reserve below 25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1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4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due to Adjusted Responsive Reserve below 3000 MW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mission:</w:t>
      </w:r>
    </w:p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67"/>
        <w:gridCol w:w="667"/>
        <w:gridCol w:w="5080"/>
        <w:gridCol w:w="1240"/>
      </w:tblGrid>
      <w:tr>
        <w:trPr>
          <w:trHeight w:val="255" w:hRule="atLeast"/>
        </w:trPr>
        <w:tc>
          <w:tcPr>
            <w:tcW w:w="110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rt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d</w:t>
            </w:r>
          </w:p>
        </w:tc>
        <w:tc>
          <w:tcPr>
            <w:tcW w:w="5080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tails</w:t>
            </w:r>
          </w:p>
        </w:tc>
        <w:tc>
          <w:tcPr>
            <w:tcW w:w="1240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c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Alert issued for loss of North Edinburg - Lon Hill 345 kV indicates voltage collapse in Valley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7: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4: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XXXX -  limit was revised from 2440 to 3300 due to restoration of a forced outag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4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Emergency for the Del Rio area for the loss of Asherton - West Conoco 138Kv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4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1:5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345kv line Comanche Sw to Comanche Peak overloads Ballinger to South Abiline 69kv lin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345kv line Comanche Sw to Comanche Peak overloads Ballinger to South Abiline 69kv lin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3:0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Gibbons Creek to Greens Praire 138kV causes voltage collapse in the Bryan/Collage Station area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6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 due to planned outage Zorn to McCarty Lane 138kV due to multiple post contingent overloads near the Comal area 138 kV 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 McQueeny Auto causes voltage collaspe at New Berlin Sub.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4: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3:4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 McQueeny Auto causes voltage collapse at New Berlin Sub.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 for the loss of Zorn to McCarty Lane 138kV overloads Henne - Comal kV 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3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 loss of South McAllen 138/69kV Auto #1 overloads La Palma - Rangerville 69kV 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3:4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South Texas Project - Skyline &amp; White Point 345kVoverloads Blessing - Lolita 138kV 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96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ergency Notice issued due to identified single contingencies that  present unsolvable post contingency overloads of transmission elements in Central &amp; South Texa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 for the loss of Zorn to McCarty Lane 138kV overloads Henne - Comal kV 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 loss of South McAllen 138/69kV Auto #1 overloads La Palma - Rangerville 69kV 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96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ergency Notice issued due to identified single contingencies that present unsolvable post contingency overloads of transmission elements in Central &amp; South Texa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4:2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6:3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 loss of Rio Hondo - LaPalma 138kV overloads Raymond2 - Raymond1 69kV past first contingency limits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 for the loss of Zorn to McCarty Lane 138kV overloads Henne - Comal kV 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5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 loss of South McAllen 138/69kV Auto #1 overloads La Palma - Rangerville 69kV 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96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ergency Notice issued due to identified single contingencies that  present unsolvable post contingency overloads of transmission elements in Central &amp; South Texa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: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the loss of Harlingen Switch 138/69kV autotransformer overloads LaPalma - San Benito 69kV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 for the loss of Zorn to McCarty Lane 138kV overloads Henne - Comal kV 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 loss of South McAllen 138/69kV Auto #1 overloads La Palma - Rangerville 69kV past first contingency limit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96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ergency Notice issued due to identified single contingencies that  present unsolvable post contingency overloads of transmission elements in Central &amp; South Texa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the loss of Harlingen Switch 138/69kV autotransformer overloads LaPalma - San Benito 69kV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PH Robinson to Southshore 138kv line overloads 138kv line Freeway Park to Alvi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3:5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Harlingen Auto overloads LaPalma to San Benito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0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8: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8: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loss of Harlingen Auto overloads LaPalma to San Benito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Alert- Halinger Switch 138/138 KV tranformer would be above its rating with the loss of La Palma-San Benito 69 KV line with no market solution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4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Alert- Halinger Switch 138/138 KV tranformer would be above its rating with the loss of La Palma-San Benito 69 KV line with no market solution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25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3:4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Alert- Halinger Switch 138/138 KV transformer would be above its rating with the loss of La Palma-San Benito 69 KV line with no market solution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72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31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1: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mission Emergency issued due to loss of Asherton - West Conoco 138 kv indicates voltage collapse in Eagle Pass Area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mergency</w:t>
            </w:r>
          </w:p>
        </w:tc>
      </w:tr>
    </w:tbl>
    <w:p>
      <w:pPr>
        <w:pStyle w:val="Heading3"/>
        <w:rPr/>
      </w:pPr>
      <w:r>
        <w:rPr/>
        <w:t>Weather:</w:t>
      </w:r>
    </w:p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67"/>
        <w:gridCol w:w="667"/>
        <w:gridCol w:w="5091"/>
        <w:gridCol w:w="1229"/>
      </w:tblGrid>
      <w:tr>
        <w:trPr>
          <w:trHeight w:val="255" w:hRule="atLeast"/>
        </w:trPr>
        <w:tc>
          <w:tcPr>
            <w:tcW w:w="110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rt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d</w:t>
            </w:r>
          </w:p>
        </w:tc>
        <w:tc>
          <w:tcPr>
            <w:tcW w:w="509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tails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c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2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7:3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24:00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7:30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visory issued for arctic winter weather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visory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3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7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1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4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5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RCOT unofficial new all time winter peak of 50722MW's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RCOT unofficial new all time winter peak of 51444MW's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7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8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9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5:15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rt issued for arctic winter weather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cellaneous:</w:t>
      </w:r>
    </w:p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67"/>
        <w:gridCol w:w="667"/>
        <w:gridCol w:w="5095"/>
        <w:gridCol w:w="1225"/>
      </w:tblGrid>
      <w:tr>
        <w:trPr>
          <w:trHeight w:val="255" w:hRule="atLeast"/>
        </w:trPr>
        <w:tc>
          <w:tcPr>
            <w:tcW w:w="1106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rt</w:t>
            </w:r>
          </w:p>
        </w:tc>
        <w:tc>
          <w:tcPr>
            <w:tcW w:w="667" w:type="dxa"/>
            <w:tcBorders/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d</w:t>
            </w:r>
          </w:p>
        </w:tc>
        <w:tc>
          <w:tcPr>
            <w:tcW w:w="5095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tails</w:t>
            </w:r>
          </w:p>
        </w:tc>
        <w:tc>
          <w:tcPr>
            <w:tcW w:w="1225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ct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4/200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9:2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52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RCOT data base load completed as planned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isc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4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RCOT performed a site failover of its Energy &amp; Market Management Systems from Taylor to Austin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isc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9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0:3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ld IE 1030 and 1045 due to site failover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isc</w:t>
            </w:r>
          </w:p>
        </w:tc>
      </w:tr>
      <w:tr>
        <w:trPr>
          <w:trHeight w:val="48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/16/20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7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12:15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peration Condition Notice (OCN) issued due to insufficient UBES bids for intervals 1100 thru 1400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kt No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800" w:right="1800" w:gutter="0" w:header="0" w:top="1440" w:footer="79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RCOTInternalNotes">
    <w:name w:val="ERCOT Internal Notes"/>
    <w:basedOn w:val="Normal"/>
    <w:qFormat/>
    <w:pPr>
      <w:ind w:firstLine="720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ercot.com/services/comm/mkt_notices/pobs/2007/Power_Operations_Bulletin_312.doc" TargetMode="External"/><Relationship Id="rId6" Type="http://schemas.openxmlformats.org/officeDocument/2006/relationships/hyperlink" Target="http://www.ercot.com/services/comm/mkt_notices/pobs/2007/Power_Operations_Bulletin_311.doc" TargetMode="External"/><Relationship Id="rId7" Type="http://schemas.openxmlformats.org/officeDocument/2006/relationships/hyperlink" Target="http://www.ercot.com/services/comm/mkt_notices/pobs/2007/Power_Operations_Bulletin_310.doc" TargetMode="External"/><Relationship Id="rId8" Type="http://schemas.openxmlformats.org/officeDocument/2006/relationships/hyperlink" Target="http://www.ercot.com/services/comm/mkt_notices/pobs/2007/Power_Operations_Bulletin_309.doc" TargetMode="External"/><Relationship Id="rId9" Type="http://schemas.openxmlformats.org/officeDocument/2006/relationships/hyperlink" Target="http://www.ercot.com/services/comm/mkt_notices/pobs/2007/Power_Operations_Bulletin_308.doc" TargetMode="External"/><Relationship Id="rId10" Type="http://schemas.openxmlformats.org/officeDocument/2006/relationships/hyperlink" Target="http://www.ercot.com/services/comm/mkt_notices/pobs/2007/Power Operations Bulletin 307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04:00Z</dcterms:created>
  <dc:creator>jhealy</dc:creator>
  <dc:description/>
  <cp:keywords/>
  <dc:language>en-US</dc:language>
  <cp:lastModifiedBy>xwen</cp:lastModifiedBy>
  <cp:lastPrinted>2006-12-05T11:46:00Z</cp:lastPrinted>
  <dcterms:modified xsi:type="dcterms:W3CDTF">2007-02-08T21:09:00Z</dcterms:modified>
  <cp:revision>3</cp:revision>
  <dc:subject/>
  <dc:title>ERCOT Operations Report </dc:title>
</cp:coreProperties>
</file>