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SWG Proposed Task and Issues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l meeting in addition to dataset meeting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date SSWG procedur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taset A and B meet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version to NMMS data process, tim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sit minimum case iss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R ca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dal Operating Guid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vision of dispatch in Set A and B ca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eling of mothballed uni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Number of passes in setting up cas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5:14:00Z</dcterms:created>
  <dc:creator>dbeckman</dc:creator>
  <dc:description/>
  <dc:language>en-US</dc:language>
  <cp:lastModifiedBy>dbeckman</cp:lastModifiedBy>
  <dcterms:modified xsi:type="dcterms:W3CDTF">2007-02-08T16:08:00Z</dcterms:modified>
  <cp:revision>2</cp:revision>
  <dc:subject/>
  <dc:title>SSWG Proposed Task and Issues List</dc:title>
</cp:coreProperties>
</file>