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lementation of BUSOGFLT Profile Typ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1/19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  <w:r>
              <w:rPr>
                <w:rFonts w:cs="Arial"/>
              </w:rPr>
              <w:t>Managed under the O&amp;M budgets of affected departments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LPG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will take effect upon system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There will be a temporary impact to existing ERCOT Staff in the </w:t>
            </w:r>
            <w:r>
              <w:rPr>
                <w:rFonts w:cs="Arial"/>
                <w:szCs w:val="20"/>
              </w:rPr>
              <w:t>Energy Analysis and Aggregation group</w:t>
            </w:r>
            <w:r>
              <w:rPr/>
              <w:t xml:space="preserve"> for development of the functionality proposed by this LPGRR</w:t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NormalAri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jc w:val="both"/>
              <w:rPr/>
            </w:pPr>
            <w:r>
              <w:rPr/>
              <w:t>No additional FTEs needed.  Ongoing support will be absorbed by current ERCOT Staff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LPGRR017 will require minor Lodestar system modifications, to be managed under the O&amp;M budgets of affected departm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will be required.  Current business processes will be modified to accommodate this LPGRR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LPGRR017-03 Impact Analysis 011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1:45:00Z</dcterms:created>
  <dc:creator>ERCOT/if</dc:creator>
  <dc:description/>
  <cp:keywords/>
  <dc:language>en-US</dc:language>
  <cp:lastModifiedBy>ERCOT Administrative Changes</cp:lastModifiedBy>
  <cp:lastPrinted>2006-05-30T13:29:00Z</cp:lastPrinted>
  <dcterms:modified xsi:type="dcterms:W3CDTF">2007-01-19T21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