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odal Sandbox Roadma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ultiple phases are ok.</w:t>
      </w:r>
    </w:p>
    <w:p>
      <w:pPr>
        <w:pStyle w:val="Normal"/>
        <w:rPr/>
      </w:pPr>
      <w:r>
        <w:rPr/>
        <w:t>Reliant requests the starter kit and docs for the ‘who am I’ interface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arter kit contain sample source to handle everything in 2.1 on page 2?  Plus the jar f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he xml specs for the full list of interfaces.  Does the 31-March target apply to all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P addresses (including natting) do we need to exchange with ERCOT to ensure all firewalls are open on the 31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URLs, and are they different (including certs) for MMS, CRR, et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liant is currently trying to get the CA ISO starter kit to work.  We will be happy to share our experience with ERC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chine to Machine Interfaces Strateg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4 – how do we get these certs, should they be for RE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8 – public forum – good idea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chine to Machine Spec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com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0:58:00Z</dcterms:created>
  <dc:creator>ftrefny</dc:creator>
  <dc:description/>
  <cp:keywords/>
  <dc:language>en-US</dc:language>
  <cp:lastModifiedBy>ftrefny</cp:lastModifiedBy>
  <dcterms:modified xsi:type="dcterms:W3CDTF">2007-01-24T20:58:00Z</dcterms:modified>
  <cp:revision>2</cp:revision>
  <dc:subject/>
  <dc:title>Nodal Sandbox Roadmap</dc:title>
</cp:coreProperties>
</file>