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b/>
          <w:sz w:val="22"/>
        </w:rPr>
        <w:t>February 1, 2007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January 4, 2007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2007 Subcommittee Leadership (Vote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Hobb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s Discuss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Accomplishm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Goals Inpu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95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PRR024, Synchronization of PRRs 627 and 640 (Vote)* 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11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lestones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Credit Monitoring and Management System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Registration Business Requirements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Portal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 SCED Business Requirements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all MMS Business Requirements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 RUC Business Requirements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 DAM and SASM Business Requirements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 Constraint Competitive Test Business Requirements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Financial Transfer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tatements and Invoices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DAM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RUC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Real-time Market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Data Aggregation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AIEC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CRR Settlements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Eligibility Conceptual System Design (Vote)* 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14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MS Conceptual System Design (Vote)*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COPS Procedure (Vote)*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48, Retail Market Guide Revision Process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Outage Update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on-Spinning Reserve Service Deployment Procedure Update</w:t>
            </w:r>
          </w:p>
          <w:p>
            <w:pPr>
              <w:pStyle w:val="Normal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Q&amp;A on December Scores Related to SCE Performance and Monitoring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CRE Addition Request (Vote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ham to Long Creek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Creek to Graham, and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P-WA Parish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ERCOT System Planning Report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overflowPunct w:val="true"/>
              <w:autoSpaceDE w:val="true"/>
              <w:ind w:left="1021" w:hanging="360"/>
              <w:textAlignment w:val="auto"/>
              <w:rPr/>
            </w:pPr>
            <w:r>
              <w:rPr>
                <w:sz w:val="22"/>
                <w:szCs w:val="22"/>
              </w:rPr>
              <w:t xml:space="preserve">Constraints and Needs Assessment for the ERCOT Region ( and 5-Year Transmission Plan)*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overflowPunct w:val="true"/>
              <w:autoSpaceDE w:val="true"/>
              <w:ind w:left="102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 System Assessment for the ERCOT Region*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overflowPunct w:val="true"/>
              <w:autoSpaceDE w:val="true"/>
              <w:ind w:left="102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gy Texas Integration Phase II Study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/K. Donoho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 Reporting Discuss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March 8, 2007 (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Thursda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0,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RMS to include retail outage statistics post-implementation of SCR745 in monthly report to T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post Nodal implementation effectiveness evaluation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/revise transmission planning charter based on TAC recommendation for Board approvals presented to June Boar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lker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odal Non-Spinning Reserve Service Deployment Procedure at November WMS to determine what deploying non-spin will do to the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and develop alternative funding mechanisms for the ERO/TRE fee to relieve the burden on Load which comply with federal and state regula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Table NPRR024, Synchronization of PRRs627 and 640 and provide Impact Analysis at February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t meaning of retirement as it relates to generating units.  Review of confidentiality of information that may become material to a discussion in the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with ERCOT HR to develop a tool/report to monitor critical staffing areas where TAC may need to advise the BO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rocedure to handle NPRRs that cannot be incorporated into initial nodal implement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with Jerry Sullivan to include budget and timeline impacts to Nodal dashboard report and how MPs can assist with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frequency and type of reports would like to receive from IMM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. Jone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AC goals; solicit input from membershi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06:00Z</dcterms:created>
  <dc:creator>Larry D. Grimm</dc:creator>
  <dc:description/>
  <cp:keywords/>
  <dc:language>en-US</dc:language>
  <cp:lastModifiedBy>balbracht</cp:lastModifiedBy>
  <cp:lastPrinted>2007-01-25T12:05:00Z</cp:lastPrinted>
  <dcterms:modified xsi:type="dcterms:W3CDTF">2007-01-25T22:58:00Z</dcterms:modified>
  <cp:revision>3</cp:revision>
  <dc:subject/>
  <dc:title>BUSINESS</dc:title>
</cp:coreProperties>
</file>