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466"/>
      </w:tblGrid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Texas Nodal Market Implementation Program - Overview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rogram Directo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rry Sulliv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Reporting Period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us at 01/22/2007</w:t>
            </w:r>
          </w:p>
        </w:tc>
      </w:tr>
    </w:tbl>
    <w:p>
      <w:pPr>
        <w:pStyle w:val="Normal"/>
        <w:spacing w:before="240" w:after="24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Confidence in delivery – RAG Status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94"/>
        <w:gridCol w:w="739"/>
        <w:gridCol w:w="5767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20"/>
                <w:szCs w:val="20"/>
              </w:rPr>
              <w:t>Dimens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20"/>
                <w:szCs w:val="20"/>
              </w:rPr>
              <w:t>This week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20"/>
                <w:szCs w:val="20"/>
              </w:rPr>
              <w:t>Trend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20"/>
                <w:szCs w:val="20"/>
              </w:rPr>
              <w:t>Commentar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pe/baselin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=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ing to close NPRR backlog on all projects to November Protocol versi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ources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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tiated discussions from ERCOT staff for additional personnel. Looking to ramp up committed resources from zonal for nodal projects and transition preparati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s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=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ond reporting cycle initiated.  Tracking to budget with some variances. Working with finance to close varianc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scales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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ember TPTF commitments met. Working on requirement and CSD approvals with TPTF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tical dependencies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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tical path work identified major build and release sequence to support EDS trials; working to finalize integrated project schedules to confirm feasibility of build sequence and timescales for downstream projects (integration, Integration testing, and market trials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dors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=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COT Board of Directors postponed approval of CRR Phase II contract until January 2007.  Project team to assess impact during meetings with vendor and determine recovery pla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keholders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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quirements and CSDs approaching approval, and initial Interface documents delivered to TPTF. </w:t>
              <w:br/>
              <w:t>Working to make MP Sandbox available mid February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Deep dive” review scheduled with ERCOT Executives, business/IT owners and Nodal leadership to improve engagement </w:t>
            </w:r>
          </w:p>
        </w:tc>
      </w:tr>
    </w:tbl>
    <w:p>
      <w:pPr>
        <w:pStyle w:val="Normal"/>
        <w:widowControl w:val="false"/>
        <w:spacing w:before="240" w:after="240"/>
        <w:jc w:val="center"/>
        <w:rPr/>
      </w:pPr>
      <w:r>
        <w:rPr>
          <w:rFonts w:eastAsia="Wingdings" w:cs="Wingdings" w:ascii="Wingdings" w:hAnsi="Wingdings"/>
          <w:sz w:val="20"/>
          <w:szCs w:val="20"/>
        </w:rPr>
        <w:t>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 xml:space="preserve">- Worse, </w:t>
      </w:r>
      <w:r>
        <w:rPr>
          <w:rFonts w:eastAsia="Wingdings" w:cs="Wingdings" w:ascii="Wingdings" w:hAnsi="Wingdings"/>
          <w:b/>
          <w:sz w:val="20"/>
          <w:szCs w:val="20"/>
        </w:rPr>
        <w:t></w:t>
      </w:r>
      <w:r>
        <w:rPr>
          <w:rFonts w:cs="Arial" w:ascii="Arial" w:hAnsi="Arial"/>
          <w:i/>
          <w:iCs/>
          <w:sz w:val="22"/>
          <w:szCs w:val="22"/>
        </w:rPr>
        <w:t xml:space="preserve"> - Better, =  - Same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Key Issues for escalation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DA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rking to improve QA, traceability across the program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MMS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ed to correct list of electrical bus names, work in progress with MPs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R Training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wards the end of 2007 training will require dedicated facilities to deliver training.  We are pursuing ERCOT facilities and free MP facilities but there is a very real concern that we will not be able to meet the facility requirement.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R &amp; MIS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II security handling strategy has not yet been determined by Security. Need a decision by March 1st, will escalate if none.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entity Management is required for MIS go-live, and currently there is continued discussion within ERCOT about how/whether to fund it.  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RT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>
          <w:rFonts w:cs="Arial" w:ascii="Arial" w:hAnsi="Arial"/>
          <w:sz w:val="22"/>
          <w:szCs w:val="22"/>
        </w:rPr>
        <w:t>Recent efforts on program critical path and facility needs are causing delays in our deliverable creation (related to market trials).</w:t>
      </w:r>
    </w:p>
    <w:p>
      <w:pPr>
        <w:pStyle w:val="Normal"/>
        <w:numPr>
          <w:ilvl w:val="1"/>
          <w:numId w:val="4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cusing some of the market trials team back on to market trials to slow schedule slippage. </w:t>
      </w:r>
    </w:p>
    <w:p>
      <w:pPr>
        <w:pStyle w:val="Normal"/>
        <w:numPr>
          <w:ilvl w:val="1"/>
          <w:numId w:val="4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RT expects ongoing maintenance of the critical path to be transitioned to the Nodal PMO by end of January.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PTF is focused on Requirements and Conceptual System Designs (CSDs) and has indicated participation in readiness criteria development and market trials will be delayed. </w:t>
      </w:r>
    </w:p>
    <w:p>
      <w:pPr>
        <w:pStyle w:val="Normal"/>
        <w:numPr>
          <w:ilvl w:val="1"/>
          <w:numId w:val="4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ight delay has been estimated (2 weeks).  Readiness Advisor team has a lower than estimated burn rate to date so expecting no cost impact to the project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spacing w:before="120" w:after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Key achievements and expectations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3753"/>
        <w:gridCol w:w="4500"/>
      </w:tblGrid>
      <w:tr>
        <w:trPr>
          <w:tblHeader w:val="true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20"/>
                <w:szCs w:val="20"/>
              </w:rPr>
              <w:t>Project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20"/>
                <w:szCs w:val="20"/>
              </w:rPr>
              <w:t>Achievements this Perio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20"/>
                <w:szCs w:val="20"/>
              </w:rPr>
              <w:t>Outlook for next period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MO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20"/>
              </w:tabs>
              <w:spacing w:before="0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sures signed off for Nodal balanced scorecar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20"/>
              </w:tabs>
              <w:spacing w:before="0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re for Nodal Program ‘deep-dive’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20"/>
              </w:tabs>
              <w:spacing w:before="0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e draft prototype for Nodal balanced scorecard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A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5110" w:leader="none"/>
              </w:tabs>
              <w:ind w:left="187" w:hanging="1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liminary review of EMS RPP CS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5110" w:leader="none"/>
              </w:tabs>
              <w:ind w:left="187" w:hanging="1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liminary review of CRR Use Cas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5110" w:leader="none"/>
              </w:tabs>
              <w:ind w:left="187" w:hanging="1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 and response to TPTF comments for EMS requiremen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5110" w:leader="none"/>
              </w:tabs>
              <w:ind w:left="187" w:hanging="1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A Operation document approve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5110" w:leader="none"/>
              </w:tabs>
              <w:ind w:left="187" w:hanging="144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  <w:szCs w:val="20"/>
              </w:rPr>
              <w:t xml:space="preserve"> phase SoSA planne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5110" w:leader="none"/>
              </w:tabs>
              <w:ind w:left="187" w:hanging="1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SA POC initiated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6867" w:leader="none"/>
              </w:tabs>
              <w:ind w:left="234" w:hanging="172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sh the consolidated IDA/EA issues lis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6867" w:leader="none"/>
              </w:tabs>
              <w:ind w:left="234" w:hanging="172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/update of the artifacts tracking spreadshee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6867" w:leader="none"/>
              </w:tabs>
              <w:ind w:left="234" w:hanging="172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 of CRR Use Cas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6867" w:leader="none"/>
              </w:tabs>
              <w:ind w:left="234" w:hanging="172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A Adoption Training workshop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6867" w:leader="none"/>
              </w:tabs>
              <w:ind w:left="234" w:hanging="172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nitial End-to-End testing workshop with stakeholder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6867" w:leader="none"/>
              </w:tabs>
              <w:ind w:left="234" w:hanging="172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End-to-End plan agreed and publicized</w:t>
            </w:r>
          </w:p>
          <w:p>
            <w:pPr>
              <w:pStyle w:val="Normal"/>
              <w:spacing w:before="0" w:after="60"/>
              <w:ind w:left="45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MS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2230" w:leader="none"/>
              </w:tabs>
              <w:ind w:left="290" w:hanging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NMMS: Develop training document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3310" w:leader="none"/>
              </w:tabs>
              <w:ind w:left="29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MT: Now 75% complete with 4,013 Network operations modeling issues. Closed out of the 5,359 identified data issues. The new query (based on the 10/30/2006 to 12/31/2006 period) results brought in 1,082 additional new pending data issues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9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T: Created development, SIR and MCD to promote measurement weight fix to iTEST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20"/>
                <w:tab w:val="left" w:pos="-6508" w:leader="none"/>
              </w:tabs>
              <w:ind w:left="251" w:hanging="18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MS: Prepare training classes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20"/>
                <w:tab w:val="left" w:pos="-6508" w:leader="none"/>
              </w:tabs>
              <w:ind w:left="251" w:hanging="189"/>
              <w:rPr/>
            </w:pPr>
            <w:r>
              <w:rPr>
                <w:rFonts w:cs="Arial" w:ascii="Arial" w:hAnsi="Arial"/>
                <w:sz w:val="20"/>
                <w:szCs w:val="20"/>
              </w:rPr>
              <w:t>NMMS: Clarify and document modeling issu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6508" w:leader="none"/>
              </w:tabs>
              <w:ind w:left="251" w:hanging="18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T: Continue to internally resolve the outstanding issues prior to meeting with MP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6508" w:leader="none"/>
              </w:tabs>
              <w:ind w:left="251" w:hanging="189"/>
              <w:rPr/>
            </w:pPr>
            <w:r>
              <w:rPr>
                <w:rFonts w:cs="Arial" w:ascii="Arial" w:hAnsi="Arial"/>
                <w:sz w:val="20"/>
                <w:szCs w:val="20"/>
              </w:rPr>
              <w:t>NMT: Conduct work on QSE issues.</w:t>
            </w:r>
          </w:p>
          <w:p>
            <w:pPr>
              <w:pStyle w:val="Normal"/>
              <w:keepNext w:val="tru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S 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4210" w:leader="none"/>
              </w:tabs>
              <w:ind w:left="47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nued TPTF Review of EMS Requirements Comments &amp; Respons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4210" w:leader="none"/>
              </w:tabs>
              <w:ind w:left="47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ed EMS/MMS Basic Impact (Y/N) Analysis For NPRR’s Through Jan. 2007</w:t>
            </w:r>
          </w:p>
          <w:p>
            <w:pPr>
              <w:pStyle w:val="Normal"/>
              <w:keepNext w:val="true"/>
              <w:tabs>
                <w:tab w:val="clear" w:pos="720"/>
                <w:tab w:val="left" w:pos="-4210" w:leader="none"/>
              </w:tabs>
              <w:spacing w:before="0" w:after="60"/>
              <w:ind w:left="4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3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nue Review of TPTF Comments &amp; Responses of EMS Requiremen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3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ence TPTF Review of OS Requirements Documen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3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nue EMS/MMS Phase 2 Baseline Planning &amp; Budgeting Activit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3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ence Full Funding SOW Amendment for EMS Phase 2 Vendo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3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nch First OS Work Tasks to System Operations Designees</w:t>
            </w:r>
          </w:p>
          <w:p>
            <w:pPr>
              <w:pStyle w:val="Normal"/>
              <w:keepNext w:val="true"/>
              <w:spacing w:before="0" w:after="60"/>
              <w:ind w:left="33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S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4210" w:leader="none"/>
              </w:tabs>
              <w:ind w:left="47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TF Approved All (Five) MMS Requirements Documents</w:t>
            </w:r>
          </w:p>
          <w:p>
            <w:pPr>
              <w:pStyle w:val="Normal"/>
              <w:tabs>
                <w:tab w:val="clear" w:pos="720"/>
                <w:tab w:val="left" w:pos="-4210" w:leader="none"/>
              </w:tabs>
              <w:spacing w:before="0" w:after="60"/>
              <w:ind w:left="4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3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e Full Funding SOW Amendment for MMS Phase 2 Vendor</w:t>
            </w:r>
          </w:p>
          <w:p>
            <w:pPr>
              <w:pStyle w:val="Normal"/>
              <w:keepNext w:val="true"/>
              <w:spacing w:before="0" w:after="60"/>
              <w:ind w:left="33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R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4210" w:leader="none"/>
              </w:tabs>
              <w:ind w:left="47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red Sr. Market Analys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4210" w:leader="none"/>
              </w:tabs>
              <w:ind w:left="47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ed System Level Use Cases with tea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4210" w:leader="none"/>
              </w:tabs>
              <w:ind w:left="47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eloped initial list of NOIE Generato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4210" w:leader="none"/>
              </w:tabs>
              <w:ind w:left="47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gun McCamey Area map</w:t>
            </w:r>
          </w:p>
          <w:p>
            <w:pPr>
              <w:pStyle w:val="Normal"/>
              <w:tabs>
                <w:tab w:val="clear" w:pos="720"/>
                <w:tab w:val="left" w:pos="-4210" w:leader="none"/>
              </w:tabs>
              <w:ind w:left="4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0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D vote on budge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0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aft Technical Architecture document 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S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0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ed second draft of development guidelin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0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gan interface reconciliation with CMM and EMS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0" w:after="60"/>
              <w:ind w:left="225" w:hanging="1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btained TPTF approval for all but one COMS CSD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: Review by TPTF on 12/5 and looking for comments by 12/15. Approval is scheduled for 1/9/200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0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S: Conduct architectural workshops (settlements business process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0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nue data model defini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0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MM: Complete initial draft Detail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0" w:after="60"/>
              <w:ind w:left="225" w:hanging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Validate Exposure Calculation Mod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0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fine Test Plan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0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up CMM Sandbox system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 - Training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0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nch of Online testing for ERCOT Nodal 101 the Basic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0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very of ERCOT Nodal 101 the Basics in Houst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0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nue development of text for WBT ERCOT Nodal 10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0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nue development of LSE 201, Transitions and Basic Training Cours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 - MIS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0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eptual System Design has been approved by TPTF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0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curity Sign Off has been obtained for Security Audit documents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0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cal Architecture Document has been completed and submitted to the EA group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0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Use Cases finalize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0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ized MIS Punchlis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0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nued content inventory document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0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I design for notifications entry (will require a CR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0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hboards analysis, design and wirefram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0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e visit to StarTex Power rescheduled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0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mission of final Use Cas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0" w:after="60"/>
              <w:ind w:left="225" w:hanging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Compare AsisSiteMap to current Require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W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0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DW Governance document reviewed by stakeholders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0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hieved definitions of 80% of project areas and have begun process of high-level requirements gathering for those identified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0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ive feedback on EDW engagement proces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0" w:after="60"/>
              <w:ind w:left="225" w:hanging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Deliver MIS/EDW requirements collaboration presentation to Nodal Leadership team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60"/>
              <w:ind w:left="1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rastructure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0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 Services Sandbox: Server build completed and turned over to the project team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0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S ½ Environment: Vendor reported successful test of the software targeted for these server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0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 Lab: Progress made and build nearing comple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0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bel Development environment: complete buil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0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destar development environment: Complete build of blade serv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0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595 Austin Standup: IBM to complete engineering review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0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it monitoring development environment: Schedule second round of server builds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erprise Integration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0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dal Integration Flow Matrix (D2.3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0" w:after="60"/>
              <w:ind w:left="225" w:hanging="18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IS External REQ Specs (D4.1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0" w:after="60"/>
              <w:ind w:left="225" w:hanging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NMMS-Settlement Test Data &amp; Scripts (D6.4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0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-CMM Interface Design Specs (D7.2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0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&amp;B-CMM Interface Requirements Specs (D8.1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0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I Team and MMS/ABB meeting held to discuss working together more effectively.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0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tial draft of Mapping EDS/Release/Build  Sequences completed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0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ephen Kerr, joined as the ERCOT Project Manager this week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0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tion Roadmap w/ Phasing by EDS (D1.6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0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S-MIS Interface Build Iteration (D5.5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0" w:after="60"/>
              <w:ind w:left="22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&amp;B – CMM Interface Design Specs (D8.2)</w:t>
            </w:r>
          </w:p>
          <w:p>
            <w:pPr>
              <w:pStyle w:val="Normal"/>
              <w:spacing w:before="0" w:after="60"/>
              <w:ind w:lef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tion Testing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 with CMM team to collaboratively develop test pla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ived use cases from Settlements and Billing for test case writers to provide test case example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/E2E/Inf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C-Database POC Test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C for QC-Database Performance Test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o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 of Sandbox Test Script Breakdow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ed LMS Test Cas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ed LMS Requirements in Req Pro and QC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ed LMS Requirements and finalized scope for latest LMS test cyc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c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ed process for establishing duration estimates for testi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0" w:after="60"/>
              <w:ind w:left="695" w:hanging="33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blished metrics for QA Assessment proces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case writer to create separate test case documents in standard template from ROME test cas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M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e initial NMMS FAT Test Pla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e initial estimation for NMMS Tes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o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QC to Req Pro Sync and Transfer Ownership from IT to Test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 all LMS Test Scripts and submit to business for approva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 LMS Test environment for completeness and standard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c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mit request to vendors for additional resourc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e December budget summary</w:t>
            </w:r>
          </w:p>
          <w:p>
            <w:pPr>
              <w:pStyle w:val="Normal"/>
              <w:spacing w:before="0" w:after="60"/>
              <w:ind w:lef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COT Readiness &amp; Transition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70" w:leader="none"/>
              </w:tabs>
              <w:spacing w:before="0" w:after="60"/>
              <w:ind w:left="209" w:hanging="15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ition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spacing w:before="0" w:after="60"/>
              <w:ind w:left="65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nued discussions with ABB / Areva regarding training curriculum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spacing w:before="0" w:after="60"/>
              <w:ind w:left="65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o resources assigned to control room desk procedure developme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70" w:leader="none"/>
              </w:tabs>
              <w:spacing w:before="0" w:after="60"/>
              <w:ind w:left="209" w:hanging="15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et Trials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4390" w:leader="none"/>
              </w:tabs>
              <w:spacing w:before="0" w:after="60"/>
              <w:ind w:left="65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inued work on program critical path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4390" w:leader="none"/>
              </w:tabs>
              <w:spacing w:before="0" w:after="60"/>
              <w:ind w:left="65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ild sequence matrix (v5) and diagram (v2) reviewed with project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4390" w:leader="none"/>
              </w:tabs>
              <w:spacing w:before="0" w:after="60"/>
              <w:ind w:left="65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ed market trials overview presentation for TPTF meeting on 1/25 (addresses market feedback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4390" w:leader="none"/>
              </w:tabs>
              <w:spacing w:before="0" w:after="60"/>
              <w:ind w:left="65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 document for EDS 1 &amp; 2 environments completed, infrastructure ordere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70" w:leader="none"/>
              </w:tabs>
              <w:spacing w:before="0" w:after="60"/>
              <w:ind w:left="209" w:hanging="15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iness Advisor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4390" w:leader="none"/>
              </w:tabs>
              <w:spacing w:before="0" w:after="60"/>
              <w:ind w:left="65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ucted second round of discussions with Internal metric owners</w:t>
            </w:r>
          </w:p>
          <w:p>
            <w:pPr>
              <w:pStyle w:val="Normal"/>
              <w:tabs>
                <w:tab w:val="clear" w:pos="720"/>
                <w:tab w:val="left" w:pos="-7270" w:leader="none"/>
              </w:tabs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7768" w:leader="none"/>
              </w:tabs>
              <w:spacing w:before="0" w:after="60"/>
              <w:ind w:left="233" w:hanging="17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ition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spacing w:before="0" w:after="60"/>
              <w:ind w:left="69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tion structure / sizing discussions with ERCOT Directors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spacing w:before="0" w:after="60"/>
              <w:ind w:left="69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T Team organization review with Project Director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spacing w:before="0" w:after="60"/>
              <w:ind w:left="69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ition Work plan review with Project Director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spacing w:before="0" w:after="60"/>
              <w:ind w:left="69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ining curriculum review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7768" w:leader="none"/>
              </w:tabs>
              <w:spacing w:before="0" w:after="60"/>
              <w:ind w:left="233" w:hanging="17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et Trials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-7047" w:leader="none"/>
              </w:tabs>
              <w:spacing w:before="0" w:after="60"/>
              <w:ind w:left="693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nue Critical Path refinement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-7047" w:leader="none"/>
              </w:tabs>
              <w:spacing w:before="0" w:after="60"/>
              <w:ind w:left="693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 response to market comments re: market trials approac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7768" w:leader="none"/>
              </w:tabs>
              <w:spacing w:before="0" w:after="60"/>
              <w:ind w:left="233" w:hanging="17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iness Advisor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spacing w:before="0" w:after="60"/>
              <w:ind w:left="69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 to TPTF: Status, candidate metrics, metric sub-group scope and involvement</w:t>
            </w:r>
          </w:p>
          <w:p>
            <w:pPr>
              <w:pStyle w:val="Normal"/>
              <w:tabs>
                <w:tab w:val="clear" w:pos="720"/>
                <w:tab w:val="left" w:pos="-7768" w:leader="none"/>
                <w:tab w:val="left" w:pos="-7270" w:leader="none"/>
              </w:tabs>
              <w:spacing w:before="0" w:after="60"/>
              <w:ind w:left="233" w:hanging="17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spacing w:before="240" w:after="24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Key Milestone Status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1260"/>
        <w:gridCol w:w="43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20"/>
                <w:szCs w:val="20"/>
              </w:rPr>
              <w:t>Control Milest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left w:w="43" w:type="dxa"/>
              <w:right w:w="43" w:type="dxa"/>
            </w:tcMar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20"/>
                <w:szCs w:val="20"/>
              </w:rPr>
              <w:t>Bas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left w:w="43" w:type="dxa"/>
              <w:right w:w="43" w:type="dxa"/>
            </w:tcMar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20"/>
                <w:szCs w:val="20"/>
              </w:rPr>
              <w:t>Actual/F’cas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20"/>
                <w:szCs w:val="20"/>
              </w:rPr>
              <w:t>Commen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ments approv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31/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4/20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lippage to key reqts (EMS, MMS &amp; EDW)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Key CSD submiss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31/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31/20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ned CSDs issued on schedu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Key CSD approv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28/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28/20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R, MIS and most COMS CSDs approved ahead of schedu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dor SOW BOD approv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0/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16/20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RR vendor approval delayed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face specs – dra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31/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31/20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verable issued to TPTF on schedu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et Operations Sandbo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31/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15/20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tial functionality will be limited and depends on planned January TIBCO releas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face specs – fi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31/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31/20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spacing w:before="240" w:after="24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Top Risks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80"/>
        <w:gridCol w:w="1080"/>
        <w:gridCol w:w="43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20"/>
                <w:szCs w:val="20"/>
              </w:rPr>
              <w:t>Ris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left w:w="43" w:type="dxa"/>
              <w:right w:w="43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20"/>
                <w:szCs w:val="20"/>
              </w:rPr>
              <w:t>Likeliho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left w:w="43" w:type="dxa"/>
              <w:right w:w="43" w:type="dxa"/>
            </w:tcMar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20"/>
                <w:szCs w:val="20"/>
              </w:rPr>
              <w:t>Impac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FFFF"/>
                <w:sz w:val="20"/>
                <w:szCs w:val="20"/>
              </w:rPr>
              <w:t>Mitigatio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S trials disrupted by inability of upstream projects to deliver product in time to enable proper integration testing seque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43" w:type="dxa"/>
              <w:right w:w="43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43" w:type="dxa"/>
              <w:right w:w="43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20"/>
              </w:tabs>
              <w:spacing w:before="60" w:after="60"/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blish build and release strategy for critical path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20"/>
              </w:tabs>
              <w:spacing w:before="60" w:after="60"/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blish releases and dependencies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20"/>
              </w:tabs>
              <w:spacing w:before="60" w:after="60"/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ops with PM’s to agree details and ensuring commitment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ck of discipline in managing ongoing changes to protocols impact budget and delivery schedu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43" w:type="dxa"/>
              <w:right w:w="43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43" w:type="dxa"/>
              <w:right w:w="43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20"/>
              </w:tabs>
              <w:spacing w:before="60" w:after="60"/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ress backlog NPRR’s for cost and schedule impact, TPTF and Steering Board  approval of changed scope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20"/>
              </w:tabs>
              <w:spacing w:before="60" w:after="60"/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ally synchronize projects to target versions of Protocols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20"/>
              </w:tabs>
              <w:spacing w:before="60" w:after="60"/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blish more proactive, timely change control proces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ays to the integration project could impact the Nodal critical pa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43" w:type="dxa"/>
              <w:right w:w="43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43" w:type="dxa"/>
              <w:right w:w="43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20"/>
              </w:tabs>
              <w:spacing w:before="60" w:after="60"/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y and establish integration vendor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20"/>
              </w:tabs>
              <w:spacing w:before="60" w:after="60"/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tain Integration PM resource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20"/>
              </w:tabs>
              <w:spacing w:before="60" w:after="60"/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tiate Integration activity to identify issues</w:t>
            </w:r>
          </w:p>
        </w:tc>
      </w:tr>
    </w:tbl>
    <w:p>
      <w:pPr>
        <w:pStyle w:val="Normal"/>
        <w:keepNext w:val="true"/>
        <w:spacing w:before="240" w:after="24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3600" w:leader="none"/>
        <w:tab w:val="right" w:pos="9360" w:leader="none"/>
      </w:tabs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ATE \@"M\/d\/yyyy"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7/30/202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6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of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6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</w:t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FILENAM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input.doc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/>
    </w:pPr>
    <w:r>
      <w:rPr>
        <w:rFonts w:cs="Arial" w:ascii="Arial" w:hAnsi="Arial"/>
        <w:sz w:val="20"/>
        <w:szCs w:val="20"/>
      </w:rPr>
      <w:t>Texas Nodal</w:t>
      <w:tab/>
      <w:t>Bimonthly Program Statu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808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70"/>
        </w:tabs>
        <w:ind w:left="280" w:hanging="170"/>
      </w:pPr>
      <w:rPr>
        <w:rFonts w:ascii="Symbol" w:hAnsi="Symbol" w:cs="Symbol" w:hint="default"/>
        <w:sz w:val="16"/>
        <w:szCs w:val="16"/>
        <w:color w:val="80808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65"/>
        </w:tabs>
        <w:ind w:left="765" w:hanging="360"/>
      </w:pPr>
      <w:rPr>
        <w:rFonts w:ascii="Wingdings" w:hAnsi="Wingdings" w:cs="Wingdings" w:hint="default"/>
        <w:color w:val="008080"/>
      </w:rPr>
    </w:lvl>
    <w:lvl w:ilvl="1">
      <w:start w:val="1"/>
      <w:numFmt w:val="bullet"/>
      <w:lvlText w:val="o"/>
      <w:lvlJc w:val="left"/>
      <w:pPr>
        <w:tabs>
          <w:tab w:val="num" w:pos="1485"/>
        </w:tabs>
        <w:ind w:left="14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05"/>
        </w:tabs>
        <w:ind w:left="22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25"/>
        </w:tabs>
        <w:ind w:left="29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45"/>
        </w:tabs>
        <w:ind w:left="36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65"/>
        </w:tabs>
        <w:ind w:left="43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85"/>
        </w:tabs>
        <w:ind w:left="50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05"/>
        </w:tabs>
        <w:ind w:left="58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25"/>
        </w:tabs>
        <w:ind w:left="65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808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808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color w:val="00808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  <w:color w:val="80808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808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808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808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8080"/>
    </w:rPr>
  </w:style>
  <w:style w:type="character" w:styleId="WW8Num9z1">
    <w:name w:val="WW8Num9z1"/>
    <w:qFormat/>
    <w:rPr>
      <w:rFonts w:ascii="Courier New" w:hAnsi="Courier New" w:cs="Courier New"/>
      <w:color w:val="00808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color w:val="00808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Wingdings" w:hAnsi="Wingdings" w:cs="Wingdings"/>
      <w:color w:val="00808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8080"/>
    </w:rPr>
  </w:style>
  <w:style w:type="character" w:styleId="WW8Num18z1">
    <w:name w:val="WW8Num18z1"/>
    <w:qFormat/>
    <w:rPr>
      <w:rFonts w:ascii="Courier New" w:hAnsi="Courier New" w:cs="Courier New"/>
      <w:color w:val="00808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  <w:color w:val="00808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808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2z0">
    <w:name w:val="WW8Num22z0"/>
    <w:qFormat/>
    <w:rPr>
      <w:rFonts w:ascii="Wingdings 2" w:hAnsi="Wingdings 2" w:cs="Wingdings 2"/>
      <w:b/>
      <w:i w:val="false"/>
      <w:color w:val="CC3300"/>
      <w:sz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008080"/>
    </w:rPr>
  </w:style>
  <w:style w:type="character" w:styleId="WW8Num24z1">
    <w:name w:val="WW8Num24z1"/>
    <w:qFormat/>
    <w:rPr>
      <w:rFonts w:ascii="Courier New" w:hAnsi="Courier New" w:cs="Courier New"/>
      <w:color w:val="00808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  <w:color w:val="00808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b w:val="false"/>
      <w:i w:val="false"/>
    </w:rPr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>
      <w:rFonts w:ascii="Wingdings" w:hAnsi="Wingdings" w:cs="Wingdings"/>
      <w:color w:val="008080"/>
    </w:rPr>
  </w:style>
  <w:style w:type="character" w:styleId="WW8Num28z1">
    <w:name w:val="WW8Num28z1"/>
    <w:qFormat/>
    <w:rPr>
      <w:rFonts w:ascii="Courier New" w:hAnsi="Courier New" w:cs="Courier New"/>
      <w:color w:val="00808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Bullet1">
    <w:name w:val="PA Bullet 1"/>
    <w:basedOn w:val="Normal"/>
    <w:qFormat/>
    <w:pPr>
      <w:numPr>
        <w:ilvl w:val="0"/>
        <w:numId w:val="2"/>
      </w:numPr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23:10:00Z</dcterms:created>
  <dc:creator>tpare</dc:creator>
  <dc:description/>
  <cp:keywords/>
  <dc:language>en-US</dc:language>
  <cp:lastModifiedBy>tpare</cp:lastModifiedBy>
  <cp:lastPrinted>2007-01-25T17:22:00Z</cp:lastPrinted>
  <dcterms:modified xsi:type="dcterms:W3CDTF">2007-01-25T23:45:00Z</dcterms:modified>
  <cp:revision>8</cp:revision>
  <dc:subject/>
  <dc:title>Xxx Project</dc:title>
</cp:coreProperties>
</file>