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RO - FERC Filings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All filings may be accessed by searching for a docket number on FERC’s eLibrary page: </w:t>
      </w:r>
      <w:hyperlink r:id="rId2">
        <w:r>
          <w:rPr>
            <w:rStyle w:val="InternetLink"/>
            <w:rFonts w:cs="Times New Roman"/>
            <w:i/>
          </w:rPr>
          <w:t>http://www.ferc.gov/docs-filing/elibrary.asp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ocket RR06-1 (ERO Certificatio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1"/>
        <w:gridCol w:w="7459"/>
      </w:tblGrid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By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UNCIL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RP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/4/2006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North American Electric Reliability Council &amp; North American Electric Reliability Corp's CD containing its request for certifications as the Electric Reliability Organization under RR06-1.</w:t>
              </w:r>
            </w:hyperlink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5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0"/>
        <w:gridCol w:w="7460"/>
      </w:tblGrid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ssued By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ECRETARY OF THE COMMISSION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/20/2006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sz w:val="20"/>
                  <w:szCs w:val="20"/>
                </w:rPr>
                <w:t xml:space="preserve">Order certifying North American Electric Reliability Corporation as the Electric Reliability Organization and ordering compliance filing under RR06-1. </w:t>
              </w:r>
            </w:hyperlink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8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ERC Citation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16FERC61,06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ket RR06-3 (NERC Budge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1"/>
        <w:gridCol w:w="7459"/>
      </w:tblGrid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By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UNCIL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RP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/23/2006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 xml:space="preserve">North American Electric Reliability Council et al submits its 2007 Business Plan and Bugets of Regional Entities in accordance with Section 39.4 of FERC's Regulations under RR06-3. Part 1 of 2 </w:t>
              </w:r>
            </w:hyperlink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11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20"/>
          <w:szCs w:val="20"/>
        </w:rPr>
      </w:pPr>
      <w:r>
        <w:rPr>
          <w:rFonts w:cs="Arial" w:ascii="Arial" w:hAnsi="Arial"/>
          <w:vanish/>
          <w:color w:val="333333"/>
          <w:sz w:val="20"/>
          <w:szCs w:val="20"/>
        </w:rPr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1"/>
        <w:gridCol w:w="7459"/>
      </w:tblGrid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By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UNCIL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RP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/23/2006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sz w:val="20"/>
                  <w:szCs w:val="20"/>
                </w:rPr>
                <w:t xml:space="preserve">North American Electric Reliability Council et al submits its 2007 Business Plan and Bugets of Regional Entities in accordance with Section 39.4 of FERC's Regulations under RR06-3. Part 2 of 2 </w:t>
              </w:r>
            </w:hyperlink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59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14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0"/>
        <w:gridCol w:w="7460"/>
      </w:tblGrid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By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TRIC RELIABILITY CORP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NORTH AMERICAN ELEC. RELIABILITY COUNCIL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/6/2006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sz w:val="20"/>
                  <w:szCs w:val="20"/>
                </w:rPr>
                <w:t>Supplemental Budget Filing of NORTH AMERICAN ELECTRIC RELIABILITY CORP under RR06-3.</w:t>
              </w:r>
            </w:hyperlink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17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0"/>
        <w:gridCol w:w="7460"/>
      </w:tblGrid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ssued By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ECRETARY OF THE COMMISSION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iled Date: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/24/2006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Descrip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sz w:val="20"/>
                  <w:szCs w:val="20"/>
                </w:rPr>
                <w:t xml:space="preserve">Order conditionally accepting 2007 Businsess Plan and Budget of the North American Electric Reliability Corp, approving assessments to fund budgets and ordering compliance filings under RR06-3. </w:t>
              </w:r>
            </w:hyperlink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Information: 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sz w:val="20"/>
                  <w:szCs w:val="20"/>
                </w:rPr>
                <w:t>FILE LI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     </w:t>
            </w:r>
            <w:hyperlink r:id="rId20" w:tgtFrame="_blank">
              <w:r>
                <w:rPr>
                  <w:rStyle w:val="InternetLink"/>
                  <w:sz w:val="20"/>
                  <w:szCs w:val="20"/>
                </w:rPr>
                <w:t>DOC INFO</w:t>
              </w:r>
            </w:hyperlink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FERC Citation</w:t>
            </w:r>
          </w:p>
        </w:tc>
        <w:tc>
          <w:tcPr>
            <w:tcW w:w="74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17FERC61,09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c.gov/docs-filing/elibrary.asp" TargetMode="External"/><Relationship Id="rId3" Type="http://schemas.openxmlformats.org/officeDocument/2006/relationships/hyperlink" Target="http://elibrary.ferc.gov/idmws/nvcommon/NVintf.asp?slcfilelist=10991099:0" TargetMode="External"/><Relationship Id="rId4" Type="http://schemas.openxmlformats.org/officeDocument/2006/relationships/hyperlink" Target="http://elibrary.ferc.gov/idmws/File_list.asp?document_id=4391900" TargetMode="External"/><Relationship Id="rId5" Type="http://schemas.openxmlformats.org/officeDocument/2006/relationships/hyperlink" Target="http://elibrary.ferc.gov/idmws/doc_info.asp?document_id=4391900" TargetMode="External"/><Relationship Id="rId6" Type="http://schemas.openxmlformats.org/officeDocument/2006/relationships/hyperlink" Target="http://elibrary.ferc.gov/idmws/nvcommon/NVintf.asp?slcfilelist=11089375:0" TargetMode="External"/><Relationship Id="rId7" Type="http://schemas.openxmlformats.org/officeDocument/2006/relationships/hyperlink" Target="http://elibrary.ferc.gov/idmws/File_list.asp?document_id=4423670" TargetMode="External"/><Relationship Id="rId8" Type="http://schemas.openxmlformats.org/officeDocument/2006/relationships/hyperlink" Target="http://elibrary.ferc.gov/idmws/doc_info.asp?document_id=4423670" TargetMode="External"/><Relationship Id="rId9" Type="http://schemas.openxmlformats.org/officeDocument/2006/relationships/hyperlink" Target="http://elibrary.ferc.gov/idmws/nvcommon/NVintf.asp?slcfilelist=11121088:0" TargetMode="External"/><Relationship Id="rId10" Type="http://schemas.openxmlformats.org/officeDocument/2006/relationships/hyperlink" Target="http://elibrary.ferc.gov/idmws/File_list.asp?document_id=4433535" TargetMode="External"/><Relationship Id="rId11" Type="http://schemas.openxmlformats.org/officeDocument/2006/relationships/hyperlink" Target="http://elibrary.ferc.gov/idmws/doc_info.asp?document_id=4433535" TargetMode="External"/><Relationship Id="rId12" Type="http://schemas.openxmlformats.org/officeDocument/2006/relationships/hyperlink" Target="http://elibrary.ferc.gov/idmws/nvcommon/NVintf.asp?slcfilelist=11121087:0" TargetMode="External"/><Relationship Id="rId13" Type="http://schemas.openxmlformats.org/officeDocument/2006/relationships/hyperlink" Target="http://elibrary.ferc.gov/idmws/File_list.asp?document_id=4433593" TargetMode="External"/><Relationship Id="rId14" Type="http://schemas.openxmlformats.org/officeDocument/2006/relationships/hyperlink" Target="http://elibrary.ferc.gov/idmws/doc_info.asp?document_id=4433593" TargetMode="External"/><Relationship Id="rId15" Type="http://schemas.openxmlformats.org/officeDocument/2006/relationships/hyperlink" Target="http://elibrary.ferc.gov/idmws/nvcommon/NVintf.asp?slcfilelist=11150987:0" TargetMode="External"/><Relationship Id="rId16" Type="http://schemas.openxmlformats.org/officeDocument/2006/relationships/hyperlink" Target="http://elibrary.ferc.gov/idmws/File_list.asp?document_id=4445377" TargetMode="External"/><Relationship Id="rId17" Type="http://schemas.openxmlformats.org/officeDocument/2006/relationships/hyperlink" Target="http://elibrary.ferc.gov/idmws/doc_info.asp?document_id=4445377" TargetMode="External"/><Relationship Id="rId18" Type="http://schemas.openxmlformats.org/officeDocument/2006/relationships/hyperlink" Target="http://elibrary.ferc.gov/idmws/nvcommon/NVintf.asp?slcfilelist=11164344:0" TargetMode="External"/><Relationship Id="rId19" Type="http://schemas.openxmlformats.org/officeDocument/2006/relationships/hyperlink" Target="http://elibrary.ferc.gov/idmws/File_list.asp?document_id=4449505" TargetMode="External"/><Relationship Id="rId20" Type="http://schemas.openxmlformats.org/officeDocument/2006/relationships/hyperlink" Target="http://elibrary.ferc.gov/idmws/doc_info.asp?document_id=4449505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15:00Z</dcterms:created>
  <dc:creator>ERCOT</dc:creator>
  <dc:description/>
  <cp:keywords/>
  <dc:language>en-US</dc:language>
  <cp:lastModifiedBy>ERCOT</cp:lastModifiedBy>
  <dcterms:modified xsi:type="dcterms:W3CDTF">2007-01-18T17:48:00Z</dcterms:modified>
  <cp:revision>6</cp:revision>
  <dc:subject/>
  <dc:title>Docket RR06-3</dc:title>
</cp:coreProperties>
</file>