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420"/>
        <w:gridCol w:w="324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R7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xy et 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R7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LP T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R7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arral Steel and Nucor Ste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R7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 based payment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ergy only with modified MCP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 based paym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teral contract with capacity payment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a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ing price for mark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learing price for marke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learing price for marke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 as bi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que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hly capacity payment via auc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hly auction for additional BES service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hly capacity payment via auc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id solicitations, capacity payments every 4 month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x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added b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alties as claw-b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arrang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ne-minute meter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of 10 minute tim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added b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ear imbalances w/MCP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ging System communication to individual Q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ify each QSE of amount of EILS 10 minutes prior to the Settlement Interval at dispatc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thdraw offers by 1100 the operating day ahea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s required to have telemetry for t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ployment of bids tied at strike pr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ne-minute meter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y NOIE load deploy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ull load shed tests within 90 days of registr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rterly cost-benefit analy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of 10 minute ti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added b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alties as claw-b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arran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-minute meter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of 10 minute ti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added b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tion of baseline assignment methodol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 of 10 minute response using 15 minute interval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ion of availability factors per contract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IE load meter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o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MW (minimum bid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MW (minimum bid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MW (minimum bid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0 MW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M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 capped at $5/mWh (in comment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M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pping costs – cost of MW times H Ca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M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 capped per MW per hour - TB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0 M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ual cost to be capped – TBD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 Consider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ing all complexities removed, potentially $50K-$100K to implement auction, under O&amp;M budgets of affected dep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al capital project costs for settlement complexiti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ing all complexities removed, potentially $50K-$100K to implement auction, under O&amp;M budgets of affected dep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al capital project costs for operational complexities.  Use of external labor likely due to Nodal resource impac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ing all complexities removed, potentially $50K-$100K to implement auction, under O&amp;M budgets of affected dep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al capital project costs of for settlement complexiti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K-$100K under O&amp;M budgets of affected dep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-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ing certain complexities resolved, potential to implement a non-automated solution by end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 written, capital project potentially needed - to be prioritized with other current project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ads to install meters for 1 minute meter data and communication infrastructure for 10 minute countdown timer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less certain complexities resolved, cannot be implemented prior to Nodal Go-li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 written, capital project potentially needed - to be prioritized with other current projects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s to install meters for 1 minute meter data and communication infrastructure for 10 minute countdown tim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ing certain complexities resolved, potential to implement a non-automated solution by end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 written, capital project potentially needed - to be prioritized with other current project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oads to install meters for 1 minute meter data and communication infrastructure for 10 minute countdown tim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im solution potentially effective by April 1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COT Staffing Impa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 require additional FT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y require additional FT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require additional F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additional FTEs in 2007.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COT Computer System Impa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ay be required to automate settlement func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ct(s) may be required to automate operations funct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ay be required to automate settlement func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or system modifications to be managed as a SI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COT Business Function Imp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effort to implement business processes to qualify, register, settle, and verify performance of EILS.  Areas of greatest impact: Market Operations Support, Settlement and Billing, Energy Analysis &amp; Aggreg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effort to implement business processes to qualify, register, and verify performance of EILS.  Areas of greatest impact: Market Operations Support, System Operations, Energy Analysis &amp; Aggreg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effort to implement business processes to qualify, register, settle, and verify performance of EILS.  Areas of greatest impact: Market Operations Support, Settlement and Billing, Energy Analysis &amp; Aggreg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effort to implement business processes to qualify, register, settle, and verify performance of EILS.  Areas impacted: Market Operations Support, Settlement and Billing, Energy Analysis &amp; Aggregation, Wholesale Client Services, and Legal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id Ops &amp; Practic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step in EEC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step in EEC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step in EEC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step in EECP</w:t>
            </w:r>
          </w:p>
        </w:tc>
      </w:tr>
      <w:tr>
        <w:trPr>
          <w:trHeight w:val="1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asibility of Implemen-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tion to be prioritized with other Market Operations projec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lementation to be prioritized with other System Operations project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al impacts on nodal resour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tion to be prioritized with other current Market Operations projec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al to implement by April 1, 2007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 subscription of 20 QSEs or l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 subscription of 20 QSEs or l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 subscription of 20 QSEs or l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 subscription of 20 QSEs or l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2960" w:leader="none"/>
      </w:tabs>
      <w:rPr/>
    </w:pPr>
    <w:r>
      <w:rPr>
        <w:sz w:val="20"/>
        <w:szCs w:val="20"/>
      </w:rPr>
      <w:t>EILS Key Points and Impacts Matrix 011607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rison of Key Points and Potential Impacts of EILS PRR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19:00Z</dcterms:created>
  <dc:creator>Nieves Lopez</dc:creator>
  <dc:description/>
  <cp:keywords/>
  <dc:language>en-US</dc:language>
  <cp:lastModifiedBy>Nieves Lopez</cp:lastModifiedBy>
  <dcterms:modified xsi:type="dcterms:W3CDTF">2007-01-16T21:48:00Z</dcterms:modified>
  <cp:revision>4</cp:revision>
  <dc:subject/>
  <dc:title>PRR702</dc:title>
</cp:coreProperties>
</file>