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mergency Interruptible Load Service (EIL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 Smith</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ws@austin.rr.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parral Steel, Nucor Stee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mith Trostle LLP, 707 West Ave., Suite 202,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1-043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94-950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sz w:val="16"/>
                <w:szCs w:val="16"/>
              </w:rPr>
            </w:pPr>
            <w:r>
              <w:rPr>
                <w:rFonts w:cs="Arial"/>
                <w:b/>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sectPr>
          <w:footerReference w:type="default" r:id="rId2"/>
          <w:type w:val="nextPage"/>
          <w:pgSz w:w="12240" w:h="15840"/>
          <w:pgMar w:left="1440" w:right="1440" w:gutter="0" w:header="0" w:top="1440" w:footer="720" w:bottom="1440"/>
          <w:pgBorders w:display="allPages" w:offsetFrom="page">
            <w:top w:val="single" w:sz="4" w:space="24" w:color="000000"/>
          </w:pgBorders>
          <w:pgNumType w:fmt="decimal"/>
          <w:formProt w:val="false"/>
          <w:textDirection w:val="lrTb"/>
          <w:docGrid w:type="default" w:linePitch="360" w:charSpace="0"/>
        </w:sectPr>
      </w:pPr>
    </w:p>
    <w:p>
      <w:pPr>
        <w:pStyle w:val="Header"/>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Arial"/>
        <w:ind w:firstLine="720"/>
        <w:jc w:val="both"/>
        <w:rPr/>
      </w:pPr>
      <w:r>
        <w:rPr/>
        <w:t>In order for EILS to be a viable and fully functional reliability service that can be relied upon by ERCOT, it has to succeed in attracting participating load.  At no time before, during or after the EILTF deliberations, or at any time during a PUC demand response workshop, or in any DSWG meeting, has a single residential, commercial or industrial load ever opined that a compensation structure such as that proposed in this PRR would induce their participation in a program such as EILS.  Although this PRR was recommended by WMS, not a single residential, commercial or industrial load at the WMS meeting at which it was taken up supported it.  Furthermore, the basic structure of this PRR directly conflicts with that which has been proposed by ERCOT itself on prior occasions and in ERCOT’s current interim EILS proposal (PRR705).  Simply put, the compensation structure proposed herein is not adequate to the task of attracting participating load, and without adequate participating load, EILS is a useless reliability tool to ERCOT.  ERCOT’s operators have repeatedly expressed the importance of having this reliability tool available to it, and in short order, in order to avoid the types of rolling blackouts which occurred in ERCOT on April 17, 2006.  It is incumbent upon stakeholders to be appropriately responsive to the expressed needs of ERCOT’s system operators.  It would be totally irresponsible for market participants at ERCOT to saddle ERCOT with a reliability tool that, while conveying the outward appearance of functionalility, is in fact dysfunctional and therefore incapable of satisfactorily fulfilling its intended purpose.</w:t>
      </w:r>
    </w:p>
    <w:p>
      <w:pPr>
        <w:pStyle w:val="NormalArial"/>
        <w:ind w:firstLine="720"/>
        <w:jc w:val="both"/>
        <w:rPr/>
      </w:pPr>
      <w:r>
        <w:rPr/>
      </w:r>
    </w:p>
    <w:p>
      <w:pPr>
        <w:pStyle w:val="NormalArial"/>
        <w:ind w:firstLine="720"/>
        <w:jc w:val="both"/>
        <w:rPr/>
      </w:pPr>
      <w:r>
        <w:rPr/>
        <w:t>Due to the controversial nature of EILS design issues among market participants, the only responsible manner in which to proceed is to adopt PRR 705, at least on an interim basis, pending much further discussion and evaluation of competing EILS proposals during both the stakeholder deliberative process and the PUC’s current EILS rulemaking proceeding, and pending implementation of whatever EILS design proposal is ultimately decided upon by the PUC in the rulemaking proceeding.</w:t>
      </w:r>
    </w:p>
    <w:p>
      <w:pPr>
        <w:pStyle w:val="NormalArial"/>
        <w:rPr/>
      </w:pPr>
      <w:r>
        <w:rPr/>
        <w:tab/>
      </w:r>
    </w:p>
    <w:p>
      <w:pPr>
        <w:pStyle w:val="NormalArial"/>
        <w:rPr/>
      </w:pPr>
      <w:r>
        <w:rPr/>
        <w:tab/>
      </w:r>
    </w:p>
    <w:p>
      <w:pPr>
        <w:pStyle w:val="NormalArial"/>
        <w:rPr/>
      </w:pPr>
      <w:r>
        <w:rPr/>
      </w:r>
    </w:p>
    <w:p>
      <w:pPr>
        <w:pStyle w:val="NormalArial"/>
        <w:rPr/>
      </w:pPr>
      <w:r>
        <w:rPr/>
      </w:r>
    </w:p>
    <w:p>
      <w:pPr>
        <w:sectPr>
          <w:type w:val="continuous"/>
          <w:pgSz w:w="12240" w:h="15840"/>
          <w:pgMar w:left="1440" w:right="1440" w:gutter="0" w:header="0" w:top="1440" w:footer="720" w:bottom="1440"/>
          <w:pgBorders w:display="allPages" w:offsetFrom="page">
            <w:top w:val="single" w:sz="4" w:space="24" w:color="000000"/>
          </w:pgBorders>
          <w:pgNumType w:fmt="decimal"/>
          <w:formProt w:val="false"/>
          <w:textDirection w:val="lrTb"/>
          <w:docGrid w:type="default" w:linePitch="360" w:charSpace="0"/>
        </w:sectPr>
      </w:pP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See PRR 705 and PRR 704 for the Protocols language that Chaparral and Nucor submit should be adopted, on an interim and permanent basis respectively, in lieu of that set out in this PRR.</w:t>
      </w:r>
    </w:p>
    <w:p>
      <w:pPr>
        <w:pStyle w:val="TextBody"/>
        <w:spacing w:before="120" w:after="120"/>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3PRR-07 Chaparral and Nucor Comments 011607.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59:00Z</dcterms:created>
  <dc:creator>ERCOT/if</dc:creator>
  <dc:description/>
  <cp:keywords/>
  <dc:language>en-US</dc:language>
  <cp:lastModifiedBy>Nieves Lopez</cp:lastModifiedBy>
  <cp:lastPrinted>2006-08-01T09:10:00Z</cp:lastPrinted>
  <dcterms:modified xsi:type="dcterms:W3CDTF">2007-01-16T19:59:00Z</dcterms:modified>
  <cp:revision>6</cp:revision>
  <dc:subject/>
  <dc:title>Protocols Workshop</dc:title>
</cp:coreProperties>
</file>