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 – Interim Op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7 Texas Ave., Suite 1000, Houston, TX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830-8846 (office), (832) 385-3322 (cel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Calpine is opposed to this PRR.  ERCOT staff comments would have us believe that this contracting proposal for a service that might never be used, or might be skipped over because the unpredictable nature of EECP events, can be minimized in costs to the market.  It should be pointed out that this proposed service in any form that includes capacity payments/contract reservation fees/standby fees will represent “new money” to the market participants who will have to pay for the contracting (small loads who do not have the infrastructure and metering capabilities to provide the service).</w:t>
      </w:r>
    </w:p>
    <w:p>
      <w:pPr>
        <w:pStyle w:val="NormalArial"/>
        <w:rPr/>
      </w:pPr>
      <w:r>
        <w:rPr/>
      </w:r>
    </w:p>
    <w:p>
      <w:pPr>
        <w:pStyle w:val="NormalArial"/>
        <w:rPr/>
      </w:pPr>
      <w:r>
        <w:rPr/>
        <w:t>ERCOT also proposes that this service would serve as a permanent “backstop” in the event an approved EILP proposal failed to attract subscribers.  At the December 2006 meeting of WMS a clear consensus was evident in regard to PRR 703, which does not feature capacity payments, but rather uses an energy-only approach.  That proposal gained 86% of the WMS vote.  That overwhelming approval is indication that the market at large prefers the energy-only approach and that the service will likely attract subscribers.  Also, the idea of approving multiple services for the same objective function seems to be imprudent market design and a waste of stakeholder effort and time.  If the stakeholders approve an EILP PRR how can this ERCOT proposal also be approved so that in the event loads don’t participate in the stakeholder model the ERCOT model can be implemented?  Would ERCOT’s language be “dark gray-boxed” as opposed to gray-boxed?</w:t>
      </w:r>
    </w:p>
    <w:p>
      <w:pPr>
        <w:pStyle w:val="NormalArial"/>
        <w:rPr/>
      </w:pPr>
      <w:r>
        <w:rPr/>
      </w:r>
    </w:p>
    <w:p>
      <w:pPr>
        <w:pStyle w:val="NormalArial"/>
        <w:rPr/>
      </w:pPr>
      <w:r>
        <w:rPr/>
        <w:t>The low probabilities of such a service actually being deployed and deployed effectively dictate that it not include capacity payments.  The energy-only approach approved by stakeholders at WMS seems to be the only proposal that makes sense in this energy-only market design mandated by Commission rule.  To include capacity payments would certainly be viewed as an unnecessary subsidy paid by small loads to large, technically sophisticated loads with no consideration in return and no tangible improvement in system reliability.  It would also be seen as an obvious and direct contradiction to the positions taken by many loads in the recent PUCT rulemaking project on generation adequacy.</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spacing w:before="120" w:after="120"/>
        <w:rPr>
          <w:rFonts w:ascii="Arial" w:hAnsi="Arial" w:cs="Arial"/>
        </w:rPr>
      </w:pPr>
      <w:r>
        <w:rPr>
          <w:rFonts w:cs="Arial" w:ascii="Arial" w:hAnsi="Arial"/>
        </w:rPr>
        <w:t>None contemplated.</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03 Calpine Comments 01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03 Calpine Comments 01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3:02:00Z</dcterms:created>
  <dc:creator>ERCOT/if</dc:creator>
  <dc:description/>
  <cp:keywords/>
  <dc:language>en-US</dc:language>
  <cp:lastModifiedBy>Nieves Lopez</cp:lastModifiedBy>
  <cp:lastPrinted>2001-06-20T11:28:00Z</cp:lastPrinted>
  <dcterms:modified xsi:type="dcterms:W3CDTF">2007-01-12T19:51:00Z</dcterms:modified>
  <cp:revision>3</cp:revision>
  <dc:subject/>
  <dc:title>Protocols Workshop</dc:title>
</cp:coreProperties>
</file>