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ashley@exeloncorp.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5 Congress Ave Suite 880  Austin 7873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969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Exelon strongly supports those comments made by Calpine.  We believe that the PUCT was clear in its rejection of capacity based programs and that Protocol Revisions introducing such payments go against the Commission’s wishes.  </w:t>
      </w:r>
    </w:p>
    <w:p>
      <w:pPr>
        <w:pStyle w:val="NormalArial"/>
        <w:rPr/>
      </w:pPr>
      <w:r>
        <w:rPr/>
      </w:r>
    </w:p>
    <w:p>
      <w:pPr>
        <w:pStyle w:val="NormalArial"/>
        <w:rPr/>
      </w:pPr>
      <w:r>
        <w:rPr/>
        <w:t xml:space="preserve">In addition, the idea of the proposed capacity based programs, introduced originally by ERCOT, appear to be nothing less than a very expensive overreaction to the load shed event of April 17, 2006. </w:t>
      </w:r>
      <w:r>
        <w:rPr>
          <w:color w:val="FF0000"/>
        </w:rPr>
        <w:t xml:space="preserve"> </w:t>
      </w:r>
      <w:r>
        <w:rPr/>
        <w:t>Calpine correctly pointed out in their comments filed against PRR 702, that ERCOT can and does skip EECP steps during events and April 17</w:t>
      </w:r>
      <w:r>
        <w:rPr>
          <w:vertAlign w:val="superscript"/>
        </w:rPr>
        <w:t>th</w:t>
      </w:r>
      <w:r>
        <w:rPr/>
        <w:t xml:space="preserve"> is a prime example of that.  It does not make economic sense to burden stakeholders with the cost of such capacity based programs when 1) the benefits have not been quantified and as a result do not appear on the surface to outweigh the cost. 2) this capacity based solution does nothing to solve the issue of making sure that long term adequacy issues are addressed 3) no information has been shown to illustrate the effectiveness of “keeping the lights on.”</w:t>
      </w:r>
    </w:p>
    <w:p>
      <w:pPr>
        <w:pStyle w:val="NormalArial"/>
        <w:rPr/>
      </w:pPr>
      <w:r>
        <w:rPr/>
      </w:r>
    </w:p>
    <w:p>
      <w:pPr>
        <w:pStyle w:val="NormalArial"/>
        <w:rPr/>
      </w:pPr>
      <w:r>
        <w:rPr/>
        <w:t xml:space="preserve">While no one ever wants to see a load shed event, the fact of the matter is that they will, rarely, occur.  And while it is likely difficult for ERCOT to have to go before the regulators and legislators and face questioning that can at times seem like interrogations, it is no reason to burden the loads (who aren’t able to benefit from these payments) with costs only to protect ERCOT management from facing questions when events do occur.  </w:t>
      </w:r>
    </w:p>
    <w:p>
      <w:pPr>
        <w:pStyle w:val="NormalArial"/>
        <w:rPr/>
      </w:pPr>
      <w:r>
        <w:rPr/>
      </w:r>
    </w:p>
    <w:p>
      <w:pPr>
        <w:pStyle w:val="NormalArial"/>
        <w:rPr/>
      </w:pPr>
      <w:r>
        <w:rPr/>
        <w:t>ERCOT has done an excellent job maintaining reliability and has performed better than the Loss of Load Probability that other markets adhere to.  In other RTOs their  Loss of Load Event is set at  once every ten years, while ERCOT’s is 15 years (as reported to the ROS on Jan, 11</w:t>
      </w:r>
      <w:r>
        <w:rPr>
          <w:vertAlign w:val="superscript"/>
        </w:rPr>
        <w:t>th</w:t>
      </w:r>
      <w:r>
        <w:rPr/>
        <w:t>, 2007).  Prior to April 17</w:t>
      </w:r>
      <w:r>
        <w:rPr>
          <w:vertAlign w:val="superscript"/>
        </w:rPr>
        <w:t>th</w:t>
      </w:r>
      <w:r>
        <w:rPr/>
        <w:t>, 2006, the last firm load shed was the winter of 1989.  In addition,  April 17</w:t>
      </w:r>
      <w:r>
        <w:rPr>
          <w:vertAlign w:val="superscript"/>
        </w:rPr>
        <w:t>th</w:t>
      </w:r>
      <w:r>
        <w:rPr/>
        <w:t xml:space="preserve"> was a culmination of many things and nothing has shown that had this EILP been in place on that date, firm load would not have been shed.  There were several things that could have been done on that day and the days leading up to it  that may or may not have prevented a firm load shed event and while that still remains a question, it is difficult to justify huge payments to load on a simply “what if.”</w:t>
      </w:r>
    </w:p>
    <w:p>
      <w:pPr>
        <w:pStyle w:val="NormalArial"/>
        <w:rPr/>
      </w:pPr>
      <w:r>
        <w:rPr/>
      </w:r>
    </w:p>
    <w:p>
      <w:pPr>
        <w:pStyle w:val="NormalArial"/>
        <w:rPr/>
      </w:pPr>
      <w:r>
        <w:rPr/>
        <w:t xml:space="preserve">Exelon remains committed to the recommendations of the Wholesale Market Subcommittee which voted in favor of eliminating capacity payment approaches and supported an energy only solut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spacing w:before="120" w:after="120"/>
        <w:rPr/>
      </w:pPr>
      <w:r>
        <w:rPr/>
        <w:t>None contemplated.</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2PRR-03 Exelon Comments 011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2PRR-03 Exelon Comments 011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21:18:00Z</dcterms:created>
  <dc:creator>U000KA7</dc:creator>
  <dc:description/>
  <cp:keywords/>
  <dc:language>en-US</dc:language>
  <cp:lastModifiedBy>Nieves Lopez</cp:lastModifiedBy>
  <cp:lastPrinted>2001-06-20T11:28:00Z</cp:lastPrinted>
  <dcterms:modified xsi:type="dcterms:W3CDTF">2007-01-12T22:37:00Z</dcterms:modified>
  <cp:revision>3</cp:revision>
  <dc:subject/>
  <dc:title>Protocols Workshop</dc:title>
</cp:coreProperties>
</file>