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ynchronization of PRR62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current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current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38 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1:44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7-01-03T21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