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Non-Spin Deployment Notification and Availability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troduction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The current Nodal protocols require ERCOT to develop a procedure, approved by TAC, to deploy Non-Spin. While analyzing the Non-Spin requirements, ERCOT and software vendors felt that some changes are suggested to improve the deployment and recall of Non-Spin. ERCOT operations, Consultants, and software vendors from AREVA and ABB, recommend two proposals: this white paper describes the business process associated with those propos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Nodal Recommendation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Non-Spin Reserve Notification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Nodal Protocol requires ERCOT notifications for deployment to QSEs with Resources providing Non-Spin include the MW deployment level and anticipated duration of Non-Spin deployment. The deployment of Non-Spin must always be 100% of that scheduled on an individual Resource, It is not necessary to deploy all capacity from non-spin resources at one time. An operations process will be defined to prioritize the deployment of off-line non-spin Resources..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The Generation Subsystem will send a Resource-specific Non-Spin deployment according to the Nodal protocols (including the timestamp of capacity deployment).  If Non-Spin responsibility among generators changes in hours following a Non-Spin deployment, ERCOT will send resource-specific deployment instructions for the new generators receiving Non-Spin responsibility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Non-Spin Deployment Notification and Availability</w:t>
      <w:tab/>
      <w:tab/>
      <w:tab/>
      <w:tab/>
      <w:tab/>
      <w:t>1/03/200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54:00Z</dcterms:created>
  <dc:creator>admin</dc:creator>
  <dc:description/>
  <cp:keywords/>
  <dc:language>en-US</dc:language>
  <cp:lastModifiedBy>Carrie Tucker</cp:lastModifiedBy>
  <cp:lastPrinted>2006-11-06T12:01:00Z</cp:lastPrinted>
  <dcterms:modified xsi:type="dcterms:W3CDTF">2007-01-04T16:55:00Z</dcterms:modified>
  <cp:revision>3</cp:revision>
  <dc:subject/>
  <dc:title>Non-Spin Reserve Resource Notification and Availability</dc:title>
</cp:coreProperties>
</file>