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10005561"/>
            <w:bookmarkStart w:id="1" w:name="__Fieldmark__0_381000556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810005561"/>
            <w:bookmarkStart w:id="3" w:name="__Fieldmark__1_381000556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10005561"/>
            <w:bookmarkStart w:id="5" w:name="__Fieldmark__2_381000556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810005561"/>
            <w:bookmarkStart w:id="7" w:name="__Fieldmark__3_381000556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810005561"/>
            <w:bookmarkStart w:id="9" w:name="__Fieldmark__4_381000556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ins w:id="30" w:author="khilton" w:date="2006-11-09T14:59:00Z">
              <w:r>
                <w:rPr>
                  <w:highlight w:val="yellow"/>
                </w:rPr>
                <w:t>Note:  Are these continuous decommitted hours or all decommitted hours of the Operating Day?</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ins w:id="32" w:author="khilton" w:date="2006-11-09T15:03:00Z"/>
        </w:rPr>
      </w:pPr>
      <w:ins w:id="31" w:author="khilton" w:date="2006-11-09T15:03:00Z">
        <w:r>
          <w:rPr>
            <w:highlight w:val="yellow"/>
          </w:rPr>
          <w:t>Note:  I am concerned with the subscripts in the calculations above.  Hong, please reassure me.</w:t>
        </w:r>
      </w:ins>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Q</w:delText>
              </w:r>
            </w:del>
            <w:ins w:id="34"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P</w:delText>
              </w:r>
            </w:del>
            <w:ins w:id="36"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R</w:delText>
              </w:r>
            </w:del>
            <w:ins w:id="38"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9" w:author="khilton" w:date="2006-11-14T09:43:00Z">
              <w:r>
                <w:rPr>
                  <w:i/>
                </w:rPr>
                <w:delText>Z</w:delText>
              </w:r>
            </w:del>
            <w:ins w:id="40"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 w:author="khilton" w:date="2006-11-14T09:43:00Z">
              <w:r>
                <w:rPr>
                  <w:i/>
                </w:rPr>
                <w:delText>I</w:delText>
              </w:r>
            </w:del>
            <w:ins w:id="42"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q</w:t>
              </w:r>
            </w:ins>
            <w:del w:id="44"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 w:author="khilton" w:date="2006-11-09T15:04:00Z">
              <w:r>
                <w:rPr>
                  <w:i/>
                </w:rPr>
                <w:t>i</w:t>
              </w:r>
            </w:ins>
            <w:del w:id="46"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4:00Z">
              <w:r>
                <w:rPr>
                  <w:i/>
                </w:rPr>
                <w:t>h</w:t>
              </w:r>
            </w:ins>
            <w:del w:id="48"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9"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0"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 w:author="khilton" w:date="2006-11-09T15:06:00Z">
              <w:r>
                <w:rPr>
                  <w:i/>
                </w:rPr>
                <w:t>i</w:t>
              </w:r>
            </w:ins>
            <w:del w:id="52"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abauld</cp:lastModifiedBy>
  <cp:lastPrinted>2006-04-04T15:29:00Z</cp:lastPrinted>
  <dcterms:modified xsi:type="dcterms:W3CDTF">2006-11-27T23:06:00Z</dcterms:modified>
  <cp:revision>7</cp:revision>
  <dc:subject>ERCOT Nodal Protocols </dc:subject>
  <dc:title>ERCOT Nodal Protocols</dc:title>
</cp:coreProperties>
</file>