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ptember 2005 Revisions to Load Profile Model Spread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only substantive change in v1.07 of the Load Profile Model Spreadsheets compared to v1.06 of the same is that the load profiles can now be calculated through the year 2010, instead of 2005.  There are no changes in the load profile methodolog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sz w:val="16"/>
      </w:rPr>
      <w:t xml:space="preserve">   09/22/05     </w:t>
    </w:r>
    <w:r>
      <w:rPr>
        <w:rFonts w:cs="Arial" w:ascii="Arial" w:hAnsi="Arial"/>
        <w:sz w:val="12"/>
      </w:rPr>
      <w:t>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1:14:00Z</dcterms:created>
  <dc:creator>Adrian Marquez</dc:creator>
  <dc:description/>
  <cp:keywords/>
  <dc:language>en-US</dc:language>
  <cp:lastModifiedBy>AMarquez</cp:lastModifiedBy>
  <cp:lastPrinted>2005-09-22T16:19:00Z</cp:lastPrinted>
  <dcterms:modified xsi:type="dcterms:W3CDTF">2005-09-22T21:25:00Z</dcterms:modified>
  <cp:revision>4</cp:revision>
  <dc:subject/>
  <dc:title>tet</dc:title>
</cp:coreProperties>
</file>