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1964816405"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929266468"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84129655"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069017753"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41061972"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62361489"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026502144"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