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3652179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60367484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