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Reliant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ecember 18, 200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S Portal Conceptual System Design v0.20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General Comments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Mike Moran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ven though I will probably not be a portal user, I think the doc looks good.  No comments on their infrastructure plan, because as long as its available 24x7 and is not limited to a specific browser or client operating system I’m ok with it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would want a web service or API for any data I can see on the MIS.  If there is not one for something I want, I’ll have to go back to scraping. (I can scrape anythin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oogle for search – excellent choice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 notifications and/or other pushed/dynamic data, AJAX is another excellent choice.  I didn’t see how graphical data would be displayed, applets are probably a good choice.  Do we subscribe to pushed/dynamic data?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see a lot of potential for the mypages.  It goes way beyond being a portal user display/tool.  I would like to see the inner workings of mypages, from what the user sees in a browser all the way down to the web services that make the data available, published and open.  Companies like PCI and Structure could have portal/display/data/whatever access built into their products.  And I could develop some really cool stuff too, building it into our scheduling web sit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ew more questions, if it is in the doc I missed it</w:t>
      </w:r>
    </w:p>
    <w:p>
      <w:pPr>
        <w:pStyle w:val="Normal"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ere are mypages stored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f we can download data, what is the forma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3:56:00Z</dcterms:created>
  <dc:creator>sbridges</dc:creator>
  <dc:description/>
  <cp:keywords/>
  <dc:language>en-US</dc:language>
  <cp:lastModifiedBy>sbridges</cp:lastModifiedBy>
  <dcterms:modified xsi:type="dcterms:W3CDTF">2006-12-19T23:58:00Z</dcterms:modified>
  <cp:revision>3</cp:revision>
  <dc:subject/>
  <dc:title>Jim Reynolds</dc:title>
</cp:coreProperties>
</file>