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im Reynolds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December 20,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S Portal Conceptual System Design v0.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eneral Comments</w:t>
      </w:r>
    </w:p>
    <w:p>
      <w:pPr>
        <w:pStyle w:val="Normal"/>
        <w:rPr/>
      </w:pPr>
      <w:r>
        <w:rPr/>
        <w:t>Below are my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ec 1.2.1 --- the text stat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TML content and functionality will not be migrated and will be provided as a separate application with no links to or from MIS Portal…”</w:t>
      </w:r>
    </w:p>
    <w:p>
      <w:pPr>
        <w:pStyle w:val="Normal"/>
        <w:rPr/>
      </w:pPr>
      <w:r>
        <w:rPr/>
        <w:t>---Why are there no links from TML and MIS? -- I am concerned about confusion among Users in going back an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c 2.1.2.1 - I think it is unclear on the types of users.  We had said that persons who are not Market Participants (consultants, etc) could access items like transmission data  -- after they went through an authentication process - I do not see that type liste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50:00Z</dcterms:created>
  <dc:creator>sbridges</dc:creator>
  <dc:description/>
  <cp:keywords/>
  <dc:language>en-US</dc:language>
  <cp:lastModifiedBy>sbridges</cp:lastModifiedBy>
  <dcterms:modified xsi:type="dcterms:W3CDTF">2006-12-19T21:55:00Z</dcterms:modified>
  <cp:revision>1</cp:revision>
  <dc:subject/>
  <dc:title>Jim Reynolds</dc:title>
</cp:coreProperties>
</file>