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Reliant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ecember 13, 200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M OPS- Requirement Specification for Registration v0.09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3 section 1.1 should it list LA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4 1.1.2 – is this all paperwork or on line stuff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5 test for qualification box – I believe this includes my IT systems.  Why is qualification in a registration do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6 where it mentions production cert, testing via IT systems should require a test cert that connects to a test system the same way a production cert connects to production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9 2.2.1 a2) are there IT parts, or does it just mean that lots of the paper work is d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11 to p15, plus other various pages, where it says the Registration System, are these one time things we input or daily programmatic communications from us?  Page 8 says submitt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sk because I don’t know if that means a person submits or a program submits.  Not sure what the ‘Registration System’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15 3.6 does this mean its 100% in house with no outsourcing?  Some sort of cyber security thing where the data is housed at ERCOT maintained by ERCOT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0:01:00Z</dcterms:created>
  <dc:creator>sbridges</dc:creator>
  <dc:description/>
  <cp:keywords/>
  <dc:language>en-US</dc:language>
  <cp:lastModifiedBy>sbridges</cp:lastModifiedBy>
  <dcterms:modified xsi:type="dcterms:W3CDTF">2006-12-20T00:01:00Z</dcterms:modified>
  <cp:revision>3</cp:revision>
  <dc:subject/>
  <dc:title>Reliant</dc:title>
</cp:coreProperties>
</file>