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Wagner, Marguerite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Wednesday, December 13, 2006 3:34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Mereness, Matt; TPTFreview</w:t>
        <w:br/>
      </w:r>
      <w:r>
        <w:rPr>
          <w:rFonts w:cs="Tahoma" w:ascii="Tahoma" w:hAnsi="Tahoma"/>
          <w:b/>
          <w:bCs/>
          <w:sz w:val="20"/>
          <w:szCs w:val="20"/>
        </w:rPr>
        <w:t>Cc:</w:t>
      </w:r>
      <w:r>
        <w:rPr>
          <w:rFonts w:cs="Tahoma" w:ascii="Tahoma" w:hAnsi="Tahoma"/>
          <w:sz w:val="20"/>
          <w:szCs w:val="20"/>
        </w:rPr>
        <w:t xml:space="preserve"> Moran, Michael; Gresham, Kevin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More RRI comments on Registr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t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had other questions on registration that I forgot to submit in the document itself. Here they a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3 section 1.1 should it list LAAR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4 1.1.2 – is this all paperwork or on line stuff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5 test for qualification box – I believe this includes my IT systems.  Why is qualification in a registration doc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6 where it mentions production cert, testing via IT systems should require a test cert that connects to a test system the same way a production cert connects to production system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9 2.2.1 a2) are there IT parts, or does it just mean that lots of the paper work is don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1 to p15, plus other various pages, where it says the Registration System, are these one time things we input or daily programmatic communications from us?  Page 8 says submitted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sk because I don’t know if that means a person submits or a program submits.  Not sure what the ‘Registration System’ 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5 3.6 does this mean its 100% in house with no outsourcing?  Some sort of cyber security thing where the data is housed at ERCOT maintained by ERCO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ueri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uerite Wag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r, ERCOT Activit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iant Energy,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2-968-6054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3:09:00Z</dcterms:created>
  <dc:creator>PMeyer</dc:creator>
  <dc:description/>
  <cp:keywords/>
  <dc:language>en-US</dc:language>
  <cp:lastModifiedBy>PMeyer</cp:lastModifiedBy>
  <dcterms:modified xsi:type="dcterms:W3CDTF">2006-12-13T23:10:00Z</dcterms:modified>
  <cp:revision>1</cp:revision>
  <dc:subject/>
  <dc:title> </dc:title>
</cp:coreProperties>
</file>