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Lee Westbrook</w:t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>December 20, 200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EMS- Requirements Specification for Network Security and Stability Analysis v0.9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General Commen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 have a few comments as shown below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MS Requirements Specification For Network Security and Stability Analysis v0.9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he software (especially stability analysis) should accommodate user-defined load models.  It is not clear that it does.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he sizing listed for evaluation of execution time of the CA may be exceeded (e.g., It is likely that there could be more than 30 RAPs on the ERCOT system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21:25:00Z</dcterms:created>
  <dc:creator>sbridges</dc:creator>
  <dc:description/>
  <cp:keywords/>
  <dc:language>en-US</dc:language>
  <cp:lastModifiedBy>sbridges</cp:lastModifiedBy>
  <dcterms:modified xsi:type="dcterms:W3CDTF">2006-12-19T21:40:00Z</dcterms:modified>
  <cp:revision>1</cp:revision>
  <dc:subject/>
  <dc:title>Lee Westbrook</dc:title>
</cp:coreProperties>
</file>