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im Reynolds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ecember 22,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S Requirements Specification for Load Forecasting v0.9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ral Comments</w:t>
      </w:r>
    </w:p>
    <w:p>
      <w:pPr>
        <w:pStyle w:val="Normal"/>
        <w:rPr/>
      </w:pPr>
      <w:r>
        <w:rPr/>
        <w:t>ERCOT currently produces a load forecast by type of Load Profile (Bus High Load Factor, Business Medium Load Factor, Residential Low Winter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quirement was not mentioned in these Requirements- is this effort described in some other Requirements Doc?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5:55:00Z</dcterms:created>
  <dc:creator>sbridges</dc:creator>
  <dc:description/>
  <cp:keywords/>
  <dc:language>en-US</dc:language>
  <cp:lastModifiedBy>sbridges</cp:lastModifiedBy>
  <dcterms:modified xsi:type="dcterms:W3CDTF">2006-12-27T15:57:00Z</dcterms:modified>
  <cp:revision>4</cp:revision>
  <dc:subject/>
  <dc:title>Jim Reynolds</dc:title>
</cp:coreProperties>
</file>