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2"/>
          <w:szCs w:val="22"/>
        </w:rPr>
      </w:pPr>
      <w:r>
        <w:rPr>
          <w:i/>
          <w:sz w:val="22"/>
          <w:szCs w:val="22"/>
        </w:rPr>
        <w:t>Walter Reid, Wind Coalition</w:t>
      </w:r>
    </w:p>
    <w:p>
      <w:pPr>
        <w:pStyle w:val="Normal"/>
        <w:rPr>
          <w:sz w:val="22"/>
          <w:szCs w:val="22"/>
        </w:rPr>
      </w:pPr>
      <w:r>
        <w:rPr>
          <w:i/>
          <w:sz w:val="22"/>
          <w:szCs w:val="22"/>
        </w:rPr>
        <w:t>December 22, 2006</w:t>
      </w:r>
    </w:p>
    <w:p>
      <w:pPr>
        <w:pStyle w:val="Normal"/>
        <w:rPr>
          <w:sz w:val="22"/>
          <w:szCs w:val="22"/>
        </w:rPr>
      </w:pPr>
      <w:r>
        <w:rPr>
          <w:sz w:val="22"/>
          <w:szCs w:val="22"/>
        </w:rPr>
      </w:r>
    </w:p>
    <w:p>
      <w:pPr>
        <w:pStyle w:val="Normal"/>
        <w:rPr>
          <w:b/>
          <w:b/>
          <w:sz w:val="22"/>
          <w:szCs w:val="22"/>
        </w:rPr>
      </w:pPr>
      <w:r>
        <w:rPr>
          <w:b/>
          <w:sz w:val="22"/>
          <w:szCs w:val="22"/>
        </w:rPr>
        <w:t>EMS Requirements Specification for Wind Power Forecasting v0.90</w:t>
      </w:r>
    </w:p>
    <w:p>
      <w:pPr>
        <w:pStyle w:val="Normal"/>
        <w:rPr>
          <w:b/>
          <w:b/>
          <w:sz w:val="22"/>
          <w:szCs w:val="22"/>
        </w:rPr>
      </w:pPr>
      <w:r>
        <w:rPr>
          <w:b/>
          <w:sz w:val="22"/>
          <w:szCs w:val="22"/>
        </w:rPr>
      </w:r>
    </w:p>
    <w:p>
      <w:pPr>
        <w:pStyle w:val="Normal"/>
        <w:rPr>
          <w:b/>
          <w:b/>
          <w:sz w:val="22"/>
          <w:szCs w:val="22"/>
          <w:u w:val="single"/>
        </w:rPr>
      </w:pPr>
      <w:r>
        <w:rPr>
          <w:b/>
          <w:sz w:val="22"/>
          <w:szCs w:val="22"/>
          <w:u w:val="single"/>
        </w:rPr>
        <w:t>General Comments</w:t>
      </w:r>
    </w:p>
    <w:p>
      <w:pPr>
        <w:pStyle w:val="Normal"/>
        <w:rPr/>
      </w:pPr>
      <w:r>
        <w:rPr/>
        <w:t>The key changes are to require the forecasting service to focus on the accuracy of the total ERCOT wind-power production forecast since this is the most important input to RUC, which determines the amount of additional capacity to start up.  The second change is to not tie down the forecasting service to using any specific data or any specific approach to doing the forecast.  Lastly, the changes call for the forecasting service to provide the probability distribution for the total ERCOT wind-power production to ERCOT together with distribution factors for each WGR so that ERCOT can calculate the needed forecasts. </w:t>
      </w:r>
    </w:p>
    <w:p>
      <w:pPr>
        <w:pStyle w:val="Normal"/>
        <w:rPr/>
      </w:pPr>
      <w:r>
        <w:rPr/>
        <w:t> </w:t>
      </w:r>
    </w:p>
    <w:p>
      <w:pPr>
        <w:pStyle w:val="Normal"/>
        <w:rPr/>
      </w:pPr>
      <w:r>
        <w:rPr/>
        <w:t>The key concepts behind the above changes are; firstly to allow the forecast to take advantage ant the diversity of forecasting a total of 5,000 MW of wind-power capacity rather than forecasting a bunch of individual 50 to 500 MW chunks.  Forecasting large aggregates having diversity should be more accurate and have less uncertainty.  We don't forecast load by using a detailed model of each house and then aggregating it up to the total because it is much more accurate and cheaper to use the averaging of large numbers over a geographic area to develop the load forecast from the total load.  ERCOT is moving beyond the point of having only a few wind ranches scattered here and there.  There are well over 2,000 wind turbines operating now and will be over 4,500 by the time nodal is in place.  The focus on forecasting the output of a single wind ranch needs to be changed to forecasting the output for the aggregate of all wind ranches.  As rewritten, the comments the coalition has provided do not specify the method for producing the forecast.  The forecasting service may use the traditional wind-power forecasting method of concentrating on each wind ranch and then aggregate their forecast to produce the total ERCOT wind-power production forecast.  That is up to ERCOT and the forecasting service.  The changes do, however, clearly shift the focus to the accuracy of the total ERCOT wind-power production forecast and allow for a top down approach.  As a corollary to this concept, there is no need to specify that meteorological data be telemetered from wind ranches unless the forecasting service actually requires such data.  The protocols require the WGRs to provide such data if ERCOT determines it is needed; if the forecasting service uses a top down approach, such site specific data may not be needed.</w:t>
      </w:r>
    </w:p>
    <w:p>
      <w:pPr>
        <w:pStyle w:val="Normal"/>
        <w:rPr/>
      </w:pPr>
      <w:r>
        <w:rPr/>
        <w:t> </w:t>
      </w:r>
    </w:p>
    <w:p>
      <w:pPr>
        <w:pStyle w:val="Normal"/>
        <w:rPr/>
      </w:pPr>
      <w:r>
        <w:rPr/>
        <w:t>The second conceptual issue is to put more forecasting flexibility into ERCOT's hands.  As originally stated, the forecasting service provides two numbers for each WGR for each hour, the expected value of production and the 80% confidence number.  The flow of data also anticipates that the 80% confidence number will be entered into the RUC as the HSL for each WGR.  While all of this may actually be the current thinking, it is clearly likely that these inputs will change.  In particular, the 80% confidence number is essentially a settlement number and need not be tied to any operational analysis.  In fact, it seems quite inappropriate to use that forecast as the basis for the wind-power output for RUC.  Wind-power should be forecast, not dispatched.  It needs to be treated as negative load. At the very least, ERCOT will most likely want to do some sensitivity analysis for different likely levels of wind-power output.  Since the forecasting service must produce a probabilistic forecast to meet the requirements, it seems far more useful and flexible to have them provide the probability distribution curve (as a table) rather then just two points.  The rewrite calls for the forecasting service to provide the total ERCOT wind-power probabilistic production forecast as a probability table and a single distribution factor for each wind ranch.  Then ERCOT can pick whatever total ERCOT wind-power forecast it chooses to use and then multiply by the individual distribution factors to get the forecast for each WGR.  This is exactly how the individual substation load forecasts are calculated from the ERCOT total load forecast being used for system studies.  It seems particularly important for ERCOT to have flexibility in how it enters the wind-power forecast into RUC.    In addition, ERCOT staff and market participants need to be well aware of the probability distribution of the wind-power forecast and need the flexibility to choose the appropriate confidence level for each analysi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16:25:00Z</dcterms:created>
  <dc:creator>sbridges</dc:creator>
  <dc:description/>
  <cp:keywords/>
  <dc:language>en-US</dc:language>
  <cp:lastModifiedBy>sbridges</cp:lastModifiedBy>
  <dcterms:modified xsi:type="dcterms:W3CDTF">2006-12-27T16:26:00Z</dcterms:modified>
  <cp:revision>3</cp:revision>
  <dc:subject/>
  <dc:title>Jim Reynolds</dc:title>
</cp:coreProperties>
</file>