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575330">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57533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57533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57533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575334">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52575335">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575336">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52575337">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5257533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575339">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575340">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575341">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575342">
            <w:r>
              <w:rPr>
                <w:rStyle w:val="IndexLink"/>
                <w:lang w:val="en-US" w:eastAsia="en-US"/>
              </w:rPr>
              <w:t>14</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575330"/>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52575331"/>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575332"/>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575333"/>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52575334"/>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575335"/>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52575336"/>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52575337"/>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52575338"/>
      <w:bookmarkEnd w:id="8"/>
      <w:r>
        <w:rPr/>
        <w:t>Process Description</w:t>
      </w:r>
    </w:p>
    <w:p>
      <w:pPr>
        <w:pStyle w:val="TextBody"/>
        <w:rPr/>
      </w:pPr>
      <w:r>
        <w:rPr/>
        <w:t>The data models and network diagrams are made available by NMMS.  The data includes the NOMCRs that are validated, tested, and approved.  These data models and network diagrams are received by EMS data model functions, and converted to EMS compatible format.  Additionally any EMS software application configuration data is integrated into these data models and kept ready for loading.  Upon request from a designated user these data models are uploaded into real-time applications.  In general the upload takes place to reflect the changes to ERCOT System in the EMS applications.  However, for efficiency purposes these changes are kept to a maximum of one upload per day.  The study application user will upload the models to reflect the changes to ERCOT System for the target study time.</w:t>
      </w:r>
    </w:p>
    <w:p>
      <w:pPr>
        <w:pStyle w:val="TextBody"/>
        <w:rPr/>
      </w:pPr>
      <w:r>
        <w:rPr/>
      </w:r>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1881655561"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52575339"/>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 xml:space="preserve">The Network Operations Models that provide the physical network definition of the </w:t>
      </w:r>
      <w:r>
        <w:rPr>
          <w:highlight w:val="yellow"/>
        </w:rPr>
        <w:t>future representations of the ERCOT System are available to EMS</w:t>
      </w:r>
      <w:r>
        <w:rPr/>
        <w:t>, from NMMS in CIM format.</w:t>
      </w:r>
    </w:p>
    <w:p>
      <w:pPr>
        <w:pStyle w:val="TextBody"/>
        <w:ind w:left="0" w:hanging="0"/>
        <w:rPr>
          <w:ins w:id="1" w:author=" " w:date="2006-12-19T16:37:00Z"/>
        </w:rPr>
      </w:pPr>
      <w:ins w:id="0" w:author=" " w:date="2006-12-19T16:37:00Z">
        <w:r>
          <w:rPr/>
        </w:r>
      </w:ins>
    </w:p>
    <w:p>
      <w:pPr>
        <w:pStyle w:val="TextBody"/>
        <w:ind w:left="720" w:hanging="0"/>
        <w:rPr>
          <w:ins w:id="15" w:author=" " w:date="2006-12-19T16:37:00Z"/>
        </w:rPr>
      </w:pPr>
      <w:ins w:id="2" w:author=" " w:date="2006-12-19T16:37:00Z">
        <w:r>
          <w:rPr/>
          <w:t xml:space="preserve">(I always assumed EMS has the </w:t>
        </w:r>
      </w:ins>
      <w:ins w:id="3" w:author=" " w:date="2006-12-19T16:39:00Z">
        <w:r>
          <w:rPr/>
          <w:t>“</w:t>
        </w:r>
      </w:ins>
      <w:ins w:id="4" w:author=" " w:date="2006-12-19T16:37:00Z">
        <w:r>
          <w:rPr/>
          <w:t>current</w:t>
        </w:r>
      </w:ins>
      <w:ins w:id="5" w:author=" " w:date="2006-12-19T16:39:00Z">
        <w:r>
          <w:rPr/>
          <w:t>”, as-built,</w:t>
        </w:r>
      </w:ins>
      <w:ins w:id="6" w:author=" " w:date="2006-12-19T16:37:00Z">
        <w:r>
          <w:rPr/>
          <w:t xml:space="preserve"> operational model that is updated daily</w:t>
        </w:r>
      </w:ins>
      <w:ins w:id="7" w:author=" " w:date="2006-12-19T16:40:00Z">
        <w:r>
          <w:rPr/>
          <w:t xml:space="preserve">. This model is used for both real-time and day-ahead market operation. </w:t>
        </w:r>
      </w:ins>
      <w:ins w:id="8" w:author=" " w:date="2006-12-19T16:38:00Z">
        <w:r>
          <w:rPr/>
          <w:t xml:space="preserve">NMMS </w:t>
        </w:r>
      </w:ins>
      <w:ins w:id="9" w:author=" " w:date="2006-12-19T16:41:00Z">
        <w:r>
          <w:rPr/>
          <w:t xml:space="preserve">manages the complexities of keeping time-based </w:t>
        </w:r>
      </w:ins>
      <w:ins w:id="10" w:author=" " w:date="2006-12-19T16:38:00Z">
        <w:r>
          <w:rPr/>
          <w:t xml:space="preserve">future models used for other “forward looking” applications (CRR, </w:t>
        </w:r>
      </w:ins>
      <w:ins w:id="11" w:author=" " w:date="2006-12-19T16:41:00Z">
        <w:r>
          <w:rPr/>
          <w:t xml:space="preserve">Trx. Planning </w:t>
        </w:r>
      </w:ins>
      <w:ins w:id="12" w:author=" " w:date="2006-12-19T16:51:00Z">
        <w:r>
          <w:rPr/>
          <w:t>tools used for outage studies</w:t>
        </w:r>
      </w:ins>
      <w:ins w:id="13" w:author=" " w:date="2006-12-19T16:41:00Z">
        <w:r>
          <w:rPr/>
          <w:t>.</w:t>
        </w:r>
      </w:ins>
      <w:ins w:id="14" w:author=" " w:date="2006-12-19T16:39:00Z">
        <w:r>
          <w:rPr/>
          <w:t>)</w:t>
        </w:r>
      </w:ins>
    </w:p>
    <w:p>
      <w:pPr>
        <w:pStyle w:val="TextBody"/>
        <w:ind w:left="0" w:hanging="0"/>
        <w:rPr/>
      </w:pPr>
      <w:r>
        <w:rPr/>
      </w:r>
    </w:p>
    <w:p>
      <w:pPr>
        <w:pStyle w:val="TextBody"/>
        <w:numPr>
          <w:ilvl w:val="0"/>
          <w:numId w:val="11"/>
        </w:numPr>
        <w:rPr/>
      </w:pPr>
      <w:r>
        <w:rPr/>
        <w:t>All</w:t>
      </w:r>
      <w:ins w:id="16" w:author=" " w:date="2006-12-19T16:44:00Z">
        <w:r>
          <w:rPr/>
          <w:t xml:space="preserve"> (??)</w:t>
        </w:r>
      </w:ins>
      <w:r>
        <w:rPr/>
        <w:t xml:space="preserve"> the supporting data models required by EMS, listed in these requirements, are available from NMMS in CIM format.</w:t>
      </w:r>
      <w:ins w:id="17" w:author=" " w:date="2006-12-19T16:36:00Z">
        <w:r>
          <w:rPr/>
          <w:t xml:space="preserve"> (This maybe and invalid assumption)</w:t>
        </w:r>
      </w:ins>
    </w:p>
    <w:p>
      <w:pPr>
        <w:pStyle w:val="TextBody"/>
        <w:ind w:left="0" w:hanging="0"/>
        <w:rPr/>
      </w:pPr>
      <w:r>
        <w:rPr/>
      </w:r>
    </w:p>
    <w:p>
      <w:pPr>
        <w:pStyle w:val="TextBody"/>
        <w:numPr>
          <w:ilvl w:val="0"/>
          <w:numId w:val="11"/>
        </w:numPr>
        <w:rPr/>
      </w:pPr>
      <w:r>
        <w:rPr/>
        <w:t xml:space="preserve">All the data models received by EMS are </w:t>
      </w:r>
      <w:ins w:id="18" w:author=" " w:date="2006-12-19T16:44:00Z">
        <w:r>
          <w:rPr/>
          <w:t>(reasonably tested)</w:t>
        </w:r>
      </w:ins>
      <w:r>
        <w:rPr/>
        <w:t>already tested and validated.</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52575340"/>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 to accommodate the NOMCR proces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ins w:id="19" w:author=" " w:date="2006-12-19T16:48:00Z">
              <w:r>
                <w:rPr/>
                <w:t xml:space="preserve"> (What is the allowable target time period 1hr, 1 day, 1 month, 1 year, 5years)  This may create undue complexity within </w:t>
              </w:r>
            </w:ins>
            <w:ins w:id="20" w:author=" " w:date="2006-12-19T16:50:00Z">
              <w:r>
                <w:rPr/>
                <w:t>operational planning type applications –outage studies etc.</w:t>
              </w:r>
            </w:ins>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 to accommodate the NOMCR process:</w:t>
            </w:r>
          </w:p>
          <w:p>
            <w:pPr>
              <w:pStyle w:val="StyleBodyTextArialLeft0"/>
              <w:rPr/>
            </w:pPr>
            <w:r>
              <w:rPr/>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All study applications in EMS shall use the network diagrams that represent the definition of the physical network of the ERCOT System for the target time of study.</w:t>
            </w:r>
          </w:p>
        </w:tc>
      </w:tr>
    </w:tbl>
    <w:p>
      <w:pPr>
        <w:pStyle w:val="TextBody"/>
        <w:rPr/>
      </w:pPr>
      <w:r>
        <w:rPr/>
      </w:r>
    </w:p>
    <w:p>
      <w:pPr>
        <w:pStyle w:val="Heading1"/>
        <w:rPr/>
      </w:pPr>
      <w:bookmarkStart w:id="12" w:name="__RefHeading___Toc152575341"/>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52575342"/>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19/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55:00Z</dcterms:created>
  <dc:creator>jdondeti</dc:creator>
  <dc:description/>
  <cp:keywords/>
  <dc:language>en-US</dc:language>
  <cp:lastModifiedBy> </cp:lastModifiedBy>
  <cp:lastPrinted>2006-11-22T14:32:00Z</cp:lastPrinted>
  <dcterms:modified xsi:type="dcterms:W3CDTF">2006-12-19T22:55: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