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e Westbrook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ecember 20,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MS- Requirements Specification for Wind Power Forecasting v0.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ave a few comments as shown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EMS Requirements Specification For Wind Power Forecasting v0.9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WGR forecasts should be made available for short-term operations planning.  I assume they are, but it is not cl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38:00Z</dcterms:created>
  <dc:creator>sbridges</dc:creator>
  <dc:description/>
  <cp:keywords/>
  <dc:language>en-US</dc:language>
  <cp:lastModifiedBy>sbridges</cp:lastModifiedBy>
  <dcterms:modified xsi:type="dcterms:W3CDTF">2006-12-19T21:38:00Z</dcterms:modified>
  <cp:revision>2</cp:revision>
  <dc:subject/>
  <dc:title>Lee Westbrook</dc:title>
</cp:coreProperties>
</file>