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ase Point above HASL Flags</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r>
        <w:rPr>
          <w:b/>
          <w:i/>
        </w:rPr>
        <w:t>:</w:t>
      </w:r>
    </w:p>
    <w:p>
      <w:pPr>
        <w:pStyle w:val="Normal"/>
        <w:rPr>
          <w:b/>
          <w:b/>
          <w:i/>
          <w:i/>
          <w:u w:val="single"/>
        </w:rPr>
      </w:pPr>
      <w:r>
        <w:rPr>
          <w:b/>
          <w:i/>
          <w:u w:val="single"/>
        </w:rPr>
      </w:r>
    </w:p>
    <w:p>
      <w:pPr>
        <w:pStyle w:val="Normal"/>
        <w:rPr/>
      </w:pPr>
      <w:r>
        <w:rPr/>
        <w:t>The Nodal Protocols indicate that the High Ancillary Services Limit (HASL) helps ensure that the deployments produced by the SCED and LFC processes will respect the commitment of a Resource to provide Ancillary Services. However, there may be unusual circumstances, such as the SCED pseudo-Resource dispatch, where a Generation Resource Base Point will be above its HASL.</w:t>
      </w:r>
    </w:p>
    <w:p>
      <w:pPr>
        <w:pStyle w:val="Normal"/>
        <w:rPr/>
      </w:pPr>
      <w:r>
        <w:rPr/>
      </w:r>
    </w:p>
    <w:p>
      <w:pPr>
        <w:pStyle w:val="Normal"/>
        <w:rPr>
          <w:b/>
          <w:b/>
          <w:i/>
          <w:i/>
          <w:u w:val="single"/>
        </w:rPr>
      </w:pPr>
      <w:r>
        <w:rPr>
          <w:b/>
          <w:i/>
          <w:u w:val="single"/>
        </w:rPr>
        <w:t>Nodal Recommendations</w:t>
      </w:r>
      <w:r>
        <w:rPr>
          <w:b/>
          <w:i/>
        </w:rPr>
        <w:t>:</w:t>
      </w:r>
    </w:p>
    <w:p>
      <w:pPr>
        <w:pStyle w:val="Normal"/>
        <w:rPr>
          <w:b/>
          <w:b/>
          <w:i/>
          <w:i/>
          <w:u w:val="single"/>
        </w:rPr>
      </w:pPr>
      <w:r>
        <w:rPr>
          <w:b/>
          <w:i/>
          <w:u w:val="single"/>
        </w:rPr>
      </w:r>
    </w:p>
    <w:p>
      <w:pPr>
        <w:pStyle w:val="Normal"/>
        <w:rPr/>
      </w:pPr>
      <w:r>
        <w:rPr/>
        <w:t>Previously, it was felt that telemetering Generation Resource-specific flags to QSEs to indicate either “Base Point above HASL” or “Pseudo-Resource Dispatch” would provide necessary information to the QSEs about the telemetered Base Points.</w:t>
      </w:r>
    </w:p>
    <w:p>
      <w:pPr>
        <w:pStyle w:val="Normal"/>
        <w:rPr/>
      </w:pPr>
      <w:r>
        <w:rPr/>
      </w:r>
    </w:p>
    <w:p>
      <w:pPr>
        <w:pStyle w:val="Normal"/>
        <w:rPr>
          <w:ins w:id="21" w:author="TPTF1 112806" w:date="2006-12-11T09:57:00Z"/>
        </w:rPr>
      </w:pPr>
      <w:r>
        <w:rPr/>
        <w:t xml:space="preserve">However, during the meeting involving ERCOT operations, software vendors and consultants, the group discussed that it is not necessary to telemeter these flags. For voltage support or for other reasons if ERCOT desires to limit a Resource, ERCOT operator will call the QSE </w:t>
      </w:r>
      <w:ins w:id="0" w:author="TPTF1 112806" w:date="2006-12-11T10:02:00Z">
        <w:r>
          <w:rPr/>
          <w:t xml:space="preserve">and issue a VDI </w:t>
        </w:r>
      </w:ins>
      <w:del w:id="1" w:author="TPTF1 112806" w:date="2006-12-11T10:02:00Z">
        <w:r>
          <w:rPr/>
          <w:delText xml:space="preserve">and </w:delText>
        </w:r>
      </w:del>
      <w:ins w:id="2" w:author="TPTF1 112806" w:date="2006-12-11T10:02:00Z">
        <w:r>
          <w:rPr/>
          <w:t xml:space="preserve"> requesting </w:t>
        </w:r>
      </w:ins>
      <w:r>
        <w:rPr/>
        <w:t xml:space="preserve">the QSE </w:t>
      </w:r>
      <w:del w:id="3" w:author="TPTF1 112806" w:date="2006-12-11T10:02:00Z">
        <w:r>
          <w:rPr/>
          <w:delText xml:space="preserve">will </w:delText>
        </w:r>
      </w:del>
      <w:ins w:id="4" w:author="TPTF1 112806" w:date="2006-12-11T10:02:00Z">
        <w:r>
          <w:rPr/>
          <w:t xml:space="preserve">to </w:t>
        </w:r>
      </w:ins>
      <w:r>
        <w:rPr/>
        <w:t xml:space="preserve">update the </w:t>
      </w:r>
      <w:ins w:id="5" w:author="TPTF1 112806" w:date="2006-12-11T09:58:00Z">
        <w:r>
          <w:rPr/>
          <w:t xml:space="preserve">Ancillary Service Schedules, </w:t>
        </w:r>
      </w:ins>
      <w:r>
        <w:rPr/>
        <w:t xml:space="preserve">LSL or HSL </w:t>
      </w:r>
      <w:del w:id="6" w:author="TPTF1 112806" w:date="2006-12-11T10:02:00Z">
        <w:r>
          <w:rPr/>
          <w:delText xml:space="preserve">as requested </w:delText>
        </w:r>
      </w:del>
      <w:ins w:id="7" w:author="TPTF1 112806" w:date="2006-12-11T10:02:00Z">
        <w:r>
          <w:rPr/>
          <w:t xml:space="preserve">. The QSE will </w:t>
        </w:r>
      </w:ins>
      <w:ins w:id="8" w:author="TPTF1 112806" w:date="2006-12-11T10:05:00Z">
        <w:r>
          <w:rPr/>
          <w:t>indicate ERCOT’s reason for changing schedules or limits in the</w:t>
        </w:r>
      </w:ins>
      <w:ins w:id="9" w:author="TPTF1 112806" w:date="2006-12-11T10:02:00Z">
        <w:r>
          <w:rPr/>
          <w:t xml:space="preserve"> </w:t>
        </w:r>
      </w:ins>
      <w:del w:id="10" w:author="TPTF1 112806" w:date="2006-12-11T10:03:00Z">
        <w:r>
          <w:rPr/>
          <w:delText>and give</w:delText>
        </w:r>
      </w:del>
      <w:r>
        <w:rPr/>
        <w:t xml:space="preserve"> </w:t>
      </w:r>
      <w:del w:id="11" w:author="TPTF1 112806" w:date="2006-12-11T10:06:00Z">
        <w:r>
          <w:rPr/>
          <w:delText>a</w:delText>
        </w:r>
      </w:del>
      <w:r>
        <w:rPr/>
        <w:t xml:space="preserve"> text </w:t>
      </w:r>
      <w:ins w:id="12" w:author="TPTF1 112806" w:date="2006-12-11T10:06:00Z">
        <w:r>
          <w:rPr/>
          <w:t xml:space="preserve">field provided with the </w:t>
        </w:r>
      </w:ins>
      <w:ins w:id="13" w:author="TPTF1 112806" w:date="2006-12-11T10:11:00Z">
        <w:r>
          <w:rPr/>
          <w:t xml:space="preserve">value of changed </w:t>
        </w:r>
      </w:ins>
      <w:ins w:id="14" w:author="TPTF1 112806" w:date="2006-12-11T10:06:00Z">
        <w:r>
          <w:rPr/>
          <w:t>schedule or limit</w:t>
        </w:r>
      </w:ins>
      <w:ins w:id="15" w:author="TPTF1 112806" w:date="2006-12-11T10:11:00Z">
        <w:r>
          <w:rPr/>
          <w:t>s</w:t>
        </w:r>
      </w:ins>
      <w:ins w:id="16" w:author="TPTF1 112806" w:date="2006-12-11T10:06:00Z">
        <w:r>
          <w:rPr/>
          <w:t>.</w:t>
        </w:r>
      </w:ins>
      <w:del w:id="17" w:author="TPTF1 112806" w:date="2006-12-11T10:06:00Z">
        <w:r>
          <w:rPr/>
          <w:delText>reason that the limits were adjusted based on instructions from ERCOT.</w:delText>
        </w:r>
      </w:del>
      <w:r>
        <w:rPr/>
        <w:t xml:space="preserve"> </w:t>
      </w:r>
      <w:ins w:id="18" w:author="TPTF1 112806" w:date="2006-12-11T10:03:00Z">
        <w:r>
          <w:rPr/>
          <w:t>Absen</w:t>
        </w:r>
      </w:ins>
      <w:ins w:id="19" w:author="TPTF1 112806" w:date="2006-12-11T10:12:00Z">
        <w:r>
          <w:rPr/>
          <w:t>t</w:t>
        </w:r>
      </w:ins>
      <w:ins w:id="20" w:author="TPTF1 112806" w:date="2006-12-11T10:03:00Z">
        <w:r>
          <w:rPr/>
          <w:t xml:space="preserve"> any other instruction, the QSE is expected to dispatch to the Base Point provided by ERCOT.</w:t>
        </w:r>
      </w:ins>
    </w:p>
    <w:p>
      <w:pPr>
        <w:pStyle w:val="Normal"/>
        <w:rPr/>
      </w:pPr>
      <w:r>
        <w:rPr/>
      </w:r>
    </w:p>
    <w:p>
      <w:pPr>
        <w:pStyle w:val="Normal"/>
        <w:rPr/>
      </w:pPr>
      <w:r>
        <w:rPr/>
      </w:r>
    </w:p>
    <w:p>
      <w:pPr>
        <w:pStyle w:val="Normal"/>
        <w:rPr/>
      </w:pPr>
      <w:r>
        <w:rPr/>
        <w:t>The nodal team recommends that:</w:t>
      </w:r>
    </w:p>
    <w:p>
      <w:pPr>
        <w:pStyle w:val="Normal"/>
        <w:rPr/>
      </w:pPr>
      <w:r>
        <w:rPr/>
      </w:r>
    </w:p>
    <w:p>
      <w:pPr>
        <w:pStyle w:val="Normal"/>
        <w:numPr>
          <w:ilvl w:val="0"/>
          <w:numId w:val="1"/>
        </w:numPr>
        <w:rPr/>
      </w:pPr>
      <w:r>
        <w:rPr/>
        <w:t>It will not be necessary to implement either the “Base Point above HASL” or “Pseudo-Resource Dispatch” flags in the ICCP telemetry to QSEs.</w:t>
      </w:r>
    </w:p>
    <w:p>
      <w:pPr>
        <w:pStyle w:val="Normal"/>
        <w:numPr>
          <w:ilvl w:val="0"/>
          <w:numId w:val="1"/>
        </w:numPr>
        <w:rPr/>
      </w:pPr>
      <w:r>
        <w:rPr/>
        <w:t>Indication of Pseudo-Resource Dispatch will be provided in the MIS Secure Area.</w:t>
      </w:r>
    </w:p>
    <w:p>
      <w:pPr>
        <w:pStyle w:val="Normal"/>
        <w:rPr>
          <w:ins w:id="23" w:author="smoorty" w:date="2006-12-11T08:14:00Z"/>
        </w:rPr>
      </w:pPr>
      <w:ins w:id="22" w:author="smoorty" w:date="2006-12-11T08:14:00Z">
        <w:r>
          <w:rPr/>
        </w:r>
      </w:ins>
    </w:p>
    <w:p>
      <w:pPr>
        <w:pStyle w:val="Normal"/>
        <w:rPr>
          <w:del w:id="25" w:author="TPTF1 112806" w:date="2006-12-11T10:27:00Z"/>
        </w:rPr>
      </w:pPr>
      <w:del w:id="24" w:author="TPTF1 112806" w:date="2006-12-11T10:27:00Z">
        <w:r>
          <w:rPr/>
          <w:delText>NRG comment:</w:delText>
        </w:r>
      </w:del>
    </w:p>
    <w:p>
      <w:pPr>
        <w:pStyle w:val="Normal"/>
        <w:rPr>
          <w:del w:id="29" w:author="TPTF1 112806" w:date="2006-12-11T10:27:00Z"/>
        </w:rPr>
      </w:pPr>
      <w:ins w:id="26" w:author="dsmai" w:date="2006-11-20T15:33:00Z">
        <w:del w:id="27" w:author="TPTF1 112806" w:date="2006-12-11T10:27:00Z">
          <w:r>
            <w:rPr/>
            <w:delText>Note: QSEs may not be able to meet their total A/S obligations due to the Base Points being above HASLs.  How does ERCOT and QSEs get notified of this condition, or do QSE</w:delText>
          </w:r>
        </w:del>
      </w:ins>
      <w:del w:id="28" w:author="TPTF1 112806" w:date="2006-12-11T10:27:00Z">
        <w:r>
          <w:rPr/>
          <w:delText>s need to notify ERCOT of this potential condition as required in 6.5.7.5 (2)?</w:delText>
        </w:r>
      </w:del>
    </w:p>
    <w:p>
      <w:pPr>
        <w:pStyle w:val="Normal"/>
        <w:ind w:left="360" w:hanging="0"/>
        <w:rPr/>
      </w:pPr>
      <w:r>
        <w:rPr/>
      </w:r>
    </w:p>
    <w:p>
      <w:pPr>
        <w:pStyle w:val="CommentText"/>
        <w:rPr/>
      </w:pPr>
      <w:r>
        <w:rPr/>
        <w:t>Note that under Emergency Conditions, ERCOT operator may ask QSEs to reduce AS schedules so that HASL will increase and thus increase energy dispatch from SCED.</w:t>
      </w:r>
    </w:p>
    <w:p>
      <w:pPr>
        <w:pStyle w:val="Normal"/>
        <w:rPr>
          <w:b/>
          <w:b/>
          <w:ins w:id="31" w:author="smoorty" w:date="2006-12-11T08:12:00Z"/>
        </w:rPr>
      </w:pPr>
      <w:ins w:id="30" w:author="smoorty" w:date="2006-12-11T08:12:00Z">
        <w:r>
          <w:rPr>
            <w:b/>
          </w:rPr>
        </w:r>
      </w:ins>
    </w:p>
    <w:p>
      <w:pPr>
        <w:pStyle w:val="Normal"/>
        <w:rPr>
          <w:color w:val="FF0000"/>
          <w:del w:id="33" w:author="TPTF1 112806" w:date="2006-12-11T10:26:00Z"/>
        </w:rPr>
      </w:pPr>
      <w:del w:id="32" w:author="TPTF1 112806" w:date="2006-12-11T10:26:00Z">
        <w:r>
          <w:rPr>
            <w:color w:val="FF0000"/>
          </w:rPr>
          <w:delText>Garland:  Will the Pseudo Resource Dispatch still result in small amounts of RRS being added to the basic SCED Base Points?  If so, some indication other that the MIS should be used to let a QSE know how much RRS is being deployed this way.</w:delText>
        </w:r>
      </w:del>
    </w:p>
    <w:p>
      <w:pPr>
        <w:pStyle w:val="Normal"/>
        <w:rPr>
          <w:b/>
          <w:b/>
          <w:color w:val="FF0000"/>
        </w:rPr>
      </w:pPr>
      <w:r>
        <w:rPr>
          <w:b/>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Base Point above HASL Flags</w:t>
      <w:tab/>
      <w:tab/>
      <w:tab/>
      <w:tab/>
      <w:tab/>
      <w:tab/>
      <w:tab/>
      <w:t>11/14/20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6:29:00Z</dcterms:created>
  <dc:creator>admin</dc:creator>
  <dc:description/>
  <cp:keywords/>
  <dc:language>en-US</dc:language>
  <cp:lastModifiedBy>TPTF1 112806</cp:lastModifiedBy>
  <dcterms:modified xsi:type="dcterms:W3CDTF">2006-12-11T16:29:00Z</dcterms:modified>
  <cp:revision>2</cp:revision>
  <dc:subject/>
  <dc:title>Non-Spin Reserve Resource Notification and Availability</dc:title>
</cp:coreProperties>
</file>