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u w:val="single"/>
        </w:rPr>
      </w:pPr>
      <w:r>
        <w:rPr>
          <w:rFonts w:cs="Arial" w:ascii="Arial" w:hAnsi="Arial"/>
          <w:sz w:val="32"/>
          <w:szCs w:val="32"/>
          <w:u w:val="single"/>
        </w:rPr>
        <w:t>Ancillary Service Schedules and Deployment Telemet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Nodal Protocols describes that each QSE will telemeter to ERCOT the Real-Time Ancillary Service Schedule for Reg-Up, Reg-Down, Responsive Reserve, and Non-Spin for each Resource providing the respective Ancillary Service (section 6.5.5.2). The Real-Time Ancillary Service Schedule indicates the amount of Ancillary Services capacity reserved on each Resource.  On deployment of Responsive Reserve and/or Non-Spin, the QSE will set the respective schedule to zero when all of that Resource’s Ancillary Service has been deployed, i.e., there is none remaining. Reg-up and Reg-Down deployments do not affect Ancillary Service Schedules as these service deployments are continuous and reset each time a new SCED Base Point is established.  The protocols also require the QSEs to provide actual deployment participation factors to be telemetered indicating the current deployment allocation among Resources for Reg-up, Reg-down, and Responsive Reserve.</w:t>
      </w:r>
    </w:p>
    <w:p>
      <w:pPr>
        <w:pStyle w:val="Normal"/>
        <w:rPr/>
      </w:pPr>
      <w:r>
        <w:rPr/>
      </w:r>
    </w:p>
    <w:p>
      <w:pPr>
        <w:pStyle w:val="Normal"/>
        <w:rPr/>
      </w:pPr>
      <w:r>
        <w:rPr/>
        <w:t xml:space="preserve">Additional telemetry for each participating Resource will be helpful in determining the deployment actions of the QSE. These telemetered values also support Responsive Reserve deployment and the update of HASL and LASL values through Resource Limit Calculator. In the meeting involving ERCOT operations, software vendors AREVA and ABB, and consultants, the group agreed that for each participating Resource, the QSE is requested to telemeter the amount of Ancillary Service Resource Responsibility in addition to the Real-Time Ancillary Service Schedule and the participation factor. This will assist ERCOT in understanding QSEs deployments and movement of responsibilities among its Resources </w:t>
      </w:r>
      <w:r>
        <w:rPr/>
        <w:t>when the QSE desires to change which Resource is responsible for providing the capacity of an Ancillary Service.</w:t>
      </w:r>
      <w:r>
        <w:rPr/>
        <w:t xml:space="preserve"> </w:t>
      </w:r>
    </w:p>
    <w:p>
      <w:pPr>
        <w:pStyle w:val="Normal"/>
        <w:rPr>
          <w:color w:val="FF0000"/>
        </w:rPr>
      </w:pPr>
      <w:del w:id="0" w:author="TPTF1 112806" w:date="2006-12-11T14:05:00Z">
        <w:r>
          <w:rPr>
            <w:color w:val="FF0000"/>
          </w:rPr>
          <w:delText>Garland:  For a QSE that is self-providing their AS, we assume that the Ancillary Service Responsibility is the sum of the Obligation plus Awards and that Obligation is on a QSE level and Awards are on a unit basis.  Are there reasons other than a forced outage of a unit where such a QSE will be allowed to change which units have capacity reserved for AS?</w:delText>
        </w:r>
      </w:del>
    </w:p>
    <w:p>
      <w:pPr>
        <w:pStyle w:val="Normal"/>
        <w:rPr/>
      </w:pPr>
      <w:r>
        <w:rPr/>
        <w:t xml:space="preserve"> </w:t>
      </w:r>
      <w:r>
        <w:rPr/>
        <w:t xml:space="preserve">While all agreed that there is little value is providing both the responsibility and Ancillary Service Schedule </w:t>
      </w:r>
      <w:del w:id="1" w:author="TPTF1 112806" w:date="2006-12-11T14:26:00Z">
        <w:r>
          <w:rPr>
            <w:color w:val="FF0000"/>
          </w:rPr>
          <w:delText xml:space="preserve">Garland: Should this be “Deployment” rather than “Schedule”? </w:delText>
        </w:r>
      </w:del>
      <w:r>
        <w:rPr/>
        <w:t>for Non-Spin, it was agreed that doing so provides consistency.</w:t>
      </w:r>
    </w:p>
    <w:p>
      <w:pPr>
        <w:pStyle w:val="Normal"/>
        <w:rPr/>
      </w:pPr>
      <w:r>
        <w:rPr/>
      </w:r>
    </w:p>
    <w:p>
      <w:pPr>
        <w:pStyle w:val="Normal"/>
        <w:rPr>
          <w:b/>
          <w:b/>
          <w:i/>
          <w:i/>
          <w:u w:val="single"/>
        </w:rPr>
      </w:pPr>
      <w:r>
        <w:rPr>
          <w:b/>
          <w:i/>
          <w:u w:val="single"/>
        </w:rPr>
        <w:t>Nodal Recommendation:</w:t>
      </w:r>
    </w:p>
    <w:p>
      <w:pPr>
        <w:pStyle w:val="Normal"/>
        <w:rPr>
          <w:b/>
          <w:b/>
          <w:i/>
          <w:i/>
          <w:u w:val="single"/>
        </w:rPr>
      </w:pPr>
      <w:r>
        <w:rPr>
          <w:b/>
          <w:i/>
          <w:u w:val="single"/>
        </w:rPr>
      </w:r>
    </w:p>
    <w:p>
      <w:pPr>
        <w:pStyle w:val="Normal"/>
        <w:rPr/>
      </w:pPr>
      <w:r>
        <w:rPr/>
        <w:t>Expand the set of data to be telemetered from QSE to ERCOT to include the Ancillary Service Resource Responsibility for each participating Resource.</w:t>
      </w:r>
    </w:p>
    <w:p>
      <w:pPr>
        <w:pStyle w:val="Normal"/>
        <w:rPr/>
      </w:pPr>
      <w:r>
        <w:rPr/>
      </w:r>
    </w:p>
    <w:p>
      <w:pPr>
        <w:pStyle w:val="Normal"/>
        <w:rPr>
          <w:ins w:id="4" w:author="TPTF1 112806" w:date="2006-12-11T14:10:00Z"/>
        </w:rPr>
      </w:pPr>
      <w:r>
        <w:rPr/>
        <w:t>The above discussion indicates that each QSE will telemeter three values for each type of Ancillary Service for each Resource providing the service; potentially twelve values</w:t>
      </w:r>
      <w:ins w:id="2" w:author="TPTF1 112806" w:date="2006-12-11T14:17:00Z">
        <w:r>
          <w:rPr/>
          <w:t>:</w:t>
        </w:r>
      </w:ins>
      <w:del w:id="3" w:author="TPTF1 112806" w:date="2006-12-11T14:17:00Z">
        <w:r>
          <w:rPr/>
          <w:delText>.</w:delText>
        </w:r>
      </w:del>
      <w:r>
        <w:rPr/>
        <w:t xml:space="preserve"> </w:t>
      </w:r>
    </w:p>
    <w:p>
      <w:pPr>
        <w:pStyle w:val="Normal"/>
        <w:rPr>
          <w:ins w:id="6" w:author="TPTF1 112806" w:date="2006-12-11T14:10:00Z"/>
        </w:rPr>
      </w:pPr>
      <w:ins w:id="5" w:author="TPTF1 112806" w:date="2006-12-11T14:10:00Z">
        <w:r>
          <w:rPr/>
        </w:r>
      </w:ins>
    </w:p>
    <w:p>
      <w:pPr>
        <w:pStyle w:val="Normal"/>
        <w:rPr>
          <w:ins w:id="9" w:author="TPTF1 112806" w:date="2006-12-11T14:10:00Z"/>
        </w:rPr>
      </w:pPr>
      <w:ins w:id="7" w:author="TPTF1 112806" w:date="2006-12-11T14:10:00Z">
        <w:r>
          <w:rPr/>
          <w:t>Ancillary Service Resource Responsibility</w:t>
        </w:r>
      </w:ins>
      <w:ins w:id="8" w:author="TPTF1 112806" w:date="2006-12-11T14:12:00Z">
        <w:r>
          <w:rPr/>
          <w:t xml:space="preserve"> (MW)</w:t>
        </w:r>
      </w:ins>
    </w:p>
    <w:p>
      <w:pPr>
        <w:pStyle w:val="Normal"/>
        <w:rPr>
          <w:ins w:id="12" w:author="TPTF1 112806" w:date="2006-12-11T14:10:00Z"/>
        </w:rPr>
      </w:pPr>
      <w:ins w:id="10" w:author="TPTF1 112806" w:date="2006-12-11T14:10:00Z">
        <w:r>
          <w:rPr/>
          <w:t>Ancillary Service Schedule</w:t>
        </w:r>
      </w:ins>
      <w:ins w:id="11" w:author="TPTF1 112806" w:date="2006-12-11T14:12:00Z">
        <w:r>
          <w:rPr/>
          <w:t xml:space="preserve"> (MW)</w:t>
        </w:r>
      </w:ins>
    </w:p>
    <w:p>
      <w:pPr>
        <w:pStyle w:val="Normal"/>
        <w:rPr>
          <w:ins w:id="14" w:author="TPTF1 112806" w:date="2006-12-11T14:10:00Z"/>
        </w:rPr>
      </w:pPr>
      <w:ins w:id="13" w:author="TPTF1 112806" w:date="2006-12-11T14:10:00Z">
        <w:r>
          <w:rPr/>
          <w:t xml:space="preserve">Ancillary Service Participation Factor </w:t>
        </w:r>
      </w:ins>
    </w:p>
    <w:p>
      <w:pPr>
        <w:pStyle w:val="Normal"/>
        <w:rPr>
          <w:ins w:id="16" w:author="TPTF1 112806" w:date="2006-12-11T14:10:00Z"/>
        </w:rPr>
      </w:pPr>
      <w:ins w:id="15" w:author="TPTF1 112806" w:date="2006-12-11T14:10:00Z">
        <w:r>
          <w:rPr/>
        </w:r>
      </w:ins>
    </w:p>
    <w:p>
      <w:pPr>
        <w:pStyle w:val="Normal"/>
        <w:rPr/>
      </w:pPr>
      <w:del w:id="17" w:author="TPTF1 112806" w:date="2006-12-11T14:19:00Z">
        <w:r>
          <w:rPr/>
          <w:delText xml:space="preserve">This also requires that the QSE use the MW of Ancillary Service deployed </w:delText>
        </w:r>
      </w:del>
      <w:del w:id="18" w:author="TPTF1 112806" w:date="2006-12-11T14:10:00Z">
        <w:r>
          <w:rPr>
            <w:color w:val="FF0000"/>
          </w:rPr>
          <w:delText xml:space="preserve">Garland: If the participation factors were calculated using the AS Responsibility, the PFs would not need to be recalculated as energy was deployed. </w:delText>
        </w:r>
      </w:del>
      <w:del w:id="19" w:author="TPTF1 112806" w:date="2006-12-11T14:19:00Z">
        <w:r>
          <w:rPr/>
          <w:delText>to calculate the participation factor</w:delText>
        </w:r>
      </w:del>
      <w:r>
        <w:rPr/>
        <w:t>. When ERCOT gets the participation factor, the Generation Subsystem will use that value to calculat</w:t>
      </w:r>
      <w:ins w:id="20" w:author="TPTF1 112806" w:date="2006-12-11T14:29:00Z">
        <w:r>
          <w:rPr/>
          <w:t>e</w:t>
        </w:r>
      </w:ins>
      <w:del w:id="21" w:author="TPTF1 112806" w:date="2006-12-11T14:29:00Z">
        <w:r>
          <w:rPr/>
          <w:delText>ion</w:delText>
        </w:r>
      </w:del>
      <w:r>
        <w:rPr/>
        <w:t xml:space="preserve"> the assumed amount of MW of Ancillary Service deployed (time skew can add error to calculation of the assumed amount of MW of Ancillary Service deployed). Also, the difference between the Ancillary Service Resource Responsibility and the Ancillary Service Schedule is the MW of Ancillary Service deployed. It would be easier for all parties if the QSE would telemeter the Ancillary Service Resource Responsibility and the </w:t>
      </w:r>
      <w:ins w:id="22" w:author="TPTF1 112806" w:date="2006-12-11T14:08:00Z">
        <w:r>
          <w:rPr/>
          <w:t xml:space="preserve">Ancillary Service Schedule showing the remaining amount of </w:t>
        </w:r>
      </w:ins>
      <w:del w:id="23" w:author="TPTF1 112806" w:date="2006-12-11T14:08:00Z">
        <w:r>
          <w:rPr/>
          <w:delText>MW</w:delText>
        </w:r>
      </w:del>
      <w:r>
        <w:rPr/>
        <w:t xml:space="preserve"> </w:t>
      </w:r>
      <w:del w:id="24" w:author="TPTF1 112806" w:date="2006-12-11T14:09:00Z">
        <w:r>
          <w:rPr/>
          <w:delText xml:space="preserve">amount of deployed </w:delText>
        </w:r>
      </w:del>
      <w:r>
        <w:rPr/>
        <w:t>Ancillary Service</w:t>
      </w:r>
      <w:ins w:id="25" w:author="TPTF1 112806" w:date="2006-12-11T14:08:00Z">
        <w:r>
          <w:rPr/>
          <w:t xml:space="preserve"> yet to be deployed</w:t>
        </w:r>
      </w:ins>
      <w:r>
        <w:rPr/>
        <w:t>.</w:t>
      </w:r>
    </w:p>
    <w:p>
      <w:pPr>
        <w:pStyle w:val="Normal"/>
        <w:rPr/>
      </w:pPr>
      <w:del w:id="26" w:author="TPTF1 112806" w:date="2006-12-11T14:14:00Z">
        <w:r>
          <w:rPr>
            <w:color w:val="FF0000"/>
          </w:rPr>
          <w:delText>Garland:  We support the change in the sentence above</w:delText>
        </w:r>
      </w:del>
      <w:r>
        <w:rPr>
          <w:color w:val="FF0000"/>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Ancillary Service Schedules and Deployment Telemetry  </w:t>
      <w:tab/>
      <w:t>11/14/2006</w:t>
      <w:tab/>
      <w:tab/>
    </w:r>
  </w:p>
</w:ftr>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28:00Z</dcterms:created>
  <dc:creator>mpatterson</dc:creator>
  <dc:description/>
  <cp:keywords/>
  <dc:language>en-US</dc:language>
  <cp:lastModifiedBy>TPTF1 112806</cp:lastModifiedBy>
  <cp:lastPrinted>2006-11-27T14:50:00Z</cp:lastPrinted>
  <dcterms:modified xsi:type="dcterms:W3CDTF">2006-12-11T20:30:00Z</dcterms:modified>
  <cp:revision>3</cp:revision>
  <dc:subject/>
  <dc:title>LaaR and Private Network Issues</dc:title>
</cp:coreProperties>
</file>