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Emergency Basepoints Calculation and Deploymen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b/>
          <w:b/>
          <w:i/>
          <w:i/>
          <w:u w:val="single"/>
        </w:rPr>
      </w:pPr>
      <w:r>
        <w:rPr>
          <w:b/>
          <w:i/>
          <w:u w:val="single"/>
        </w:rPr>
        <w:t>Introduction:</w:t>
      </w:r>
    </w:p>
    <w:p>
      <w:pPr>
        <w:pStyle w:val="Normal"/>
        <w:rPr>
          <w:b/>
          <w:b/>
          <w:i/>
          <w:i/>
          <w:u w:val="single"/>
        </w:rPr>
      </w:pPr>
      <w:r>
        <w:rPr>
          <w:b/>
          <w:i/>
          <w:u w:val="single"/>
        </w:rPr>
      </w:r>
    </w:p>
    <w:p>
      <w:pPr>
        <w:pStyle w:val="Normal"/>
        <w:rPr/>
      </w:pPr>
      <w:r>
        <w:rPr/>
        <w:t xml:space="preserve">The current Nodal Protocols describes the need for a way for the Operator to update the Resource Base Points in the absence of a SCED solution. Normally, the LFC function will receive Resource Base Points from the SCED solution. These Base Points will be issued to the QSEs as the target Base Point and the Updated Desired Generation (ramping Base Point). In the event that SCED fails, LFC will continue to use the last set of Base Points issued to the QSEs. </w:t>
      </w:r>
    </w:p>
    <w:p>
      <w:pPr>
        <w:pStyle w:val="Normal"/>
        <w:rPr/>
      </w:pPr>
      <w:r>
        <w:rPr/>
      </w:r>
    </w:p>
    <w:p>
      <w:pPr>
        <w:pStyle w:val="Normal"/>
        <w:rPr/>
      </w:pPr>
      <w:r>
        <w:rPr/>
        <w:t>The process associated with this is not clearly described in the Nodal Protocol. This white paper explains the suggested approach of how ERCOT will calculate and send the Base Points during SCED failure.</w:t>
      </w:r>
    </w:p>
    <w:p>
      <w:pPr>
        <w:pStyle w:val="Normal"/>
        <w:rPr/>
      </w:pPr>
      <w:r>
        <w:rPr/>
        <w:t xml:space="preserve"> </w:t>
      </w:r>
    </w:p>
    <w:p>
      <w:pPr>
        <w:pStyle w:val="Normal"/>
        <w:rPr>
          <w:b/>
          <w:b/>
          <w:i/>
          <w:i/>
          <w:u w:val="single"/>
        </w:rPr>
      </w:pPr>
      <w:r>
        <w:rPr>
          <w:b/>
          <w:i/>
          <w:u w:val="single"/>
        </w:rPr>
        <w:t>Nodal Recommendation:</w:t>
      </w:r>
    </w:p>
    <w:p>
      <w:pPr>
        <w:pStyle w:val="Normal"/>
        <w:rPr>
          <w:b/>
          <w:b/>
          <w:i/>
          <w:i/>
          <w:u w:val="single"/>
        </w:rPr>
      </w:pPr>
      <w:r>
        <w:rPr>
          <w:b/>
          <w:i/>
          <w:u w:val="single"/>
        </w:rPr>
      </w:r>
    </w:p>
    <w:p>
      <w:pPr>
        <w:pStyle w:val="Normal"/>
        <w:rPr/>
      </w:pPr>
      <w:r>
        <w:rPr/>
        <w:t>During the meeting involving ERCOT operations, software vendors and consultants, the group recommends that the user interface and implementation of these updated Base Points be part of the Generation Subsystem in the EMS.</w:t>
      </w:r>
    </w:p>
    <w:p>
      <w:pPr>
        <w:pStyle w:val="Normal"/>
        <w:rPr/>
      </w:pPr>
      <w:r>
        <w:rPr/>
      </w:r>
    </w:p>
    <w:p>
      <w:pPr>
        <w:pStyle w:val="Normal"/>
        <w:rPr/>
      </w:pPr>
      <w:r>
        <w:rPr/>
        <w:t>Under SCED failure, an Emergency Condition will be declared. After ERCOT declares an Emergency Condition, ERCOT Operator will be able to use the Generation Subsystem user interface to enter a system level desired incremental or decremental MW for adjustment of the current target Resource Base Points. The incremental/decremental amount will be distributed to On-Line Resources that are not currently using an Output Schedule proportional to the remaining capacity</w:t>
      </w:r>
      <w:ins w:id="0" w:author="TPTF1 112806" w:date="2006-12-11T11:54:00Z">
        <w:r>
          <w:rPr/>
          <w:t xml:space="preserve"> honoring </w:t>
        </w:r>
      </w:ins>
      <w:ins w:id="1" w:author="TPTF1 112806" w:date="2006-12-11T11:56:00Z">
        <w:r>
          <w:rPr/>
          <w:t>dispatch</w:t>
        </w:r>
      </w:ins>
      <w:ins w:id="2" w:author="TPTF1 112806" w:date="2006-12-11T11:54:00Z">
        <w:r>
          <w:rPr/>
          <w:t xml:space="preserve"> limits .</w:t>
        </w:r>
      </w:ins>
      <w:del w:id="3" w:author="TPTF1 112806" w:date="2006-12-11T11:51:00Z">
        <w:r>
          <w:rPr/>
          <w:delText xml:space="preserve"> </w:delText>
        </w:r>
      </w:del>
      <w:ins w:id="4" w:author="smoorty" w:date="2006-12-11T08:16:00Z">
        <w:del w:id="5" w:author="TPTF1 112806" w:date="2006-12-11T11:51:00Z">
          <w:r>
            <w:rPr/>
            <w:delText>NRG:</w:delText>
          </w:r>
        </w:del>
      </w:ins>
      <w:ins w:id="6" w:author="dsmai" w:date="2006-11-20T17:20:00Z">
        <w:r>
          <w:rPr/>
          <w:t xml:space="preserve">– </w:t>
        </w:r>
      </w:ins>
      <w:ins w:id="7" w:author="dsmai" w:date="2006-11-20T17:20:00Z">
        <w:del w:id="8" w:author="TPTF1 112806" w:date="2006-12-11T11:56:00Z">
          <w:r>
            <w:rPr/>
            <w:delText>unless limited by SURAMP (SDRAMP) times an operator-tunable</w:delText>
          </w:r>
        </w:del>
      </w:ins>
      <w:ins w:id="9" w:author="dsmai" w:date="2006-11-20T17:22:00Z">
        <w:del w:id="10" w:author="TPTF1 112806" w:date="2006-12-11T11:56:00Z">
          <w:r>
            <w:rPr/>
            <w:delText>, system level</w:delText>
          </w:r>
        </w:del>
      </w:ins>
      <w:ins w:id="11" w:author="dsmai" w:date="2006-11-20T17:20:00Z">
        <w:del w:id="12" w:author="TPTF1 112806" w:date="2006-12-11T11:56:00Z">
          <w:r>
            <w:rPr/>
            <w:delText xml:space="preserve"> number of minutes, initially set to 5 minutes </w:delText>
          </w:r>
        </w:del>
      </w:ins>
      <w:ins w:id="13" w:author="dsmai" w:date="2006-11-20T17:20:00Z">
        <w:del w:id="14" w:author="TPTF1 112806" w:date="2006-12-11T11:50:00Z">
          <w:r>
            <w:rPr/>
            <w:delText>-</w:delText>
          </w:r>
        </w:del>
      </w:ins>
      <w:ins w:id="15" w:author="dsmai" w:date="2006-11-20T17:20:00Z">
        <w:r>
          <w:rPr/>
          <w:t xml:space="preserve"> </w:t>
        </w:r>
      </w:ins>
      <w:r>
        <w:rPr/>
        <w:t xml:space="preserve">in the respective direction desired. These Emergency Base Points are provided for each QSE Resource for implementation by the QSE.  Distribution of Emergency Base Points will cause the current regulation deployment to be reset the same as an update of the SCED solution. </w:t>
      </w:r>
    </w:p>
    <w:p>
      <w:pPr>
        <w:pStyle w:val="Normal"/>
        <w:rPr/>
      </w:pPr>
      <w:r>
        <w:rPr/>
      </w:r>
    </w:p>
    <w:p>
      <w:pPr>
        <w:pStyle w:val="Normal"/>
        <w:rPr/>
      </w:pPr>
      <w:r>
        <w:rPr/>
      </w:r>
    </w:p>
    <w:p>
      <w:pPr>
        <w:pStyle w:val="Normal"/>
        <w:rPr/>
      </w:pPr>
      <w:r>
        <w:rPr/>
      </w:r>
    </w:p>
    <w:p>
      <w:pPr>
        <w:pStyle w:val="Normal"/>
        <w:rPr>
          <w:color w:val="FF0000"/>
          <w:del w:id="17" w:author="TPTF1 112806" w:date="2006-12-11T11:54:00Z"/>
        </w:rPr>
      </w:pPr>
      <w:del w:id="16" w:author="TPTF1 112806" w:date="2006-12-11T11:54:00Z">
        <w:r>
          <w:rPr>
            <w:color w:val="FF0000"/>
          </w:rPr>
          <w:delText>Garland:  This seems to be a good way to create Base Points when SCED can’t solve.  Some further clarification seems appropriate.</w:delText>
        </w:r>
      </w:del>
    </w:p>
    <w:p>
      <w:pPr>
        <w:pStyle w:val="Normal"/>
        <w:numPr>
          <w:ilvl w:val="0"/>
          <w:numId w:val="1"/>
        </w:numPr>
        <w:rPr>
          <w:color w:val="FF0000"/>
          <w:del w:id="19" w:author="TPTF1 112806" w:date="2006-12-11T11:52:00Z"/>
        </w:rPr>
      </w:pPr>
      <w:del w:id="18" w:author="TPTF1 112806" w:date="2006-12-11T11:52:00Z">
        <w:r>
          <w:rPr>
            <w:color w:val="FF0000"/>
          </w:rPr>
          <w:delText>Will the Updated Desired Generation ramp to the new adjusted Base Point or will there just be the step function change?</w:delText>
        </w:r>
      </w:del>
    </w:p>
    <w:p>
      <w:pPr>
        <w:pStyle w:val="Normal"/>
        <w:numPr>
          <w:ilvl w:val="0"/>
          <w:numId w:val="1"/>
        </w:numPr>
        <w:rPr>
          <w:color w:val="FF0000"/>
          <w:del w:id="21" w:author="TPTF1 112806" w:date="2006-12-11T11:52:00Z"/>
        </w:rPr>
      </w:pPr>
      <w:del w:id="20" w:author="TPTF1 112806" w:date="2006-12-11T11:52:00Z">
        <w:r>
          <w:rPr>
            <w:color w:val="FF0000"/>
          </w:rPr>
          <w:delText>We understand that the term “emergency” just defines the condition under which the Resource Base Point (RBP) is created and that there will not be separate variables sent to the QSE for SCED RBP and Emergency RBP.  Please confirm.</w:delText>
        </w:r>
      </w:del>
    </w:p>
    <w:p>
      <w:pPr>
        <w:pStyle w:val="Normal"/>
        <w:numPr>
          <w:ilvl w:val="0"/>
          <w:numId w:val="1"/>
        </w:numPr>
        <w:rPr>
          <w:color w:val="FF0000"/>
          <w:ins w:id="23" w:author="smoorty" w:date="2006-12-11T08:17:00Z"/>
        </w:rPr>
      </w:pPr>
      <w:del w:id="22" w:author="TPTF1 112806" w:date="2006-12-11T11:52:00Z">
        <w:r>
          <w:rPr>
            <w:color w:val="FF0000"/>
          </w:rPr>
          <w:delText>From a cause and effect standpoint, the “system level desired inc/dec MW” will be similar to the sustained portion of the REG signal.  The big difference is that REG gets distributed according to AS Responsibility of Resources and the system inc/dec MW will be distributed according to spare capacity on Resources.  We think that there needs to be an off-line, more detailed discussion of the plan to reset the current REG when new RBP are issued.</w:delText>
        </w:r>
      </w:del>
    </w:p>
    <w:p>
      <w:pPr>
        <w:pStyle w:val="Normal"/>
        <w:rPr>
          <w:color w:val="FF0000"/>
        </w:rPr>
      </w:pPr>
      <w:r>
        <w:rPr>
          <w:color w:val="FF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Emergency Basepoints Calculation and Deployment</w:t>
      <w:tab/>
      <w:tab/>
      <w:tab/>
      <w:tab/>
      <w:t>11/14/2006</w:t>
    </w:r>
  </w:p>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7:57:00Z</dcterms:created>
  <dc:creator>mpatterson</dc:creator>
  <dc:description/>
  <cp:keywords/>
  <dc:language>en-US</dc:language>
  <cp:lastModifiedBy>TPTF1 112806</cp:lastModifiedBy>
  <cp:lastPrinted>2006-05-19T11:44:00Z</cp:lastPrinted>
  <dcterms:modified xsi:type="dcterms:W3CDTF">2006-12-11T17:57:00Z</dcterms:modified>
  <cp:revision>2</cp:revision>
  <dc:subject/>
  <dc:title>LaaR and Private Network Issues</dc:title>
</cp:coreProperties>
</file>