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1495529489"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971169316"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080132604"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1710267523"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xpiration of Confidentiality Rule Invoked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 or</w:t>
            </w:r>
          </w:p>
          <w:p>
            <w:pPr>
              <w:pStyle w:val="Normal"/>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The “Expiration of Confidentiality Rule Invoked” flag is se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of the accepted disput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The DMS must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 (Note:  The amount awarded will not be known until after the dispute has been resolved and the applicable Operating Day has been resettl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Resettlement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Uplif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Auction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ARD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Balancing Accoun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Any RTM Resettlement issued after the RTM Trueup</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color w:val="FF0000"/>
          <w:sz w:val="18"/>
          <w:szCs w:val="18"/>
        </w:rPr>
      </w:pP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xpiration of Confidentiality Rule Invoked Flag – Optional flag, manually set by Market Participan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dispute is filed via Web Service, the disputing entity must receive an ankowledgement indicating the success or failure of the transaction and the Dispute Number, if success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 or web serv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arket Participant must be able to personalize the view of their queries by re-arranging columns and sorting rows.  The personalized view must be saved automatically and shall subsequently become the default view for that particular us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32:00Z</dcterms:created>
  <dc:creator>Kalyan Sumanam</dc:creator>
  <dc:description/>
  <cp:keywords/>
  <dc:language>en-US</dc:language>
  <cp:lastModifiedBy>mmereness</cp:lastModifiedBy>
  <cp:lastPrinted>2006-11-08T13:18:00Z</cp:lastPrinted>
  <dcterms:modified xsi:type="dcterms:W3CDTF">2006-12-22T12:47: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