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 of Certain Board Approva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7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No additional FTE’s need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re is a minor impact to the following groups to be absorbed by current staff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MO Pipeline Managemen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rporate Operations Divisional Project Organiz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Operations Divisional Project Organiz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ystem Operations Divisional Project Organiz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frastructure Operations Divisional Project Organization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   Existing business processes can accommodate p</w:t>
            </w:r>
            <w:r>
              <w:rPr/>
              <w:t>rotocol language related to 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31:00Z</dcterms:created>
  <dc:creator>ERCOT/if</dc:creator>
  <dc:description/>
  <cp:keywords/>
  <dc:language>en-US</dc:language>
  <cp:lastModifiedBy>jthormah-LCRA</cp:lastModifiedBy>
  <cp:lastPrinted>2006-05-30T13:29:00Z</cp:lastPrinted>
  <dcterms:modified xsi:type="dcterms:W3CDTF">2006-12-07T19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