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naccounted For Energy (UFE) Analysi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6/20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The </w:t>
            </w:r>
            <w:r>
              <w:rPr/>
              <w:t>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No additional FTE’s needed.  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processes required.   Existing business processes can accommodate P</w:t>
            </w:r>
            <w:r>
              <w:rPr/>
              <w:t>rotocol language related to this revision request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Cs/>
              </w:rPr>
            </w:pPr>
            <w:r>
              <w:rPr>
                <w:bCs/>
              </w:rPr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n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6:52:00Z</dcterms:created>
  <dc:creator>ERCOT/if</dc:creator>
  <dc:description/>
  <cp:keywords/>
  <dc:language>en-US</dc:language>
  <cp:lastModifiedBy>A. Boren</cp:lastModifiedBy>
  <cp:lastPrinted>2006-05-30T13:29:00Z</cp:lastPrinted>
  <dcterms:modified xsi:type="dcterms:W3CDTF">2006-11-27T16:5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