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ins w:id="0" w:author="Mark W. Smith" w:date="2006-12-12T11:07:00Z"/>
        </w:rPr>
      </w:pPr>
      <w:r>
        <w:rPr>
          <w:rFonts w:cs="Times New Roman" w:ascii="Times New Roman" w:hAnsi="Times New Roman"/>
          <w:sz w:val="24"/>
          <w:szCs w:val="24"/>
        </w:rPr>
        <w:t xml:space="preserve">SUBGROUP B COMMENTS ON THE DIFFERENCES BETWEEN THE </w:t>
      </w:r>
    </w:p>
    <w:p>
      <w:pPr>
        <w:pStyle w:val="Normal"/>
        <w:jc w:val="center"/>
        <w:rPr/>
      </w:pPr>
      <w:r>
        <w:rPr>
          <w:rFonts w:cs="Times New Roman" w:ascii="Times New Roman" w:hAnsi="Times New Roman"/>
          <w:sz w:val="24"/>
          <w:szCs w:val="24"/>
        </w:rPr>
        <w:t>SUBGROUP A AND SUBGROUP B</w:t>
      </w:r>
      <w:ins w:id="1" w:author="Mark W. Smith" w:date="2006-12-12T11:07:00Z">
        <w:r>
          <w:rPr>
            <w:rFonts w:cs="Times New Roman" w:ascii="Times New Roman" w:hAnsi="Times New Roman"/>
            <w:sz w:val="24"/>
            <w:szCs w:val="24"/>
          </w:rPr>
          <w:t xml:space="preserve"> </w:t>
        </w:r>
      </w:ins>
      <w:r>
        <w:rPr>
          <w:rFonts w:cs="Times New Roman" w:ascii="Times New Roman" w:hAnsi="Times New Roman"/>
          <w:sz w:val="24"/>
          <w:szCs w:val="24"/>
        </w:rPr>
        <w:t>EILP PROPOSAL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w:t>
        <w:tab/>
        <w:t>OVERVIEW</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These comments focus solely upon the differences between the Subgroup B and Subgroup A capacity-based proposals, and do not attempt to address the merits of the Subgroup C and D energy-based proposals.  Although there are major conceptual differences between the Subgroup B and Subgroup A proposals, the vast majority of the language in the two PRRs is identical. This is because, where possible, Subgroup B has incorporated Subgroup A’s PRR structure and language into its proposal, in an effort to produce a compromise that Subgroup B could support.  It should be noted that Subgroup B does not believe that the Subgroup A proposal is the optimal approach and a number of other approaches could be (and eventually should be) considered that would likely produce even better results.  However, by accepting as much of the Subgroup A proposal as possible into the Subgroup B proposal, the hope was to reduce conflict and define a program that could be approved and implemented expeditiously yet still permit a large number of competitive participants.  As a result, the text differences between the two proposals are all driven by Subgroup B’s commitment to two primary objectives:</w:t>
      </w:r>
    </w:p>
    <w:p>
      <w:pPr>
        <w:pStyle w:val="Normal"/>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Enabling Participation by Fluctuating Batch Loads like Steel Mills ,as well as other loads with similar predictability issues (e.g., weather-sensitive commercial loads)</w:t>
      </w:r>
    </w:p>
    <w:p>
      <w:pPr>
        <w:pStyle w:val="Normal"/>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Minimizing the Cost of EILS to the Market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se two objectives are discussed in detail below.  If any of the major elements of the Subgroup B proposal are found to be unacceptable, then other elements of the Subgroup A proposal which Subgroup B has accepted for purposes of compromise would have to change in order to craft an alternative means of meeting the objective of enabling participation in EILS by fluctuating batch loads.</w:t>
      </w:r>
    </w:p>
    <w:p>
      <w:pPr>
        <w:pStyle w:val="Normal"/>
        <w:numPr>
          <w:ilvl w:val="0"/>
          <w:numId w:val="3"/>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LUCTUATING LOADS LIKE STEEL MILLS CANNOT PROVIDE EILS SERVICE AS PROPOSED BY SUBGROUP A ABSENT AN EILS BASELINE THAT IS KNOWN AND KNOWABLE IN ADVANCE OF BIDDING</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 xml:space="preserve">The Subgroup A proposal uses a baseline to measure performance when an EILS curtailment is called by ERCOT.  As a result, the EILS provider must reduce its load to a level equal to the difference between the baseline less the bid.  Therefore, under the Subgroup A approach, in order to bid accurately, a prospective EILS provider must know (or be able to reliably estimate) its baseline in advance.  Given their variable nature, the most critical factor affecting the ability of fluctuating loads to participate in the proposed EILS market is the proper choice of a baseline as a basis for bidding and against which to measure performance.  (It should be noted that performance need not be determined by a baseline.  Performance could be measured, as it is in most interruptible programs nationwide, by a load reducing to a designated level within the required notice period.  In such event, the curtailable load could be compensated based on average demand or some other method for the period the service is provided.  This approach would eliminate the baseline issues, except as a basis for making a bid.) </w:t>
      </w:r>
    </w:p>
    <w:p>
      <w:pPr>
        <w:pStyle w:val="TextBodyIndent"/>
        <w:rPr/>
      </w:pPr>
      <w:r>
        <w:rPr/>
        <w:t>Static loads do not require, to the same degree, the use of a known baseline for bidding and performance evaluation because consumption from interval to interval does not vary unpredictably and consequently, such loads can sufficiently predict their baseline in advance and then let performance be determined simply by reference to load levels immediately prior to and following an EILS deployment.  Fluctuating loads, on the other hand, require a historical known baseline for two reasons – (i) in order to know how much to bid and (ii) if performance is measured, then as a basis against which to measure performance during a deployment because there is no way to know what the level of the load will be immediately in advance of an EILS deployment (and therefore no way to bid).  A fluctuating load may know what its historical experience has been at various times, and what the probability is that it will be at or above a specific load level immediately prior to a deployment, but these are educated guesses, not fact.</w:t>
      </w:r>
    </w:p>
    <w:p>
      <w:pPr>
        <w:pStyle w:val="Normal"/>
        <w:spacing w:lineRule="auto" w:line="480"/>
        <w:jc w:val="both"/>
        <w:rPr/>
      </w:pPr>
      <w:r>
        <w:rPr>
          <w:rFonts w:cs="Times New Roman" w:ascii="Times New Roman" w:hAnsi="Times New Roman"/>
          <w:sz w:val="24"/>
          <w:szCs w:val="24"/>
        </w:rPr>
        <w:tab/>
        <w:t>The Subgroup A PRR offers two baseline options, both of which are unworkable for and exclude fluctuating loads like steel mill loads, and certain weather sensitive loads.  The first is use of the two hours immediately prior to the EILS deployment event.  The second is the use of the baseline adopted for the BUL market, which to date has proven to be an unqualified failure.  Both of these methods fail because under the Subgroup A proposal, EILS providers will have to bid a month ahead of time, long before the baseline is established and therefore known.  The Subgroup B PRR remedies this deficiency by adding a third baseline option – use of the load’s average demand during the month immediately prior to the month in which the bid is submitted.  Subgroup B’s addition of a third baseline option will permit the steel mills and other loads with severe predictability issues to participate in the EILS program by providing a baseline that is known and knowable at the time bids are placed to provide EILS service for the upcoming operational month.</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The two-hour and BUL baseline options contained in the Subgroup A PRR are not viable for steel mill loads because of the uncertainty as to the baseline level that will be applicable at any given time under either option.  In the case of the two-hour baseline, a load is in violation of EILS performance requirements if it is not at or above it bid level during the two hours immediately preceding an EILS deployment.  The BUL baseline produces a similar result.  Although the BUL uses a longer period of time than two–hours in the calculation of a load’s baseline, it has within the formula an element denominated as BRAT, which has the same basic effect as the two-hour option. The BRAT element produces a zero baseline if a load is not on-line during the two hours immediately preceding an EILS deployment, and an exceedingly small baseline if the load is on-line but at a significantly reduced level during that two-hour period.  In both cases, the baseline is neither known, nor can it be predicted accurately in advance.  </w:t>
      </w:r>
    </w:p>
    <w:p>
      <w:pPr>
        <w:pStyle w:val="Normal"/>
        <w:spacing w:lineRule="auto" w:line="480"/>
        <w:ind w:firstLine="720"/>
        <w:jc w:val="both"/>
        <w:rPr/>
      </w:pPr>
      <w:r>
        <w:rPr>
          <w:rFonts w:cs="Times New Roman" w:ascii="Times New Roman" w:hAnsi="Times New Roman"/>
          <w:sz w:val="24"/>
          <w:szCs w:val="24"/>
        </w:rPr>
        <w:t xml:space="preserve">If you think about it, there is absolutely no way that any industrial load can know at the time they place a bid to provide service for the upcoming month that the load will not be forced off line due to equipment failure or will require minor but necessary maintenance for a period of two or more hours.  The odds are small that an EECP event will immediately follow an unavoidable equipment outage, but if it does, and there exists that chance, the load will be in violation of EILS performance requirements.  This is a patently unreasonable result.  In theory, this is a problem for all loads.  Some loads may be able to cover this risk in one manner or another, but large fluctuating loads like steel mill loads certainly cannot. </w:t>
      </w:r>
    </w:p>
    <w:p>
      <w:pPr>
        <w:pStyle w:val="Normal"/>
        <w:spacing w:lineRule="auto" w:line="480"/>
        <w:jc w:val="both"/>
        <w:rPr/>
      </w:pPr>
      <w:r>
        <w:rPr>
          <w:rFonts w:cs="Times New Roman" w:ascii="Times New Roman" w:hAnsi="Times New Roman"/>
          <w:sz w:val="24"/>
          <w:szCs w:val="24"/>
        </w:rPr>
        <w:tab/>
        <w:t>Unlike most other loads,</w:t>
      </w:r>
      <w:r>
        <w:rPr>
          <w:rFonts w:cs="Arial" w:ascii="Arial" w:hAnsi="Arial"/>
          <w:color w:val="000080"/>
        </w:rPr>
        <w:t xml:space="preserve"> </w:t>
      </w:r>
      <w:r>
        <w:rPr>
          <w:rFonts w:cs="Times New Roman" w:ascii="Times New Roman" w:hAnsi="Times New Roman"/>
          <w:sz w:val="24"/>
          <w:szCs w:val="24"/>
        </w:rPr>
        <w:t xml:space="preserve">steel mills basically have one huge piece of equipment – an arc furnace – that is either “on” or “off.”  There are no other loads of this magnitude that can be used to cover the outage of the arc-furnace. In contrast, many other loads possess internal load diversity attributable to the presence of repetitive loads, for instance, banks of compressors at an industrial gasses manufacturing facility, or multiple processing loads, for instance, the simultaneous processing of multiple chemical products at a chemical or oil refinery.   In short, steel mill loads cannot provide EILS service in the absence of a baseline the level of which is known and knowable in advance of bidding for an upcoming operational month. </w:t>
      </w:r>
    </w:p>
    <w:p>
      <w:pPr>
        <w:pStyle w:val="Normal"/>
        <w:spacing w:lineRule="auto" w:line="480"/>
        <w:ind w:firstLine="720"/>
        <w:jc w:val="both"/>
        <w:rPr/>
      </w:pPr>
      <w:r>
        <w:rPr>
          <w:rFonts w:cs="Times New Roman" w:ascii="Times New Roman" w:hAnsi="Times New Roman"/>
          <w:sz w:val="24"/>
          <w:szCs w:val="24"/>
        </w:rPr>
        <w:t xml:space="preserve">Steel mill loads are viewed in the vast majority of other jurisdictions in the country as ideal providers of load response, due to their size, their ability to instantaneously shed load, and the system stability benefits of removing highly fluctuating loads from the grid during system emergencies.  They should be similarly viewed in ERCOT as well.  The fluctuating nature of steel mill loads is such that, if the load is not on-line at one or more intervals, it likely will be in short order, since steel mills operate around the clock with the objective of maximizing steel production.  In an emergency, ERCOT should want steel mills off-line in the event they are on-line at the time of an EECP event.  If they are not on-line when an EECP event occurs, that </w:t>
      </w:r>
      <w:r>
        <w:rPr>
          <w:rFonts w:cs="Times New Roman" w:ascii="Times New Roman" w:hAnsi="Times New Roman"/>
          <w:i/>
          <w:sz w:val="24"/>
          <w:szCs w:val="24"/>
        </w:rPr>
        <w:t>should</w:t>
      </w:r>
      <w:r>
        <w:rPr>
          <w:rFonts w:cs="Times New Roman" w:ascii="Times New Roman" w:hAnsi="Times New Roman"/>
          <w:sz w:val="24"/>
          <w:szCs w:val="24"/>
        </w:rPr>
        <w:t xml:space="preserve"> be viewed as a very good thing since the steel mill is not contributing to the emergency, and would be able to stay off-line for the duration of the emergency condition.  If ERCOT believes that there is merit in keeping steel mill loads off the grid during system emergencies, and Subgroup B believes that it does, it is essential that ERCOT utilize an EILS base-line that effectively permits steel mills to participate in the EILS market.</w:t>
      </w:r>
    </w:p>
    <w:p>
      <w:pPr>
        <w:pStyle w:val="Normal"/>
        <w:spacing w:lineRule="auto" w:line="480"/>
        <w:ind w:firstLine="720"/>
        <w:jc w:val="both"/>
        <w:rPr/>
      </w:pPr>
      <w:r>
        <w:rPr>
          <w:rFonts w:cs="Times New Roman" w:ascii="Times New Roman" w:hAnsi="Times New Roman"/>
          <w:sz w:val="24"/>
          <w:szCs w:val="24"/>
        </w:rPr>
        <w:t xml:space="preserve">It has been suggested that a solution to the unworkability of the two Subgroup A baseline options for steel mills and other loads with similar predictability issues would be to have the load purchase EILP service from other providers in the event that operation of the two Subgroup A baselines placed the load in a non-performance position.  This is definitely not a viable fix for the unworkability of the Subgroup A baseline options.  This would require the affected load to find an uncommitted participant in the midst of an emergency </w:t>
      </w:r>
      <w:r>
        <w:rPr>
          <w:rFonts w:cs="Times New Roman" w:ascii="Times New Roman" w:hAnsi="Times New Roman"/>
          <w:i/>
          <w:sz w:val="24"/>
          <w:szCs w:val="24"/>
        </w:rPr>
        <w:t>or</w:t>
      </w:r>
      <w:r>
        <w:rPr>
          <w:rFonts w:cs="Times New Roman" w:ascii="Times New Roman" w:hAnsi="Times New Roman"/>
          <w:sz w:val="24"/>
          <w:szCs w:val="24"/>
        </w:rPr>
        <w:t xml:space="preserve"> would require the development of a secondary market in such services, which is highly unlikely.</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EILS COST MINIMIZATION REQUIRES MAXIMIZATION OF LOAD PARTICIPATION IN THE EILS MARKE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An unequivocal objective of WMS should be upon minimization of EILS costs to the market.  In order to accomplish this, it is essential that the broadest possible range of loads be able to compete to provide EILS.  If the cost to the market will be set by competitively determined prices, robust competition for the provisioning of the service is essential because the more the bidders, the lower the market clearing price for EILS.  If the EILS terms and conditions are so complicated and restrictive that only the most sophisticated loads even attempt to enter the market, a heavy price will be paid by consumers. Subgroup B’s PRR differs from Subgroup A’s is several respects for the purpose of furthering the objective of maximizing load participation.  First, as discussed above, Subgroup B’s PRR provides a third baseline option that will allow a huge amount of load to bid into the EILS market that could not otherwise participate in the EILS market. In addition to enabling virtually all large fluctuating loads to participate, the Subgroup B baseline option also provides a straightforward and fully transparent baseline that is easily understood by potential market participants.  This is in stark contrast to the BUL baseline, which is very complicated to calculate and little understood by potential EILS bidder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econd, Subgroup B’s PRR fixes the monthly quantity of EILS to be procured by ERCOT at 1000 MW, as initially proposed by ERCOT, rather than at an amount to be determined by ERCOT up to a maximum of 1000 MW monthly. Having a fixed monthly procurement level will give potential loads some assurance that it will be worthwhile to devote the time and effort necessary to understand and participate in the EILS program.  If it is perceived by loads that the quantity required will change significantly from month to month, they very well may not feel that the effort to understand and participate in the program is not worthwhile.   The benefits of maintaining a fixed monthly quantity outweighs any benefit to ERCOT of being able to vary the monthly quantity acquired, for the simple reason that EECP events are unpredictable by ERCOT.  They can occur during the day or the middle of the night. They can occur during peak periods or during shoulder periods.  They can occur during periods of normal weather or abnormal weather.  In short, ERCOT lacks the ability to know when an EECP event will occur or when one is more or less likely to occur, so the benefit of being able to vary the quantity of EILS purchased is illusory rather than real.</w:t>
      </w:r>
    </w:p>
    <w:p>
      <w:pPr>
        <w:pStyle w:val="Normal"/>
        <w:spacing w:lineRule="auto" w:line="480"/>
        <w:ind w:firstLine="720"/>
        <w:jc w:val="both"/>
        <w:rPr/>
      </w:pPr>
      <w:r>
        <w:rPr>
          <w:rFonts w:cs="Times New Roman" w:ascii="Times New Roman" w:hAnsi="Times New Roman"/>
          <w:sz w:val="24"/>
          <w:szCs w:val="24"/>
        </w:rPr>
        <w:t>Third, Subgroup B’s PRR eliminates the Subgroup A requirement that load that is deployed during an EECP event return to on-line status within a fixed timeframe following the termination of the EECP event.  Subgroup B is concerned that many loads may be in a position where they cannot return to on-line status within a fixed number of hours due to manufacturing difficulties or unexpected repair or maintenance requirements resulting from the deployment.  A good example of this phenomenon is on April 18, 2006 when a number of loads interrupted on April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had to remain off-line longer than intended in order to effectuate equipment repairs.  While a recall requirement is critically important with respect to a frequency responsive service such as Responsive Reserve, it is not critical in the context of EILS service.  If a load for some reason must remain off-line for an indeterminable length of time following an EECP event, the worst that can happen is that another EECP event occur shortly after the first, in which case the load will already be off-line and hence already accomplishing what EILS is designed to do, i.e., ensure that the load is off-line before any requirement that firm load be interrupted. Subgroup B consequently believes that removal of the required recall requirement will encourage and facilitate participation in the EILS market by potential load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Fourth, the Subgroup B PRR removes the requirement for physical interruption of loads during the qualification and annual verification process.  Virtual interruption should be capable of achieving the same objective as actual interruption, but without requiring the load to incur the cost of physical interruption.  One of the factors that will affect the price required to be paid for EILS service will be the participating loads’ perception as to frequency of interruption.  While an EILS interruption has been described by ERCOT as a one in ten year event, the physical interruption requirement assures that this is not the case.  Subgroup B believes that virtually testing will induce lower bids for EILS by reducing the perceived onerousness of providing the service.</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Fifth, the Subgroup B proposal eliminates the prohibition against voluntary load response participation by providers of EILS.  Requiring EILS providers to forego the cost avoidance benefits of managing their consumption at times of system peak greatly increases the cost of providing EILS to the participating load.  This is also the case with respect to periods when unusually high MCPE prices encourage or require a load to drop demand for the duration of the price event.  While this could be characterized by some as allowing loads to “double dip” by receiving financial benefit for reducing load while at the same time providing EILS, the reality is that not forcing loads to forego these potential cost savings will enable EILS service to be provided at far lower cost than would otherwise be the case.  Furthermore, it should be recognized that there is no evidence whatsoever that an EILS interruption is more likely to be called during high price intervals than during low price intervals, so this should not appreciably lessen the value of EILS provided by such loads to ERCOT. At the same time, allowing EILS providers to reduce load during peak periods may increase the reliability of the system during those periods by removing load when ERCOT could not otherwise require it absent a level 3 EECP event.</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ixth, the Subgroup B proposal reduces the level of the financial penalty for non-performance called for in Subgroup A’s PRR.  Lowering the financial penalty by eliminating the EILS Committed Energy performance penalty (the capacity performance charge remains unaffected) will make the provisioning of the service less risky to potential bidders, and consequently reduce the price potential bidders are willing to accept for providing the service.  At the same time, the remaining performance charges and prohibition on participation for violation of the performance obligations provides ample deterrent for loads to comply with all of the applicable terms and conditions for provisioning of EILS.</w:t>
      </w:r>
    </w:p>
    <w:p>
      <w:pPr>
        <w:pStyle w:val="TextBodyIndent"/>
        <w:rPr/>
      </w:pPr>
      <w:r>
        <w:rPr/>
        <w:t>Each of the above differences between the Subgroup A and Subgroup B PRRs are designed to and we believe will in fact accomplish maximization of load participation on the EILS market, and appreciably lower prices paid for EILS provisioning and hence the cost borne by consumers for EIL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IV.</w:t>
        <w:tab/>
        <w:t>THE SPECIFICS OF SUBGROUP B’S CHANGES</w:t>
      </w:r>
    </w:p>
    <w:p>
      <w:pPr>
        <w:pStyle w:val="TextBody"/>
        <w:rPr/>
      </w:pPr>
      <w:r>
        <w:rPr/>
        <w:tab/>
        <w:t>As noted above, Subgroup B’s changes fall into two major categories – enabling the ability of dynamic steel loads to provide EILS service, and minimization of EILS cost to the market.  The specific changes to the language in Subgroup A’s PRR are as follow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4.1.3 – Month Ahead Scheduling Process –Subgroup B amends the scheduling process to specify that ERCOT will purchase 1000 MW of EILS each month.</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4.11.2 – Amended to read “Posting of ERCOT Procurement” – As noted above, Subgroup B has specified that ERCOT will purchase a fixed amount of 1000 MW of EILS each month, for both Business Hours and Non-Business Hou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4.11.5 – Month Ahead Ancillary Service Bid Submittal – The Subgroup A proposal has three different options for how bids can be made.  Subgroup B believes the third option ($/MW cap if less than 100% of the 1000MW is bid) is the best, and has therefore eliminated the other tw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4.11.8 – QSE Resource Plans – Subgroup B eliminates the need to specify Month Ahead Ancillary Service Resources “by hour,” since the bids are by categories of hours – Business and Non-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5.6.7- EECP Steps – “Step 3” is amended to remove some duplicative langua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6.4.2 – Determination of ERCOT Control Area Requirements – Subgroup B relieves ERCOT of the need of forecasting EILS, since the amount of EILS each month is fixed.  Similarly, subpart (8) is amended to specify that ERCOT will purchase 1000 MW of EILS for each hour of each category of hours for the operating mont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6.5.1.2 – Requirement for Operating Period Data for Emergency Interruptible Load Service Provision – Rather than having data reporting begin eight Settlement Intervals prior to the emergency, Subgroup B starts the reporting at the Settlement Interval of the emergency and terminates the reporting at the end of the EILS deployment.  This makes recordkeeping easier and is consistent with the flexible needs of variable load custom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sz w:val="24"/>
          <w:szCs w:val="24"/>
        </w:rPr>
        <w:t>Section 6.5.12(1) and (4) – Emergency Interruptible Load Service – Subgroup A’s language is too restrictive for variable load customers; Subgroup B proposes language that allows variable load customers to show compliance with regard to baseline capacity or by having a zero load level within ten minutes of the deployment instruction by ERCO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ection 6.5.12(6) –Emergency Interruptible Load Service – Other sections of the PRR make it clear that EILS will be deployed all at once.  Subgroup B carries that thought through to the description of EILS deployment in this subparagraph.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sz w:val="24"/>
          <w:szCs w:val="24"/>
        </w:rPr>
        <w:t xml:space="preserve">Section 6.5.12(11) – Emergency Interruptible Load Service – Subgroup B amends the description of the service to include the mandatory purchase amount.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6.5.12(14) – Emergency Interruptible Load Service – Subgroup A would mandate that a load return to an operating level within 10 hours after an emergency event.  Subgroup B believes that more flexibility should be given to the loads in such a situation.</w:t>
      </w:r>
    </w:p>
    <w:p>
      <w:pPr>
        <w:pStyle w:val="Normal"/>
        <w:ind w:left="108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sz w:val="24"/>
          <w:szCs w:val="24"/>
        </w:rPr>
        <w:t>Section 6.6.1(2) – Qualified Scheduling Entity Rights and Obligations to Self-Arrange Ancillary Service Resources – Subgroup B amends this section to allow for the self-arrangement of categories of hours.</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sz w:val="24"/>
          <w:szCs w:val="24"/>
        </w:rPr>
        <w:t>Section 6.6.2(5) – Competitive Procurement of Ancillary Service Resources by ERCOT – Subgroup A would constrain participants in voluntary load reduction programs from participating in EILS.  Subgroup B would allow participation in both such program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sz w:val="24"/>
          <w:szCs w:val="24"/>
        </w:rPr>
        <w:t>Section 6.6.8(2) and (3)– ERCOT Month-Ahead Ancillary Service Procurement Process – Subgroup B clarifies the work of Subgroup A in subparagraph (2) to have procurement be by categories of hours.  Subparagraph (3) is amended to specify that ERCOT will post 1000 MW for procure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6.8.6.1(1) - Payments for Emergency Interruptible Load Service Capacity – Subgroup A’s language contains the conditions for compliance in several different subsections of the PRR.  Subgroup B deletes the specific requirements in this section, and calls for compliance with the “Performance Measures” specified by Section 6.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Section 6.8.6.2 – Emergency Interruptible Load Service Payment to QSE – Subgroup B believes the formula for calculating “PC</w:t>
      </w:r>
      <w:r>
        <w:rPr>
          <w:rFonts w:cs="Times New Roman" w:ascii="Times New Roman" w:hAnsi="Times New Roman"/>
          <w:sz w:val="24"/>
          <w:szCs w:val="24"/>
          <w:vertAlign w:val="subscript"/>
        </w:rPr>
        <w:t xml:space="preserve">EIL” </w:t>
      </w:r>
      <w:r>
        <w:rPr>
          <w:rFonts w:cs="Times New Roman" w:ascii="Times New Roman" w:hAnsi="Times New Roman"/>
          <w:sz w:val="24"/>
          <w:szCs w:val="24"/>
        </w:rPr>
        <w:t>needs to be revised to take out the first “SUM(”</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and, consequently, the las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6.9.9(1) and (2) – Settlement for ERCOT Emergency Interruptible Load Service Procured for the Operating Month – The current Subgroup A language makes it appear that EILS capacity is purchased on an hourly basis; Subgroup B clarifies that the purchase is on a monthly bas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6.10.2 – General Capacity Testing Requirements – Amended to reflect “simulated” annual test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ection 6.11.1 – Introduction – In order to grant more flexibility to the Participants in this program, Subgroup B would delete language that calls for performance to be measured “as precisely and efficiently as possible.”  While those are generally admirable goals, in this instance it could lead to excessive bureaucracy and uneven enforcement of this PRR.  </w:t>
      </w:r>
    </w:p>
    <w:p>
      <w:pPr>
        <w:pStyle w:val="Normal"/>
        <w:ind w:left="1080" w:hanging="0"/>
        <w:jc w:val="both"/>
        <w:rPr>
          <w:rFonts w:ascii="Times New Roman" w:hAnsi="Times New Roman" w:cs="Times New Roman"/>
          <w:sz w:val="24"/>
          <w:szCs w:val="24"/>
          <w:ins w:id="3" w:author="Subgroup C" w:date="2006-12-08T15:18:00Z"/>
        </w:rPr>
      </w:pPr>
      <w:ins w:id="2" w:author="Subgroup C" w:date="2006-12-08T15:18:00Z">
        <w:r>
          <w:rPr>
            <w:rFonts w:cs="Times New Roman" w:ascii="Times New Roman" w:hAnsi="Times New Roman"/>
            <w:sz w:val="24"/>
            <w:szCs w:val="24"/>
          </w:rPr>
        </w:r>
      </w:ins>
    </w:p>
    <w:p>
      <w:pPr>
        <w:pStyle w:val="Normal"/>
        <w:numPr>
          <w:ilvl w:val="0"/>
          <w:numId w:val="2"/>
        </w:numPr>
        <w:jc w:val="both"/>
        <w:rPr/>
      </w:pPr>
      <w:r>
        <w:rPr>
          <w:rFonts w:cs="Times New Roman" w:ascii="Times New Roman" w:hAnsi="Times New Roman"/>
          <w:bCs/>
          <w:sz w:val="24"/>
          <w:szCs w:val="24"/>
        </w:rPr>
        <w:t>Section 6.11.2</w:t>
        <w:tab/>
        <w:t xml:space="preserve">- General Capacity Testing Requirements – Subgroup A would have the initial test set the maximum quantity of a Load’s bid.  While this language probably has no effect on most Loads, it could have a significantly detrimental effect on a variable load customer.  Its deletion does not harm any other group of Loads and significantly expands the potential participants in this program.  Subgroup B would also return to an earlier version of  Subgroup A’s language dealing with testing, and make it clear that only </w:t>
      </w:r>
      <w:r>
        <w:rPr>
          <w:rFonts w:cs="Times New Roman" w:ascii="Times New Roman" w:hAnsi="Times New Roman"/>
          <w:bCs/>
          <w:i/>
          <w:sz w:val="24"/>
          <w:szCs w:val="24"/>
        </w:rPr>
        <w:t>simulated</w:t>
      </w:r>
      <w:r>
        <w:rPr>
          <w:rFonts w:cs="Times New Roman" w:ascii="Times New Roman" w:hAnsi="Times New Roman"/>
          <w:bCs/>
          <w:sz w:val="24"/>
          <w:szCs w:val="24"/>
        </w:rPr>
        <w:t xml:space="preserve"> load reductions are necessary in order to be qualified to bid.</w:t>
      </w:r>
    </w:p>
    <w:p>
      <w:pPr>
        <w:pStyle w:val="Normal"/>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6.11.3.1(1)(d) – Emergency Interruptible Load Service Qualification Testing Criteria – Amends the PRR to have compliance with the baseline amount or zero load “count” as satisfactory performance if Loads are test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tion 6.11.4(3) and (4) – Emergency Interruptible Load Service Deployment Performance Measures – Subgroup B adds an additional option for baseline calculation, using the average load for the month prior to the bid month.  Corresponding changes are made to subparagraph 4, with only two performance criteria (meeting the bid amount or being off-line and staying at the reduced level or off-line until permitted to return on-line by ERCOT). Subgroup B eliminates the obligation to return on-line within 10 hou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6.11.5 – Non-Compliance Actions and Performance Charges of ERCOT – Consistent with other changes, Subgroup B changes this section to reflect compliance with the stated performance criteria.  Penalties for non-compliance are a “claw-back” of capacity payment and a disqualification of the EILS Resource for six months.  The excessive 300% penalty for non-compliance that would be imposed by Subgroup A is deleted.</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6.11.6(2) – Settlement Timeline and Dispute Process – Once again, the actual performance measures are removed for this section and a cross-reference to the actual performance measures is inserte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ubgroup B appreciates the opportunity to work with the other subgroups and believes that its changes will result in a more flexible and effective emergency interruptible service for ERCOT.</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Subgroup C Comments</w:t>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Bold" w:hAnsi="Copperplate Gothic Bold" w:eastAsia="SimSun;宋体" w:cs="Arial"/>
      <w:color w:val="auto"/>
      <w:sz w:val="20"/>
      <w:szCs w:val="20"/>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entury Gothic" w:hAnsi="Century Gothic"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480"/>
      <w:ind w:firstLine="72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7:09:00Z</dcterms:created>
  <dc:creator>Subgroup C</dc:creator>
  <dc:description/>
  <cp:keywords/>
  <dc:language>en-US</dc:language>
  <cp:lastModifiedBy>Mark W. Smith</cp:lastModifiedBy>
  <dcterms:modified xsi:type="dcterms:W3CDTF">2006-12-12T17:09:00Z</dcterms:modified>
  <cp:revision>2</cp:revision>
  <dc:subject/>
  <dc:title>SUBGROUP C COMMENTS ON </dc:title>
</cp:coreProperties>
</file>