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333399"/>
              </w:rPr>
              <w:t>EILP-PRR ‘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333399"/>
              </w:rPr>
              <w:t>Emergency Interruptible Load  Service</w:t>
            </w:r>
            <w:r>
              <w:rPr/>
              <w:t xml:space="preserv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del w:id="0" w:author="Randa" w:date="2006-11-28T17:11:00Z"/>
              </w:rPr>
            </w:pPr>
            <w:r>
              <w:rPr/>
              <w:t xml:space="preserve">This PRR changes the Protocols Sections noted above and upon approval institutes Emergency Interruptible Load Service (“EILS”)as a load interruption emergency backstop  for use only during EECP Step 3. </w:t>
            </w:r>
          </w:p>
          <w:p>
            <w:pPr>
              <w:pStyle w:val="NormalArial"/>
              <w:rPr/>
            </w:pPr>
            <w:r>
              <w:rPr/>
              <w:t>EILS would be a merit order of loads that have voluntarily offered to interrupt at an offer price and would be dispatched to interrupt in the EECP step just prior to the ISO’s dispatch order to TDSP/DSPs to shed firm load in order to preserve the system’s frequency.</w:t>
            </w:r>
          </w:p>
          <w:p>
            <w:pPr>
              <w:pStyle w:val="NormalArial"/>
              <w:rPr/>
            </w:pPr>
            <w:r>
              <w:rPr/>
              <w:t xml:space="preserve">In the event that EILS is dispatched the marginal clearing price of the last load dispatched would set the MCPE for the entire EECP episode for both loads and generation resource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is initiated as part of the efforts of the WMS task force on EILS in response to the PUCT’s call for more demand response capability in the energy-only market and ERCOT staff’s stated need for another tool to preserve system frequency during EECP events with the hope of avoiding firm load shedding.</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MCPEs may be set at  higher prices to  reflect the opportunity costs of large and small loads that typically  experience very high process recovery costs and could represent the type of volatility that could cause many QSEs, that represent retailers, to exceed their posted collateral and security and could lead to significant entity business failures. Additionally, generators that are short during the applicable EECP intervals, would be subject to higher volatility that could cause QSEs to exceed their posted collater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ins w:id="1" w:author="Windows XP ver. 2.2" w:date="2006-11-29T17:54:00Z">
              <w:r>
                <w:rPr/>
                <w:t>It is unclear if this PRR should be applicable to the nodal market because projections of future reserve margins indicate sufficient generation capability above 12.5%.</w:t>
              </w:r>
            </w:ins>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loyd Trefny  and Randa Stephenson (EILTF Option 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trefny@reliant.com</w:t>
              </w:r>
            </w:hyperlink>
            <w:r>
              <w:rPr/>
              <w:t xml:space="preserve"> and </w:t>
            </w:r>
            <w:hyperlink r:id="rId3">
              <w:ins w:id="2" w:author="Randa" w:date="2006-11-30T16:33:00Z">
                <w:r>
                  <w:rPr>
                    <w:rStyle w:val="InternetLink"/>
                  </w:rPr>
                  <w:t>Randa.stephenson@txu.com</w:t>
                </w:r>
              </w:ins>
            </w:hyperlink>
            <w:ins w:id="3" w:author="Randa" w:date="2006-11-30T16:33:00Z">
              <w:r>
                <w:rPr/>
                <w:t xml:space="preserve"> </w:t>
              </w:r>
            </w:ins>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and TXU</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ns w:id="4" w:author="Randa" w:date="2006-11-28T14:22:00Z"/>
        </w:rPr>
      </w:pPr>
      <w:r>
        <w:rPr>
          <w:b/>
        </w:rPr>
        <w:t>Section 2: Definitions and Acronyms</w:t>
      </w:r>
    </w:p>
    <w:p>
      <w:pPr>
        <w:pStyle w:val="TextBody"/>
        <w:rPr>
          <w:b/>
          <w:b/>
          <w:ins w:id="8" w:author="Randa" w:date="2006-11-28T14:22:00Z"/>
        </w:rPr>
      </w:pPr>
      <w:ins w:id="5" w:author="Randa" w:date="2006-11-28T14:22:00Z">
        <w:r>
          <w:rPr>
            <w:b/>
          </w:rPr>
          <w:t xml:space="preserve">Emergency </w:t>
        </w:r>
      </w:ins>
      <w:ins w:id="6" w:author="Randa" w:date="2006-11-28T14:25:00Z">
        <w:r>
          <w:rPr>
            <w:b/>
          </w:rPr>
          <w:t>Interruptible</w:t>
        </w:r>
      </w:ins>
      <w:ins w:id="7" w:author="Randa" w:date="2006-11-28T14:22:00Z">
        <w:r>
          <w:rPr>
            <w:b/>
          </w:rPr>
          <w:t xml:space="preserve"> Load Resource</w:t>
        </w:r>
      </w:ins>
    </w:p>
    <w:p>
      <w:pPr>
        <w:pStyle w:val="TextBody"/>
        <w:rPr/>
      </w:pPr>
      <w:ins w:id="9" w:author="Randa" w:date="2006-11-28T14:22:00Z">
        <w:r>
          <w:rPr>
            <w:b w:val="false"/>
          </w:rPr>
          <w:t xml:space="preserve">A load this is </w:t>
        </w:r>
      </w:ins>
      <w:ins w:id="10" w:author="Randa" w:date="2006-11-28T14:25:00Z">
        <w:r>
          <w:rPr>
            <w:b w:val="false"/>
          </w:rPr>
          <w:t>qualified</w:t>
        </w:r>
      </w:ins>
      <w:ins w:id="11" w:author="Randa" w:date="2006-11-28T14:23:00Z">
        <w:r>
          <w:rPr>
            <w:b w:val="false"/>
          </w:rPr>
          <w:t xml:space="preserve"> and registered</w:t>
        </w:r>
      </w:ins>
      <w:ins w:id="12" w:author="Randa" w:date="2006-11-28T14:27:00Z">
        <w:r>
          <w:rPr/>
          <w:t xml:space="preserve"> Resource</w:t>
        </w:r>
      </w:ins>
      <w:ins w:id="13" w:author="Randa" w:date="2006-11-28T14:23:00Z">
        <w:r>
          <w:rPr>
            <w:b w:val="false"/>
          </w:rPr>
          <w:t xml:space="preserve"> with ERCOT to participate in Emergency Interruptible Load Service.</w:t>
        </w:r>
      </w:ins>
    </w:p>
    <w:p>
      <w:pPr>
        <w:pStyle w:val="TermTitle"/>
        <w:rPr>
          <w:ins w:id="16" w:author="CEG" w:date="2006-11-12T21:20:00Z"/>
        </w:rPr>
      </w:pPr>
      <w:ins w:id="14" w:author="CEG" w:date="2006-11-12T21:20:00Z">
        <w:r>
          <w:rPr/>
          <w:t>Emergency Interruptible Load</w:t>
        </w:r>
      </w:ins>
      <w:ins w:id="15" w:author="Randa" w:date="2006-11-28T10:49:00Z">
        <w:r>
          <w:rPr/>
          <w:t xml:space="preserve"> Service</w:t>
        </w:r>
      </w:ins>
    </w:p>
    <w:p>
      <w:pPr>
        <w:pStyle w:val="TermTitle"/>
        <w:rPr>
          <w:b w:val="false"/>
          <w:b w:val="false"/>
          <w:ins w:id="19" w:author="Randa" w:date="2006-11-28T10:50:00Z"/>
        </w:rPr>
      </w:pPr>
      <w:ins w:id="17" w:author="Randa" w:date="2006-11-28T10:50:00Z">
        <w:r>
          <w:rPr>
            <w:b w:val="false"/>
          </w:rPr>
          <w:t xml:space="preserve">A service that is used during an EECP to reduce Load on the system </w:t>
        </w:r>
      </w:ins>
      <w:ins w:id="18" w:author="Randa" w:date="2006-11-28T18:19:00Z">
        <w:r>
          <w:rPr>
            <w:b w:val="false"/>
          </w:rPr>
          <w:t xml:space="preserve">as defined in Section 5.6.7, EECP Steps of these Protocols. </w:t>
        </w:r>
      </w:ins>
    </w:p>
    <w:p>
      <w:pPr>
        <w:pStyle w:val="TextBody"/>
        <w:rPr>
          <w:highlight w:val="yellow"/>
          <w:del w:id="27" w:author="Randa" w:date="2006-11-28T10:50:00Z"/>
        </w:rPr>
      </w:pPr>
      <w:ins w:id="20" w:author="CEG" w:date="2006-11-12T21:20:00Z">
        <w:del w:id="21" w:author="Randa" w:date="2006-11-28T10:50:00Z">
          <w:r>
            <w:rPr/>
            <w:delText>A</w:delText>
          </w:r>
        </w:del>
      </w:ins>
      <w:ins w:id="22" w:author="RaJones" w:date="2006-11-20T08:26:00Z">
        <w:del w:id="23" w:author="Randa" w:date="2006-11-28T10:50:00Z">
          <w:r>
            <w:rPr/>
            <w:delText>n</w:delText>
          </w:r>
        </w:del>
      </w:ins>
      <w:ins w:id="24" w:author="CEG" w:date="2006-11-12T21:20:00Z">
        <w:del w:id="25" w:author="Randa" w:date="2006-11-28T10:50:00Z">
          <w:r>
            <w:rPr/>
            <w:delText xml:space="preserve"> qualified load that has provided an offer to interrupt a specified amount of load during St of an EECP event.</w:delText>
          </w:r>
        </w:del>
      </w:ins>
      <w:del w:id="26" w:author="Randa" w:date="2006-11-28T10:50:00Z">
        <w:r>
          <w:rPr>
            <w:highlight w:val="yellow"/>
          </w:rPr>
          <w:delText xml:space="preserve"> </w:delText>
        </w:r>
      </w:del>
    </w:p>
    <w:p>
      <w:pPr>
        <w:pStyle w:val="TextBody"/>
        <w:rPr>
          <w:b/>
          <w:b/>
          <w:highlight w:val="yellow"/>
          <w:ins w:id="31" w:author="Randa" w:date="2006-11-28T13:32:00Z"/>
        </w:rPr>
      </w:pPr>
      <w:ins w:id="28" w:author="Randa" w:date="2006-11-28T13:28:00Z">
        <w:r>
          <w:rPr>
            <w:b/>
            <w:highlight w:val="yellow"/>
          </w:rPr>
          <w:t>High</w:t>
        </w:r>
      </w:ins>
      <w:ins w:id="29" w:author="Randa" w:date="2006-11-28T13:31:00Z">
        <w:r>
          <w:rPr>
            <w:b/>
            <w:highlight w:val="yellow"/>
          </w:rPr>
          <w:t xml:space="preserve"> System-Wide</w:t>
        </w:r>
      </w:ins>
      <w:ins w:id="30" w:author="Randa" w:date="2006-11-28T13:28:00Z">
        <w:r>
          <w:rPr>
            <w:b/>
            <w:highlight w:val="yellow"/>
          </w:rPr>
          <w:t xml:space="preserve"> Offer Cap</w:t>
        </w:r>
      </w:ins>
    </w:p>
    <w:p>
      <w:pPr>
        <w:pStyle w:val="TextBody"/>
        <w:rPr>
          <w:highlight w:val="yellow"/>
          <w:ins w:id="42" w:author="pwattles" w:date="2006-11-20T10:19:00Z"/>
        </w:rPr>
      </w:pPr>
      <w:ins w:id="32" w:author="Randa" w:date="2006-11-28T13:32:00Z">
        <w:r>
          <w:rPr>
            <w:highlight w:val="yellow"/>
          </w:rPr>
          <w:t>The high</w:t>
        </w:r>
      </w:ins>
      <w:ins w:id="33" w:author="Randa" w:date="2006-11-28T18:19:00Z">
        <w:r>
          <w:rPr>
            <w:highlight w:val="yellow"/>
          </w:rPr>
          <w:t>est</w:t>
        </w:r>
      </w:ins>
      <w:ins w:id="34" w:author="Randa" w:date="2006-11-28T13:32:00Z">
        <w:r>
          <w:rPr>
            <w:highlight w:val="yellow"/>
          </w:rPr>
          <w:t xml:space="preserve"> price</w:t>
        </w:r>
      </w:ins>
      <w:ins w:id="35" w:author="Randa" w:date="2006-11-28T18:20:00Z">
        <w:r>
          <w:rPr>
            <w:highlight w:val="yellow"/>
          </w:rPr>
          <w:t xml:space="preserve"> than can be</w:t>
        </w:r>
      </w:ins>
      <w:ins w:id="36" w:author="Randa" w:date="2006-11-28T13:32:00Z">
        <w:r>
          <w:rPr>
            <w:highlight w:val="yellow"/>
          </w:rPr>
          <w:t xml:space="preserve"> </w:t>
        </w:r>
      </w:ins>
      <w:ins w:id="37" w:author="Randa" w:date="2006-11-28T13:34:00Z">
        <w:r>
          <w:rPr>
            <w:highlight w:val="yellow"/>
          </w:rPr>
          <w:t>offer</w:t>
        </w:r>
      </w:ins>
      <w:ins w:id="38" w:author="Randa" w:date="2006-11-28T18:20:00Z">
        <w:r>
          <w:rPr>
            <w:highlight w:val="yellow"/>
          </w:rPr>
          <w:t xml:space="preserve">ed by any Market Participants </w:t>
        </w:r>
      </w:ins>
      <w:ins w:id="39" w:author="Randa" w:date="2006-11-28T13:34:00Z">
        <w:r>
          <w:rPr>
            <w:highlight w:val="yellow"/>
          </w:rPr>
          <w:t>as defined</w:t>
        </w:r>
      </w:ins>
      <w:ins w:id="40" w:author="Randa" w:date="2006-11-28T18:20:00Z">
        <w:r>
          <w:rPr>
            <w:highlight w:val="yellow"/>
          </w:rPr>
          <w:t xml:space="preserve"> as the HCAP </w:t>
        </w:r>
      </w:ins>
      <w:ins w:id="41" w:author="Randa" w:date="2006-11-28T13:33:00Z">
        <w:r>
          <w:rPr>
            <w:highlight w:val="yellow"/>
          </w:rPr>
          <w:t xml:space="preserve">in PUCT Rule 25.504(g). </w:t>
        </w:r>
      </w:ins>
    </w:p>
    <w:p>
      <w:pPr>
        <w:pStyle w:val="TermTitle"/>
        <w:rPr>
          <w:del w:id="44" w:author="Randa" w:date="2006-11-28T10:50:00Z"/>
        </w:rPr>
      </w:pPr>
      <w:del w:id="43" w:author="Randa" w:date="2006-11-28T10:50:00Z">
        <w:r>
          <w:rPr/>
          <w:delText>Value Of Lost Load Cap (VOLL Cap)</w:delText>
        </w:r>
      </w:del>
    </w:p>
    <w:p>
      <w:pPr>
        <w:pStyle w:val="TermTitle"/>
        <w:rPr>
          <w:u w:val="single"/>
          <w:del w:id="46" w:author="Randa" w:date="2006-11-28T10:50:00Z"/>
        </w:rPr>
      </w:pPr>
      <w:del w:id="45" w:author="Randa" w:date="2006-11-28T10:50:00Z">
        <w:r>
          <w:rPr/>
          <w:delText xml:space="preserve">A price per MWh that is administratively set to the cost of firm load shed.  Bidders of EILP service may not exceed this price. </w:delText>
        </w:r>
      </w:del>
    </w:p>
    <w:p>
      <w:pPr>
        <w:pStyle w:val="TermTitle"/>
        <w:numPr>
          <w:ilvl w:val="1"/>
          <w:numId w:val="7"/>
        </w:numPr>
        <w:rPr/>
      </w:pPr>
      <w:r>
        <w:rPr/>
        <w:t>Acronyms</w:t>
      </w:r>
    </w:p>
    <w:p>
      <w:pPr>
        <w:pStyle w:val="TextBody"/>
        <w:rPr>
          <w:b/>
          <w:b/>
          <w:ins w:id="48" w:author="Randa" w:date="2006-11-28T10:54:00Z"/>
        </w:rPr>
      </w:pPr>
      <w:ins w:id="47" w:author="Randa" w:date="2006-11-28T10:54:00Z">
        <w:r>
          <w:rPr>
            <w:b/>
          </w:rPr>
          <w:t>[…]</w:t>
        </w:r>
      </w:ins>
    </w:p>
    <w:p>
      <w:pPr>
        <w:pStyle w:val="Acronym"/>
        <w:rPr>
          <w:ins w:id="50" w:author="Randa" w:date="2006-11-28T13:35:00Z"/>
        </w:rPr>
      </w:pPr>
      <w:ins w:id="49" w:author="Randa" w:date="2006-11-28T10:54:00Z">
        <w:r>
          <w:rPr/>
          <w:t>EILS</w:t>
          <w:tab/>
          <w:t>Emergency Interruptible Load Service</w:t>
        </w:r>
      </w:ins>
    </w:p>
    <w:p>
      <w:pPr>
        <w:pStyle w:val="Acronym"/>
        <w:rPr>
          <w:ins w:id="52" w:author="Randa" w:date="2006-11-28T10:54:00Z"/>
        </w:rPr>
      </w:pPr>
      <w:ins w:id="51" w:author="Randa" w:date="2006-11-28T13:35:00Z">
        <w:r>
          <w:rPr/>
          <w:t>HCAP</w:t>
          <w:tab/>
          <w:t>High System-Wide Offer Cap</w:t>
        </w:r>
      </w:ins>
    </w:p>
    <w:p>
      <w:pPr>
        <w:pStyle w:val="TextBody"/>
        <w:ind w:left="1080" w:hanging="1080"/>
        <w:rPr>
          <w:ins w:id="54" w:author="Randa" w:date="2006-11-28T11:01:00Z"/>
        </w:rPr>
      </w:pPr>
      <w:ins w:id="53" w:author="Randa" w:date="2006-11-28T11:01:00Z">
        <w:r>
          <w:rPr/>
        </w:r>
      </w:ins>
    </w:p>
    <w:p>
      <w:pPr>
        <w:pStyle w:val="TextBody"/>
        <w:rPr>
          <w:b/>
          <w:b/>
          <w:ins w:id="55" w:author="Randa" w:date="2006-11-28T11:01:00Z"/>
        </w:rPr>
      </w:pPr>
      <w:r>
        <w:rPr>
          <w:b/>
        </w:rPr>
        <w:t>Section 4: Scheduling</w:t>
      </w:r>
    </w:p>
    <w:p>
      <w:pPr>
        <w:pStyle w:val="H3"/>
        <w:rPr/>
      </w:pPr>
      <w:r>
        <w:rPr/>
        <w:t>4.1.1</w:t>
        <w:tab/>
        <w:t>Day Ahead Scheduling Process</w:t>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Time Period at or before:</w:t>
            </w:r>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ualified Scheduling Entity (QSE) Submission:</w:t>
            </w:r>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Action:</w:t>
            </w:r>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ay Ahead</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6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Publish updated transmission system information, Load Forecasts (Congestion Zone, and by total ERCOT Transmission System), Ancillary Service (AS) Plan, AS responsibility, mandatory decremental Balancing Energy Service bid percentage requirements and Transmission Loss Factors and Distribution Loss Factor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0 </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Balanced Energy Schedule of Obligations and Resources.</w:t>
            </w:r>
          </w:p>
          <w:p>
            <w:pPr>
              <w:pStyle w:val="TableBullet"/>
              <w:numPr>
                <w:ilvl w:val="0"/>
                <w:numId w:val="6"/>
              </w:numPr>
              <w:ind w:left="360" w:hanging="360"/>
              <w:rPr/>
            </w:pPr>
            <w:r>
              <w:rPr/>
              <w:t>Self-Arranged AS Schedule.</w:t>
            </w:r>
          </w:p>
          <w:p>
            <w:pPr>
              <w:pStyle w:val="TableBullet"/>
              <w:numPr>
                <w:ilvl w:val="0"/>
                <w:numId w:val="6"/>
              </w:numPr>
              <w:spacing w:before="0" w:after="60"/>
              <w:ind w:left="360" w:hanging="360"/>
              <w:rPr/>
            </w:pPr>
            <w:ins w:id="56" w:author="Randa" w:date="2006-11-28T11:00:00Z">
              <w:r>
                <w:rPr/>
                <w:t>Remove, if necessary, EILS offers</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Schedules and notify affected Qualified Scheduling Entities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Review Schedules:  Commercial Model.</w:t>
            </w:r>
          </w:p>
          <w:p>
            <w:pPr>
              <w:pStyle w:val="TableBullet"/>
              <w:numPr>
                <w:ilvl w:val="0"/>
                <w:numId w:val="6"/>
              </w:numPr>
              <w:ind w:left="360" w:hanging="360"/>
              <w:rPr/>
            </w:pPr>
            <w:r>
              <w:rPr/>
              <w:t>CSC Congestion.</w:t>
            </w:r>
          </w:p>
          <w:p>
            <w:pPr>
              <w:pStyle w:val="TableBullet"/>
              <w:numPr>
                <w:ilvl w:val="0"/>
                <w:numId w:val="6"/>
              </w:numPr>
              <w:ind w:left="360" w:hanging="360"/>
              <w:rPr/>
            </w:pPr>
            <w:r>
              <w:rPr/>
              <w:t>Notify QSEs of Congested CSCs.</w:t>
            </w:r>
          </w:p>
          <w:p>
            <w:pPr>
              <w:pStyle w:val="TableBullet"/>
              <w:numPr>
                <w:ilvl w:val="0"/>
                <w:numId w:val="6"/>
              </w:numPr>
              <w:ind w:left="360" w:hanging="360"/>
              <w:rPr/>
            </w:pPr>
            <w:r>
              <w:rPr/>
              <w:t>Post schedule impact on CSCs.</w:t>
            </w:r>
          </w:p>
          <w:p>
            <w:pPr>
              <w:pStyle w:val="TableBullet"/>
              <w:numPr>
                <w:ilvl w:val="0"/>
                <w:numId w:val="6"/>
              </w:numPr>
              <w:spacing w:before="0" w:after="60"/>
              <w:ind w:left="360" w:hanging="360"/>
              <w:rPr/>
            </w:pPr>
            <w:r>
              <w:rPr/>
              <w:t>Notify QSEs of any difference in ERCOT’s zonal Load forecast and the aggregate of QSE schedules in a zone.</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Update Balanced Energy Schedule of Obligations and Resources.</w:t>
            </w:r>
          </w:p>
          <w:p>
            <w:pPr>
              <w:pStyle w:val="TableBullet"/>
              <w:numPr>
                <w:ilvl w:val="0"/>
                <w:numId w:val="6"/>
              </w:numPr>
              <w:ind w:left="360" w:hanging="360"/>
              <w:rPr/>
            </w:pPr>
            <w:r>
              <w:rPr/>
              <w:t>Update Self-Arranged AS schedule</w:t>
            </w:r>
          </w:p>
          <w:p>
            <w:pPr>
              <w:pStyle w:val="TableBullet"/>
              <w:numPr>
                <w:ilvl w:val="0"/>
                <w:numId w:val="6"/>
              </w:numPr>
              <w:spacing w:before="0" w:after="60"/>
              <w:ind w:left="360" w:hanging="360"/>
              <w:rPr/>
            </w:pPr>
            <w:r>
              <w:rPr/>
              <w:t>AS bids to supply AS to ERCOT AS Marke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Schedules and notify affected QSEs of any invalid or mismatched schedules.</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15</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submit corrected updated schedule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alidate resubmitted schedules and adjust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3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Purchase AS through ERCOT AS Market in order to complete ERCOT’s Day Ahead AS plan.</w:t>
            </w:r>
          </w:p>
          <w:p>
            <w:pPr>
              <w:pStyle w:val="TableBullet"/>
              <w:numPr>
                <w:ilvl w:val="0"/>
                <w:numId w:val="6"/>
              </w:numPr>
              <w:spacing w:before="0" w:after="60"/>
              <w:ind w:left="360" w:hanging="360"/>
              <w:rPr/>
            </w:pPr>
            <w:r>
              <w:rPr/>
              <w:t>Review Day Ahead Market Clearing Prices for Capacity (MCPC) for each Day Ahead AS market operated by ERCOT.</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Submit updated AS schedule that includes Self-Arranged and AS bids selected by ERCOT.</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Review and validate AS schedules as necessary.</w:t>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6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Submit Resource Plans with unit-specific information.</w:t>
            </w:r>
          </w:p>
          <w:p>
            <w:pPr>
              <w:pStyle w:val="TableBullet"/>
              <w:numPr>
                <w:ilvl w:val="0"/>
                <w:numId w:val="6"/>
              </w:numPr>
              <w:spacing w:before="0" w:after="60"/>
              <w:ind w:left="360" w:hanging="360"/>
              <w:rPr/>
            </w:pPr>
            <w:r>
              <w:rPr/>
              <w:t>Submit Replacement Reserve Service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Verify that Resource Plans are sufficient to meet the QSE schedule.  If not, ERCOT will notify the QS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pPr>
            <w:r>
              <w:rPr/>
              <w:t>Evaluate Resource Plans to determine system security.</w:t>
            </w:r>
          </w:p>
          <w:p>
            <w:pPr>
              <w:pStyle w:val="TableBullet"/>
              <w:numPr>
                <w:ilvl w:val="0"/>
                <w:numId w:val="6"/>
              </w:numPr>
              <w:spacing w:before="0" w:after="60"/>
              <w:ind w:left="360" w:hanging="360"/>
              <w:rPr/>
            </w:pPr>
            <w:r>
              <w:rPr/>
              <w:t>Evaluate RPRS needed to correct CSC, and Operational Congestion – Operational Model, and capacity insufficiency.</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Create Merit Order of RPRS by Zone or Operational Constraint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Determine MCPC for RPRS by Zone as applicable.</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y 1800</w:t>
            </w:r>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Close and clear Day Ahead RPRS market.</w:t>
            </w:r>
          </w:p>
        </w:tc>
      </w:tr>
      <w:tr>
        <w:trPr>
          <w:trHeight w:val="576" w:hRule="atLeast"/>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 1800</w:t>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r>
              <w:rPr/>
              <w:t>Modify RPRS bids.</w:t>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Spaceafterbox"/>
        <w:numPr>
          <w:ilvl w:val="2"/>
          <w:numId w:val="12"/>
        </w:numPr>
        <w:rPr>
          <w:b/>
          <w:b/>
          <w:i/>
          <w:i/>
          <w:ins w:id="59" w:author="Randa" w:date="2006-11-28T11:02:00Z"/>
        </w:rPr>
      </w:pPr>
      <w:ins w:id="57" w:author="Randa" w:date="2006-11-28T11:02:00Z">
        <w:r>
          <w:rPr>
            <w:b/>
            <w:i/>
          </w:rPr>
          <w:t xml:space="preserve">Month Ahead Scheduling Process </w:t>
          <w:br/>
        </w:r>
      </w:ins>
      <w:ins w:id="58" w:author="Randa" w:date="2006-11-28T11:02: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0" w:author="Randa" w:date="2006-11-28T11:02: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1" w:author="Randa" w:date="2006-11-28T11:02: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2" w:author="Randa" w:date="2006-11-28T11:02: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63" w:author="Randa" w:date="2006-11-28T11:02: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 w:author="Randa" w:date="2006-11-28T11:02:00Z">
              <w:r>
                <w:rPr/>
                <w:t xml:space="preserve">At least </w:t>
              </w:r>
            </w:ins>
            <w:ins w:id="65" w:author="Randa" w:date="2006-11-28T18:21:00Z">
              <w:r>
                <w:rPr/>
                <w:t>3</w:t>
              </w:r>
            </w:ins>
            <w:ins w:id="66" w:author="Randa" w:date="2006-11-28T11:02: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numPr>
                <w:ilvl w:val="0"/>
                <w:numId w:val="10"/>
              </w:numPr>
              <w:spacing w:before="0" w:after="60"/>
              <w:rPr/>
            </w:pPr>
            <w:ins w:id="67" w:author="Randa" w:date="2006-11-28T11:03:00Z">
              <w:r>
                <w:rPr/>
                <w:t>Submit EILS offers for the following month</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8" w:author="Randa" w:date="2006-11-28T11:04: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3" w:author="Randa" w:date="2006-11-28T11:04:00Z"/>
              </w:rPr>
            </w:pPr>
            <w:ins w:id="69" w:author="Randa" w:date="2006-11-28T11:04:00Z">
              <w:r>
                <w:rPr/>
                <w:t xml:space="preserve">Submit to ERCOT a list of the EILS Resource ESI IDs  by Operating Hour </w:t>
              </w:r>
            </w:ins>
            <w:ins w:id="70" w:author="Windows XP ver. 2.2" w:date="2006-11-29T17:56:00Z">
              <w:r>
                <w:rPr/>
                <w:t xml:space="preserve">to be used in any hour of the </w:t>
              </w:r>
            </w:ins>
            <w:ins w:id="71" w:author="Randa" w:date="2006-11-28T11:04:00Z">
              <w:r>
                <w:rPr/>
                <w:t>Operating Month</w:t>
              </w:r>
            </w:ins>
            <w:ins w:id="72" w:author="Randa" w:date="2006-11-28T18:21:00Z">
              <w:r>
                <w:rPr/>
                <w:t xml:space="preserve"> </w:t>
              </w:r>
            </w:ins>
          </w:p>
          <w:p>
            <w:pPr>
              <w:pStyle w:val="TableBullet"/>
              <w:numPr>
                <w:ilvl w:val="0"/>
                <w:numId w:val="6"/>
              </w:numPr>
              <w:spacing w:before="0" w:after="60"/>
              <w:ind w:left="360" w:hanging="3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ins w:id="75" w:author="Randa" w:date="2006-11-28T11:34:00Z"/>
        </w:rPr>
      </w:pPr>
      <w:ins w:id="74" w:author="Randa" w:date="2006-11-28T11:34:00Z">
        <w:r>
          <w:rPr>
            <w:b/>
          </w:rPr>
        </w:r>
      </w:ins>
    </w:p>
    <w:p>
      <w:pPr>
        <w:pStyle w:val="H3"/>
        <w:rPr/>
      </w:pPr>
      <w:r>
        <w:rPr/>
        <w:t>4.4.8</w:t>
        <w:tab/>
        <w:t>Submittal of Day Ahead Schedules and Ancillary Services Schedules</w:t>
      </w:r>
    </w:p>
    <w:p>
      <w:pPr>
        <w:pStyle w:val="TextBody"/>
        <w:rPr/>
      </w:pPr>
      <w:r>
        <w:rPr/>
        <w:t>QSEs will submit Day Ahead Balanced Schedules to ERCOT before 1100 of the Day Ahead for each Settlement Interval of the Operating Day.  Obligations and Supply must be scheduled by Congestion Zone.  Although the schedules must be balanced, they need not be balanced by Congestion Zone.</w:t>
      </w:r>
    </w:p>
    <w:p>
      <w:pPr>
        <w:pStyle w:val="TextBody"/>
        <w:rPr/>
      </w:pPr>
      <w:r>
        <w:rPr/>
        <w:t>The QSE’s balanced Ancillary Service schedule must specify the amount of ERCOT allocated Ancillary Service Obligation for each service type that the QSE intends to purchase from ERCOT.</w:t>
      </w:r>
    </w:p>
    <w:p>
      <w:pPr>
        <w:pStyle w:val="TextBody"/>
        <w:rPr>
          <w:ins w:id="76" w:author="Randa" w:date="2006-11-28T11:34:00Z"/>
        </w:rPr>
      </w:pPr>
      <w:r>
        <w:rPr/>
        <w:t>Day Ahead schedules may also include Self-Arranged Ancillary Services in accordance with Section 6.2.2, provided by the QSE to meet all or a portion of its Ancillary Services Obligation.  Self-Arranged Ancillary Services may consist of groups of Resources, specific Resources, or trades with other QSEs.  After 1100, a QSE may not increase its level of Self-Arranged Ancillary Services for the Day Ahead Obligations, unless ERCOT has notified Market Participants of CSC Congestion or capacity insufficiency as described in Section 4.4.9.  If such Notice is provided, then the QSE will be permitted to update its Ancillary Service Schedule for self- arranged Ancillary Services until 1300 as detailed in Section 4.4.10.  At 1330, ERCOT will procure, on behalf of the QSEs, any Ancillary Services not self-arranged.</w:t>
      </w:r>
    </w:p>
    <w:p>
      <w:pPr>
        <w:pStyle w:val="TextBody"/>
        <w:rPr/>
      </w:pPr>
      <w:ins w:id="77" w:author="Randa" w:date="2006-11-28T11:34:00Z">
        <w:r>
          <w:rPr/>
          <w:t>QSE may remove EILS offers before 1100 of the Day Ahead for each Settlement Interval of the Operating Day.</w:t>
        </w:r>
      </w:ins>
    </w:p>
    <w:p>
      <w:pPr>
        <w:pStyle w:val="TextBody"/>
        <w:rPr>
          <w:b/>
          <w:b/>
          <w:ins w:id="79" w:author="Randa" w:date="2006-11-28T11:06:00Z"/>
        </w:rPr>
      </w:pPr>
      <w:ins w:id="78" w:author="Randa" w:date="2006-11-28T11:06:00Z">
        <w:r>
          <w:rPr>
            <w:b/>
          </w:rPr>
        </w:r>
      </w:ins>
    </w:p>
    <w:p>
      <w:pPr>
        <w:pStyle w:val="TextBody"/>
        <w:rPr>
          <w:b/>
          <w:b/>
          <w:ins w:id="81" w:author="Randa" w:date="2006-11-28T11:06:00Z"/>
        </w:rPr>
      </w:pPr>
      <w:ins w:id="80" w:author="Randa" w:date="2006-11-28T11:06:00Z">
        <w:r>
          <w:rPr>
            <w:b/>
          </w:rPr>
          <w:t>4.11 Month Ahead Scheduling Process</w:t>
        </w:r>
      </w:ins>
    </w:p>
    <w:p>
      <w:pPr>
        <w:pStyle w:val="TextBody"/>
        <w:rPr>
          <w:b/>
          <w:b/>
          <w:i/>
          <w:i/>
          <w:ins w:id="83" w:author="Randa" w:date="2006-11-28T11:06:00Z"/>
        </w:rPr>
      </w:pPr>
      <w:ins w:id="82" w:author="Randa" w:date="2006-11-28T11:06:00Z">
        <w:r>
          <w:rPr>
            <w:b/>
            <w:i/>
          </w:rPr>
          <w:t>4.11.1 Overview</w:t>
        </w:r>
      </w:ins>
    </w:p>
    <w:p>
      <w:pPr>
        <w:pStyle w:val="TextBody"/>
        <w:rPr>
          <w:ins w:id="87" w:author="Randa" w:date="2006-11-28T11:06:00Z"/>
        </w:rPr>
      </w:pPr>
      <w:ins w:id="84" w:author="Randa" w:date="2006-11-28T11:06:00Z">
        <w:r>
          <w:rPr/>
          <w:t xml:space="preserve">ERCOT will implement as described in this Section, the Month Ahead Scheduling Process, which will be utilized to procure Emergency Interruptible Load Service </w:t>
        </w:r>
      </w:ins>
      <w:ins w:id="85" w:author="Randa" w:date="2006-11-28T18:22:00Z">
        <w:r>
          <w:rPr/>
          <w:t>in</w:t>
        </w:r>
      </w:ins>
      <w:ins w:id="86" w:author="Randa" w:date="2006-11-28T11:06:00Z">
        <w:r>
          <w:rPr/>
          <w:t xml:space="preserve"> the following Operating Month.  All ERCOT schedules, notices and other information requiring publication under this Section shall be published on the Market Information System (MIS) as set forth in Section 12 of these Protocols.</w:t>
        </w:r>
      </w:ins>
    </w:p>
    <w:p>
      <w:pPr>
        <w:pStyle w:val="TextBody"/>
        <w:numPr>
          <w:ilvl w:val="2"/>
          <w:numId w:val="8"/>
        </w:numPr>
        <w:rPr>
          <w:b/>
          <w:b/>
          <w:i/>
          <w:i/>
          <w:ins w:id="89" w:author="Randa" w:date="2006-11-28T11:06:00Z"/>
        </w:rPr>
      </w:pPr>
      <w:ins w:id="88" w:author="Randa" w:date="2006-11-28T11:06:00Z">
        <w:r>
          <w:rPr>
            <w:b/>
            <w:i/>
          </w:rPr>
          <w:t>Month Ahead Ancillary Service Bid Submittal</w:t>
        </w:r>
      </w:ins>
    </w:p>
    <w:p>
      <w:pPr>
        <w:pStyle w:val="TextBody"/>
        <w:rPr>
          <w:ins w:id="104" w:author="Randa" w:date="2006-11-28T11:06:00Z"/>
        </w:rPr>
      </w:pPr>
      <w:ins w:id="90" w:author="Randa" w:date="2006-11-28T11:06:00Z">
        <w:r>
          <w:rPr/>
          <w:t xml:space="preserve">QSEs may submit, by 1300 </w:t>
        </w:r>
      </w:ins>
      <w:ins w:id="91" w:author="Randa" w:date="2006-11-28T18:22:00Z">
        <w:r>
          <w:rPr/>
          <w:t>at least three (3) Business Days before the first Business Day of the Operating Month</w:t>
        </w:r>
      </w:ins>
      <w:ins w:id="92" w:author="Randa" w:date="2006-11-28T11:06:00Z">
        <w:r>
          <w:rPr/>
          <w:t xml:space="preserve">, </w:t>
        </w:r>
      </w:ins>
      <w:ins w:id="93" w:author="Randa" w:date="2006-11-28T11:08:00Z">
        <w:r>
          <w:rPr/>
          <w:t>EILS</w:t>
        </w:r>
      </w:ins>
      <w:ins w:id="94" w:author="Randa" w:date="2006-11-28T11:06:00Z">
        <w:r>
          <w:rPr/>
          <w:t xml:space="preserve"> </w:t>
        </w:r>
      </w:ins>
      <w:ins w:id="95" w:author="Randa" w:date="2006-11-28T11:08:00Z">
        <w:r>
          <w:rPr/>
          <w:t>offers</w:t>
        </w:r>
      </w:ins>
      <w:ins w:id="96" w:author="Randa" w:date="2006-11-28T11:06:00Z">
        <w:r>
          <w:rPr/>
          <w:t xml:space="preserve"> to ERCOT for </w:t>
        </w:r>
      </w:ins>
      <w:ins w:id="97" w:author="Randa" w:date="2006-11-28T11:09:00Z">
        <w:r>
          <w:rPr/>
          <w:t>B</w:t>
        </w:r>
      </w:ins>
      <w:ins w:id="98" w:author="Randa" w:date="2006-11-28T18:22:00Z">
        <w:r>
          <w:rPr/>
          <w:t>alancing Energy Services</w:t>
        </w:r>
      </w:ins>
      <w:ins w:id="99" w:author="Randa" w:date="2006-11-28T11:06:00Z">
        <w:r>
          <w:rPr/>
          <w:t xml:space="preserve">.  Submitted </w:t>
        </w:r>
      </w:ins>
      <w:ins w:id="100" w:author="Randa" w:date="2006-11-28T18:23:00Z">
        <w:r>
          <w:rPr/>
          <w:t>offers</w:t>
        </w:r>
      </w:ins>
      <w:ins w:id="101" w:author="Randa" w:date="2006-11-28T11:06:00Z">
        <w:r>
          <w:rPr/>
          <w:t xml:space="preserve"> remain active for any single period until selected by ERCOT or </w:t>
        </w:r>
      </w:ins>
      <w:ins w:id="102" w:author="Randa" w:date="2006-11-28T18:23:00Z">
        <w:r>
          <w:rPr/>
          <w:t>removed by the QSE, as defined in the day-ahead scheduling process</w:t>
        </w:r>
      </w:ins>
      <w:ins w:id="103" w:author="Randa" w:date="2006-11-28T11:06:00Z">
        <w:r>
          <w:rPr/>
          <w:t xml:space="preserve">.  </w:t>
        </w:r>
      </w:ins>
    </w:p>
    <w:p>
      <w:pPr>
        <w:pStyle w:val="TextBody"/>
        <w:rPr>
          <w:ins w:id="108" w:author="Randa" w:date="2006-11-28T11:06:00Z"/>
        </w:rPr>
      </w:pPr>
      <w:ins w:id="105" w:author="Randa" w:date="2006-11-28T11:06:00Z">
        <w:r>
          <w:rPr/>
          <w:t xml:space="preserve">For </w:t>
        </w:r>
      </w:ins>
      <w:ins w:id="106" w:author="Randa" w:date="2006-11-28T11:09:00Z">
        <w:r>
          <w:rPr/>
          <w:t>BES offers of EILS</w:t>
        </w:r>
      </w:ins>
      <w:ins w:id="107" w:author="Randa" w:date="2006-11-28T11:06:00Z">
        <w:r>
          <w:rPr/>
          <w:t>, QSEs must provide:</w:t>
        </w:r>
      </w:ins>
    </w:p>
    <w:p>
      <w:pPr>
        <w:pStyle w:val="TextBody"/>
        <w:ind w:left="720" w:hanging="720"/>
        <w:rPr>
          <w:ins w:id="116" w:author="Randa" w:date="2006-11-28T11:06:00Z"/>
        </w:rPr>
      </w:pPr>
      <w:ins w:id="109" w:author="Randa" w:date="2006-11-28T11:06:00Z">
        <w:r>
          <w:rPr/>
          <w:t>(</w:t>
        </w:r>
      </w:ins>
      <w:ins w:id="110" w:author="Randa" w:date="2006-11-28T11:14:00Z">
        <w:r>
          <w:rPr/>
          <w:t>1</w:t>
        </w:r>
      </w:ins>
      <w:ins w:id="111" w:author="Randa" w:date="2006-11-28T11:06:00Z">
        <w:r>
          <w:rPr/>
          <w:t>)</w:t>
          <w:tab/>
          <w:t xml:space="preserve">The period of time for which the </w:t>
        </w:r>
      </w:ins>
      <w:ins w:id="112" w:author="Randa" w:date="2006-11-28T18:24:00Z">
        <w:r>
          <w:rPr/>
          <w:t>offer</w:t>
        </w:r>
      </w:ins>
      <w:ins w:id="113" w:author="Randa" w:date="2006-11-28T11:06:00Z">
        <w:r>
          <w:rPr/>
          <w:t xml:space="preserve"> is submitted</w:t>
        </w:r>
      </w:ins>
      <w:ins w:id="114" w:author="Randa" w:date="2006-11-28T11:14:00Z">
        <w:r>
          <w:rPr/>
          <w:t>;</w:t>
        </w:r>
      </w:ins>
      <w:ins w:id="115" w:author="Randa" w:date="2006-11-28T11:06:00Z">
        <w:r>
          <w:rPr/>
          <w:t xml:space="preserve"> </w:t>
        </w:r>
      </w:ins>
    </w:p>
    <w:p>
      <w:pPr>
        <w:pStyle w:val="TextBody"/>
        <w:rPr>
          <w:ins w:id="122" w:author="Randa" w:date="2006-11-28T11:06:00Z"/>
        </w:rPr>
      </w:pPr>
      <w:ins w:id="117" w:author="Randa" w:date="2006-11-28T11:06:00Z">
        <w:r>
          <w:rPr/>
          <w:t>(3)</w:t>
          <w:tab/>
          <w:t>A dollars per megawatt</w:t>
        </w:r>
      </w:ins>
      <w:ins w:id="118" w:author="Randa" w:date="2006-11-28T11:14:00Z">
        <w:r>
          <w:rPr/>
          <w:t xml:space="preserve"> hour</w:t>
        </w:r>
      </w:ins>
      <w:ins w:id="119" w:author="Randa" w:date="2006-11-28T11:06:00Z">
        <w:r>
          <w:rPr/>
          <w:t xml:space="preserve"> price for the </w:t>
        </w:r>
      </w:ins>
      <w:ins w:id="120" w:author="Randa" w:date="2006-11-28T11:14:00Z">
        <w:r>
          <w:rPr/>
          <w:t>offer</w:t>
        </w:r>
      </w:ins>
      <w:ins w:id="121" w:author="Randa" w:date="2006-11-28T11:06:00Z">
        <w:r>
          <w:rPr/>
          <w:t>;</w:t>
        </w:r>
      </w:ins>
    </w:p>
    <w:p>
      <w:pPr>
        <w:pStyle w:val="TextBody"/>
        <w:rPr>
          <w:ins w:id="126" w:author="Randa" w:date="2006-11-28T11:06:00Z"/>
        </w:rPr>
      </w:pPr>
      <w:ins w:id="123" w:author="Randa" w:date="2006-11-28T11:06:00Z">
        <w:r>
          <w:rPr/>
          <w:t>(4)</w:t>
          <w:tab/>
          <w:t xml:space="preserve">The quantity of capacity for which the </w:t>
        </w:r>
      </w:ins>
      <w:ins w:id="124" w:author="Randa" w:date="2006-11-28T11:14:00Z">
        <w:r>
          <w:rPr/>
          <w:t>offer</w:t>
        </w:r>
      </w:ins>
      <w:ins w:id="125" w:author="Randa" w:date="2006-11-28T11:06:00Z">
        <w:r>
          <w:rPr/>
          <w:t xml:space="preserve"> price is effective.</w:t>
        </w:r>
      </w:ins>
    </w:p>
    <w:p>
      <w:pPr>
        <w:pStyle w:val="TextBody"/>
        <w:rPr>
          <w:ins w:id="130" w:author="Randa" w:date="2006-11-28T11:06:00Z"/>
        </w:rPr>
      </w:pPr>
      <w:ins w:id="127" w:author="Randa" w:date="2006-11-28T11:06:00Z">
        <w:r>
          <w:rPr>
            <w:b/>
            <w:i/>
          </w:rPr>
          <w:t>4.11.</w:t>
        </w:r>
      </w:ins>
      <w:ins w:id="128" w:author="Randa" w:date="2006-11-28T11:31:00Z">
        <w:r>
          <w:rPr>
            <w:b/>
            <w:i/>
          </w:rPr>
          <w:t>3</w:t>
        </w:r>
      </w:ins>
      <w:ins w:id="129" w:author="Randa" w:date="2006-11-28T11:06:00Z">
        <w:r>
          <w:rPr>
            <w:b/>
            <w:i/>
          </w:rPr>
          <w:t xml:space="preserve">  ERCOT Validation of QSE Month Ahead Bids</w:t>
        </w:r>
      </w:ins>
    </w:p>
    <w:p>
      <w:pPr>
        <w:pStyle w:val="TextBody"/>
        <w:rPr>
          <w:ins w:id="134" w:author="Randa" w:date="2006-11-28T11:06:00Z"/>
        </w:rPr>
      </w:pPr>
      <w:ins w:id="131" w:author="Randa" w:date="2006-11-28T11:06:00Z">
        <w:r>
          <w:rPr/>
          <w:t xml:space="preserve">ERCOT will validate that the QSE’s total MW submittal does not exceed the QSE’s amount of registered Resources for </w:t>
        </w:r>
      </w:ins>
      <w:ins w:id="132" w:author="Randa" w:date="2006-11-28T11:30:00Z">
        <w:r>
          <w:rPr/>
          <w:t>EILS</w:t>
        </w:r>
      </w:ins>
      <w:ins w:id="133" w:author="Randa" w:date="2006-11-28T11:06:00Z">
        <w:r>
          <w:rPr/>
          <w:t>.</w:t>
        </w:r>
      </w:ins>
    </w:p>
    <w:p>
      <w:pPr>
        <w:pStyle w:val="TextBody"/>
        <w:rPr>
          <w:ins w:id="138" w:author="Randa" w:date="2006-11-28T11:06:00Z"/>
        </w:rPr>
      </w:pPr>
      <w:ins w:id="135" w:author="Randa" w:date="2006-11-28T11:06:00Z">
        <w:r>
          <w:rPr>
            <w:b/>
            <w:i/>
          </w:rPr>
          <w:t>4.11.</w:t>
        </w:r>
      </w:ins>
      <w:ins w:id="136" w:author="Randa" w:date="2006-11-28T11:31:00Z">
        <w:r>
          <w:rPr>
            <w:b/>
            <w:i/>
          </w:rPr>
          <w:t>4</w:t>
        </w:r>
      </w:ins>
      <w:ins w:id="137" w:author="Randa" w:date="2006-11-28T11:06:00Z">
        <w:r>
          <w:rPr>
            <w:b/>
            <w:i/>
          </w:rPr>
          <w:t xml:space="preserve"> QSE Resource Plans</w:t>
        </w:r>
      </w:ins>
    </w:p>
    <w:p>
      <w:pPr>
        <w:pStyle w:val="TermTitle"/>
        <w:rPr>
          <w:b w:val="false"/>
          <w:b w:val="false"/>
          <w:ins w:id="144" w:author="Randa" w:date="2006-11-28T11:06:00Z"/>
        </w:rPr>
      </w:pPr>
      <w:ins w:id="139" w:author="Randa" w:date="2006-11-28T11:06:00Z">
        <w:r>
          <w:rPr>
            <w:b w:val="false"/>
          </w:rPr>
          <w:t>The Month Ahead Resource Plan shall identify the specific Resources that are to provide each Month Ahead Ancillary Service</w:t>
        </w:r>
      </w:ins>
      <w:ins w:id="140" w:author="Windows XP ver. 2.2" w:date="2006-11-29T17:59:00Z">
        <w:r>
          <w:rPr>
            <w:b w:val="false"/>
          </w:rPr>
          <w:t>.</w:t>
        </w:r>
      </w:ins>
      <w:ins w:id="141" w:author="Randa" w:date="2006-11-28T11:06:00Z">
        <w:del w:id="142" w:author="Windows XP ver. 2.2" w:date="2006-11-29T17:59:00Z">
          <w:r>
            <w:rPr>
              <w:b w:val="false"/>
            </w:rPr>
            <w:delText xml:space="preserve"> </w:delText>
          </w:r>
        </w:del>
      </w:ins>
      <w:ins w:id="143" w:author="Randa" w:date="2006-11-28T11:06:00Z">
        <w:r>
          <w:rPr>
            <w:b w:val="false"/>
          </w:rPr>
          <w:t xml:space="preserve">  </w:t>
        </w:r>
      </w:ins>
    </w:p>
    <w:p>
      <w:pPr>
        <w:pStyle w:val="TermTitle"/>
        <w:rPr>
          <w:b w:val="false"/>
          <w:b w:val="false"/>
          <w:ins w:id="146" w:author="Randa" w:date="2006-11-28T11:06:00Z"/>
        </w:rPr>
      </w:pPr>
      <w:ins w:id="145" w:author="Randa" w:date="2006-11-28T11:06:00Z">
        <w:r>
          <w:rPr>
            <w:b w:val="false"/>
          </w:rPr>
        </w:r>
      </w:ins>
    </w:p>
    <w:p>
      <w:pPr>
        <w:pStyle w:val="TermTitle"/>
        <w:rPr>
          <w:b w:val="false"/>
          <w:b w:val="false"/>
          <w:ins w:id="148" w:author="Randa" w:date="2006-11-28T11:06:00Z"/>
        </w:rPr>
      </w:pPr>
      <w:ins w:id="147" w:author="Randa" w:date="2006-11-28T11:06: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H3"/>
        <w:rPr>
          <w:b w:val="false"/>
          <w:b w:val="false"/>
          <w:ins w:id="150" w:author="Randa" w:date="2006-11-28T10:58:00Z"/>
        </w:rPr>
      </w:pPr>
      <w:ins w:id="149" w:author="Randa" w:date="2006-11-28T10:58:00Z">
        <w:r>
          <w:rPr>
            <w:b w:val="false"/>
          </w:rPr>
        </w:r>
      </w:ins>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 xml:space="preserve">Issue OOM dispatch instructions to uncommitted units available within the expected timeframe of the emergency; </w:t>
      </w:r>
    </w:p>
    <w:p>
      <w:pPr>
        <w:pStyle w:val="List"/>
        <w:rPr/>
      </w:pPr>
      <w:r>
        <w:rPr/>
        <w:t>(</w:t>
      </w:r>
      <w:ins w:id="151" w:author="CEG" w:date="2006-11-12T21:59:00Z">
        <w:r>
          <w:rPr/>
          <w:t>4)</w:t>
          <w:tab/>
        </w:r>
      </w:ins>
      <w:r>
        <w:rPr/>
        <w:t xml:space="preserve">Notify </w:t>
      </w:r>
      <w:ins w:id="152" w:author="Windows XP ver. 2.2" w:date="2006-11-29T18:01:00Z">
        <w:r>
          <w:rPr/>
          <w:t xml:space="preserve">all </w:t>
        </w:r>
      </w:ins>
      <w:r>
        <w:rPr/>
        <w:t xml:space="preserve">QSEs </w:t>
      </w:r>
      <w:del w:id="153" w:author="Windows XP ver. 2.2" w:date="2006-11-29T18:01:00Z">
        <w:r>
          <w:rPr/>
          <w:delText xml:space="preserve">who </w:delText>
        </w:r>
      </w:del>
      <w:ins w:id="154" w:author="Randa" w:date="2006-11-16T16:14:00Z">
        <w:del w:id="155" w:author="Windows XP ver. 2.2" w:date="2006-11-29T18:01:00Z">
          <w:r>
            <w:rPr/>
            <w:delText xml:space="preserve">offered </w:delText>
          </w:r>
        </w:del>
      </w:ins>
      <w:ins w:id="156" w:author="Randa" w:date="2006-11-28T11:41:00Z">
        <w:del w:id="157" w:author="Windows XP ver. 2.2" w:date="2006-11-29T18:01:00Z">
          <w:r>
            <w:rPr/>
            <w:delText>EILS</w:delText>
          </w:r>
        </w:del>
      </w:ins>
      <w:ins w:id="158" w:author="CEG" w:date="2006-11-12T21:59:00Z">
        <w:del w:id="159" w:author="Windows XP ver. 2.2" w:date="2006-11-29T18:01:00Z">
          <w:r>
            <w:rPr/>
            <w:delText xml:space="preserve"> </w:delText>
          </w:r>
        </w:del>
      </w:ins>
      <w:ins w:id="160" w:author="CEG" w:date="2006-11-12T21:59:00Z">
        <w:r>
          <w:rPr/>
          <w:t xml:space="preserve">that </w:t>
        </w:r>
      </w:ins>
      <w:ins w:id="161" w:author="Windows XP ver. 2.2" w:date="2006-11-29T18:00:00Z">
        <w:r>
          <w:rPr/>
          <w:t xml:space="preserve">system </w:t>
        </w:r>
      </w:ins>
      <w:ins w:id="162" w:author="CEG" w:date="2006-11-12T21:59:00Z">
        <w:r>
          <w:rPr/>
          <w:t xml:space="preserve">conditions may warrant a deployment of </w:t>
        </w:r>
      </w:ins>
      <w:ins w:id="163" w:author="CEG" w:date="2006-11-12T21:59:00Z">
        <w:del w:id="164" w:author="Windows XP ver. 2.2" w:date="2006-11-29T18:00:00Z">
          <w:r>
            <w:rPr/>
            <w:delText>these</w:delText>
          </w:r>
        </w:del>
      </w:ins>
      <w:ins w:id="165" w:author="Windows XP ver. 2.2" w:date="2006-11-29T18:00:00Z">
        <w:r>
          <w:rPr/>
          <w:t>EILP</w:t>
        </w:r>
      </w:ins>
      <w:ins w:id="166" w:author="CEG" w:date="2006-11-12T21:59:00Z">
        <w:r>
          <w:rPr/>
          <w:t xml:space="preserve"> loads</w:t>
        </w:r>
      </w:ins>
      <w:ins w:id="167" w:author="CEG" w:date="2006-11-12T21:59:00Z">
        <w:del w:id="168" w:author="Randa" w:date="2006-11-30T15:42:00Z">
          <w:r>
            <w:rPr/>
            <w:delText xml:space="preserve"> </w:delText>
          </w:r>
        </w:del>
      </w:ins>
      <w:ins w:id="169" w:author="Randa" w:date="2006-11-30T15:42:00Z">
        <w:r>
          <w:rPr/>
          <w:t>;</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ins w:id="170" w:author="pwattles" w:date="2006-11-20T14:51:00Z">
        <w:r>
          <w:rPr/>
          <w:t xml:space="preserve"> and DSPs</w:t>
        </w:r>
      </w:ins>
      <w:r>
        <w:rPr/>
        <w:t>;</w:t>
      </w:r>
    </w:p>
    <w:p>
      <w:pPr>
        <w:pStyle w:val="List"/>
        <w:rPr/>
      </w:pPr>
      <w:r>
        <w:rPr/>
        <w:t>(2)</w:t>
        <w:tab/>
        <w:t>Instruct QSEs to deploy all Responsive Reserve, which is supplied from Load acting as a Resource (controlled by high-set under-frequency relays); and</w:t>
      </w:r>
    </w:p>
    <w:p>
      <w:pPr>
        <w:pStyle w:val="List"/>
        <w:rPr/>
      </w:pPr>
      <w:r>
        <w:rPr/>
        <w:t>(3)</w:t>
        <w:tab/>
        <w:t xml:space="preserve">With the approval of the affected Non-ERCOT control area, may instruct TDSPs </w:t>
      </w:r>
      <w:ins w:id="171" w:author="pwattles" w:date="2006-11-20T14:51:00Z">
        <w:r>
          <w:rPr/>
          <w:t xml:space="preserve">and DSPs </w:t>
        </w:r>
      </w:ins>
      <w:r>
        <w:rPr/>
        <w:t>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b/>
          <w:b/>
          <w:ins w:id="173" w:author="CEG" w:date="2006-11-12T21:56:00Z"/>
        </w:rPr>
      </w:pPr>
      <w:ins w:id="172" w:author="CEG" w:date="2006-11-12T21:56:00Z">
        <w:r>
          <w:rPr>
            <w:b/>
          </w:rPr>
        </w:r>
      </w:ins>
    </w:p>
    <w:p>
      <w:pPr>
        <w:pStyle w:val="TextBody"/>
        <w:rPr>
          <w:ins w:id="180" w:author="CEG" w:date="2006-11-12T21:56:00Z"/>
        </w:rPr>
      </w:pPr>
      <w:ins w:id="174" w:author="CEG" w:date="2006-11-12T21:56:00Z">
        <w:r>
          <w:rPr>
            <w:b/>
          </w:rPr>
          <w:t xml:space="preserve">Step 3 — Emergency Interruptible Load </w:t>
        </w:r>
      </w:ins>
      <w:ins w:id="175" w:author="Randa" w:date="2006-11-28T13:06:00Z">
        <w:r>
          <w:rPr>
            <w:b/>
          </w:rPr>
          <w:t xml:space="preserve">Service </w:t>
        </w:r>
      </w:ins>
      <w:ins w:id="176" w:author="CEG" w:date="2006-11-12T22:03:00Z">
        <w:r>
          <w:rPr>
            <w:b/>
          </w:rPr>
          <w:t>(EIL</w:t>
        </w:r>
      </w:ins>
      <w:ins w:id="177" w:author="Randa" w:date="2006-11-28T13:06:00Z">
        <w:r>
          <w:rPr>
            <w:b/>
          </w:rPr>
          <w:t>S</w:t>
        </w:r>
      </w:ins>
      <w:ins w:id="178" w:author="CEG" w:date="2006-11-12T22:03:00Z">
        <w:r>
          <w:rPr>
            <w:b/>
          </w:rPr>
          <w:t xml:space="preserve">) </w:t>
        </w:r>
      </w:ins>
      <w:ins w:id="179" w:author="CEG" w:date="2006-11-12T21:56:00Z">
        <w:r>
          <w:rPr>
            <w:b/>
          </w:rPr>
          <w:t>Deployment</w:t>
        </w:r>
      </w:ins>
    </w:p>
    <w:p>
      <w:pPr>
        <w:pStyle w:val="List"/>
        <w:ind w:left="0" w:hanging="0"/>
        <w:rPr>
          <w:del w:id="201" w:author="Randa" w:date="2006-11-28T13:12:00Z"/>
        </w:rPr>
      </w:pPr>
      <w:ins w:id="181" w:author="CEG" w:date="2006-11-12T22:01:00Z">
        <w:r>
          <w:rPr/>
          <w:t xml:space="preserve">Should frequency continue to decay after implementing Steps 1 and 2, ERCOT will </w:t>
        </w:r>
      </w:ins>
      <w:ins w:id="182" w:author="CEG" w:date="2006-11-12T22:01:00Z">
        <w:del w:id="183" w:author="Windows XP ver. 2.2" w:date="2006-11-29T18:02:00Z">
          <w:r>
            <w:rPr/>
            <w:delText xml:space="preserve">determine the amount of load shed desired from </w:delText>
          </w:r>
        </w:del>
      </w:ins>
      <w:ins w:id="184" w:author="CEG" w:date="2006-11-12T22:03:00Z">
        <w:del w:id="185" w:author="Windows XP ver. 2.2" w:date="2006-11-29T18:02:00Z">
          <w:r>
            <w:rPr/>
            <w:delText>EIL</w:delText>
          </w:r>
        </w:del>
      </w:ins>
      <w:ins w:id="186" w:author="Randa" w:date="2006-11-28T13:09:00Z">
        <w:del w:id="187" w:author="Windows XP ver. 2.2" w:date="2006-11-29T18:02:00Z">
          <w:r>
            <w:rPr/>
            <w:delText>S</w:delText>
          </w:r>
        </w:del>
      </w:ins>
      <w:ins w:id="188" w:author="CEG" w:date="2006-11-12T22:05:00Z">
        <w:del w:id="189" w:author="Windows XP ver. 2.2" w:date="2006-11-29T18:02:00Z">
          <w:r>
            <w:rPr/>
            <w:delText xml:space="preserve"> and will </w:delText>
          </w:r>
        </w:del>
      </w:ins>
      <w:ins w:id="190" w:author="CEG" w:date="2006-11-12T22:05:00Z">
        <w:r>
          <w:rPr/>
          <w:t xml:space="preserve">instruct those QSEs who represent </w:t>
        </w:r>
      </w:ins>
      <w:ins w:id="191" w:author="Windows XP ver. 2.2" w:date="2006-11-29T18:02:00Z">
        <w:r>
          <w:rPr/>
          <w:t xml:space="preserve">EILP </w:t>
        </w:r>
      </w:ins>
      <w:ins w:id="192" w:author="CEG" w:date="2006-11-12T22:05:00Z">
        <w:r>
          <w:rPr/>
          <w:t xml:space="preserve">loads </w:t>
        </w:r>
      </w:ins>
      <w:ins w:id="193" w:author="CEG" w:date="2006-11-12T22:05:00Z">
        <w:del w:id="194" w:author="Windows XP ver. 2.2" w:date="2006-11-29T18:02:00Z">
          <w:r>
            <w:rPr/>
            <w:delText>in merit order of this deployment</w:delText>
          </w:r>
        </w:del>
      </w:ins>
      <w:ins w:id="195" w:author="CEG" w:date="2006-11-12T22:05:00Z">
        <w:r>
          <w:rPr/>
          <w:t xml:space="preserve"> to interrupt their corresponding loads</w:t>
        </w:r>
      </w:ins>
      <w:ins w:id="196" w:author="Windows XP ver. 2.2" w:date="2006-11-29T18:02:00Z">
        <w:r>
          <w:rPr/>
          <w:t xml:space="preserve"> not to exceed 1000 Mw</w:t>
        </w:r>
      </w:ins>
      <w:ins w:id="197" w:author="CEG" w:date="2006-11-12T22:05:00Z">
        <w:r>
          <w:rPr/>
          <w:t>.</w:t>
        </w:r>
      </w:ins>
      <w:ins w:id="198" w:author="Randa" w:date="2006-11-28T13:12:00Z">
        <w:r>
          <w:rPr/>
          <w:t xml:space="preserve"> The control signal will initiate a pre-established time-delayed equipment trip, so that the </w:t>
        </w:r>
      </w:ins>
      <w:ins w:id="199" w:author="Windows XP ver. 2.2" w:date="2006-11-29T18:03:00Z">
        <w:r>
          <w:rPr/>
          <w:t xml:space="preserve">EILP </w:t>
        </w:r>
      </w:ins>
      <w:ins w:id="200" w:author="Randa" w:date="2006-11-28T13:12:00Z">
        <w:r>
          <w:rPr/>
          <w:t>load has time to deploy manually before, or to prepare for activation of, the time-delayed equipment trip. QSEs will be responsible for compliance within the required response time regardless of the pre-established time-delay.</w:t>
        </w:r>
      </w:ins>
    </w:p>
    <w:p>
      <w:pPr>
        <w:pStyle w:val="List"/>
        <w:ind w:left="0" w:hanging="0"/>
        <w:rPr>
          <w:del w:id="207" w:author="Randa" w:date="2006-11-28T13:12:00Z"/>
        </w:rPr>
      </w:pPr>
      <w:ins w:id="202" w:author="CEG" w:date="2006-11-12T22:06:00Z">
        <w:del w:id="203" w:author="Randa" w:date="2006-11-28T13:12:00Z">
          <w:r>
            <w:rPr/>
            <w:delText xml:space="preserve">If frequency does not recover, ERCOT may deploy additional EIL until the EIL bid at or below the price of </w:delText>
          </w:r>
        </w:del>
      </w:ins>
      <w:ins w:id="204" w:author="pwattles" w:date="2006-11-20T10:16:00Z">
        <w:del w:id="205" w:author="Randa" w:date="2006-11-28T13:12:00Z">
          <w:r>
            <w:rPr/>
            <w:delText>VOLL Cap</w:delText>
          </w:r>
        </w:del>
      </w:ins>
      <w:del w:id="206" w:author="Randa" w:date="2006-11-28T13:12:00Z">
        <w:r>
          <w:rPr/>
          <w:delText xml:space="preserve"> has been exhausted.</w:delText>
        </w:r>
      </w:del>
    </w:p>
    <w:p>
      <w:pPr>
        <w:pStyle w:val="List"/>
        <w:widowControl/>
        <w:bidi w:val="0"/>
        <w:spacing w:before="0" w:after="240"/>
        <w:ind w:left="0" w:hanging="0"/>
        <w:rPr/>
      </w:pPr>
      <w:r>
        <w:rPr>
          <w:b/>
        </w:rPr>
        <w:t xml:space="preserve">Step </w:t>
      </w:r>
      <w:ins w:id="208" w:author="CEG" w:date="2006-11-12T21:55:00Z">
        <w:r>
          <w:rPr>
            <w:b/>
          </w:rPr>
          <w:t xml:space="preserve">4 </w:t>
        </w:r>
      </w:ins>
      <w:r>
        <w:rPr>
          <w:b/>
        </w:rPr>
        <w:t>— Maintain system frequency at 59.8 Hz or greater</w:t>
      </w:r>
    </w:p>
    <w:p>
      <w:pPr>
        <w:pStyle w:val="TextBody"/>
        <w:rPr/>
      </w:pPr>
      <w:r>
        <w:rPr/>
        <w:t>In addition to measures associated with Steps 1, 2</w:t>
      </w:r>
      <w:ins w:id="209" w:author="Randa" w:date="2006-11-28T13:13:00Z">
        <w:r>
          <w:rPr/>
          <w:t>, and 3,</w:t>
        </w:r>
      </w:ins>
      <w:ins w:id="210" w:author="CEG" w:date="2006-11-12T22:03:00Z">
        <w:del w:id="211" w:author="Randa" w:date="2006-11-28T13:13:00Z">
          <w:r>
            <w:rPr/>
            <w:delText>If the EIL that has been bid below the price of firm load shed has been exhausted and frequency has not recovered to a level of 59.8 Hz or greater,</w:delText>
          </w:r>
        </w:del>
      </w:ins>
      <w:r>
        <w:rPr/>
        <w:t xml:space="preserve"> ERCOT will direct all TDSPs</w:t>
      </w:r>
      <w:ins w:id="212" w:author="pwattles" w:date="2006-11-20T10:23:00Z">
        <w:r>
          <w:rPr/>
          <w:t>, DSPs</w:t>
        </w:r>
      </w:ins>
      <w:r>
        <w:rPr/>
        <w:t xml:space="preserve">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w:t>
      </w:r>
      <w:ins w:id="213" w:author="pwattles" w:date="2006-11-20T10:23:00Z">
        <w:r>
          <w:rPr/>
          <w:t xml:space="preserve"> and DSPs</w:t>
        </w:r>
      </w:ins>
      <w:r>
        <w:rPr/>
        <w:t xml:space="preserve"> will keep in mind the need to protect the safety and health of the community and the essential human needs of the citizens.  Whenever possible, TDSPs</w:t>
      </w:r>
      <w:ins w:id="214" w:author="pwattles" w:date="2006-11-20T14:51:00Z">
        <w:r>
          <w:rPr/>
          <w:t xml:space="preserve"> and DSPs</w:t>
        </w:r>
      </w:ins>
      <w:r>
        <w:rPr/>
        <w:t xml:space="preserve"> shall not manually drop load connected to under-frequency relays during the implementation of the Emergency Electric Curtailment Plan.</w:t>
      </w:r>
    </w:p>
    <w:p>
      <w:pPr>
        <w:pStyle w:val="H4"/>
        <w:rPr/>
      </w:pPr>
      <w:r>
        <w:rPr/>
        <w:t>5.6.7.1</w:t>
        <w:tab/>
        <w:t>Restoration of Market Operations</w:t>
      </w:r>
    </w:p>
    <w:p>
      <w:pPr>
        <w:pStyle w:val="TextBody"/>
        <w:rPr/>
      </w:pPr>
      <w:r>
        <w:rPr/>
        <w:t>ERCOT shall continue EECP until sufficient bids are received and deployed by ERCOT to eliminate the conditions requiring the EECP</w:t>
      </w:r>
      <w:ins w:id="215" w:author="CEG" w:date="2006-11-12T22:11:00Z">
        <w:r>
          <w:rPr/>
          <w:t xml:space="preserve"> and the EIL</w:t>
        </w:r>
      </w:ins>
      <w:ins w:id="216" w:author="Randa" w:date="2006-11-28T13:14:00Z">
        <w:r>
          <w:rPr/>
          <w:t>S</w:t>
        </w:r>
      </w:ins>
      <w:ins w:id="217" w:author="CEG" w:date="2006-11-12T22:11:00Z">
        <w:r>
          <w:rPr/>
          <w:t xml:space="preserve"> (if struck) have been fully </w:t>
        </w:r>
      </w:ins>
      <w:ins w:id="218" w:author="CEG" w:date="2006-11-12T22:11:00Z">
        <w:del w:id="219" w:author="Windows XP ver. 2.2" w:date="2006-11-29T20:20:00Z">
          <w:r>
            <w:rPr/>
            <w:delText>undeployed</w:delText>
          </w:r>
        </w:del>
      </w:ins>
      <w:ins w:id="220" w:author="Windows XP ver. 2.2" w:date="2006-11-29T20:20:00Z">
        <w:r>
          <w:rPr/>
          <w:t>recalled</w:t>
        </w:r>
      </w:ins>
      <w:ins w:id="221" w:author="RaJones" w:date="2006-11-16T19:51:00Z">
        <w:r>
          <w:rPr/>
          <w:t>.  ERCOT shall recall all deployed LaaRs and RRS prior to recalling EI</w:t>
        </w:r>
      </w:ins>
      <w:r>
        <w:rPr/>
        <w:t>L</w:t>
      </w:r>
      <w:ins w:id="222" w:author="Randa" w:date="2006-11-28T13:14:00Z">
        <w:r>
          <w:rPr/>
          <w:t>S</w:t>
        </w:r>
      </w:ins>
      <w:ins w:id="223" w:author="pwattles" w:date="2006-11-20T14:36:00Z">
        <w:r>
          <w:rPr/>
          <w:t>.</w:t>
        </w:r>
      </w:ins>
      <w:r>
        <w:rPr>
          <w:highlight w:val="yellow"/>
        </w:rPr>
        <w:t xml:space="preserve"> </w:t>
      </w:r>
    </w:p>
    <w:p>
      <w:pPr>
        <w:pStyle w:val="H3"/>
        <w:rPr/>
      </w:pPr>
      <w:r>
        <w:rPr/>
        <w:t>5.6.8</w:t>
        <w:tab/>
        <w:t>Emergency Compensation</w:t>
      </w:r>
    </w:p>
    <w:p>
      <w:pPr>
        <w:pStyle w:val="TextBody"/>
        <w:spacing w:before="60" w:after="240"/>
        <w:rPr/>
      </w:pPr>
      <w:r>
        <w:rPr/>
        <w:t>Deployment and compensation for OOMC and OOME Resources that ERCOT instructs for deployment due to a supply-related Emergency will be according to Section 6.8.2, Capacity and Energy Payments for Out of Merit Services.</w:t>
      </w:r>
    </w:p>
    <w:p>
      <w:pPr>
        <w:pStyle w:val="TextBody"/>
        <w:spacing w:before="60" w:after="240"/>
        <w:rPr>
          <w:i/>
          <w:i/>
        </w:rPr>
      </w:pPr>
      <w:r>
        <w:rPr/>
        <w:t>There will be no compensation other than normal settlement methods to Loads in the event of Load shedding by the TDSP</w:t>
      </w:r>
      <w:ins w:id="224" w:author="pwattles" w:date="2006-11-20T10:24:00Z">
        <w:r>
          <w:rPr/>
          <w:t xml:space="preserve"> and/or DSP</w:t>
        </w:r>
      </w:ins>
      <w:r>
        <w:rPr/>
        <w:t xml:space="preserve"> during EECP</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lang w:val="es-ES_tradnl"/>
        </w:rPr>
      </w:pPr>
      <w:r>
        <w:rPr>
          <w:lang w:val="es-ES_tradnl"/>
        </w:rPr>
        <w:t>(7)</w:t>
        <w:tab/>
        <w:t>QSE Bias;</w:t>
      </w:r>
    </w:p>
    <w:p>
      <w:pPr>
        <w:pStyle w:val="List"/>
        <w:rPr>
          <w:lang w:val="es-ES_tradnl"/>
        </w:rPr>
      </w:pPr>
      <w:r>
        <w:rPr>
          <w:lang w:val="es-ES_tradnl"/>
        </w:rPr>
        <w:t>(8)</w:t>
        <w:tab/>
        <w:t>QSE LaaR MW;</w:t>
      </w:r>
    </w:p>
    <w:p>
      <w:pPr>
        <w:pStyle w:val="List"/>
        <w:rPr/>
      </w:pPr>
      <w:r>
        <w:rPr/>
        <w:t>(9)</w:t>
        <w:tab/>
        <w:t>LaaR deployed;</w:t>
      </w:r>
    </w:p>
    <w:p>
      <w:pPr>
        <w:pStyle w:val="List"/>
        <w:rPr/>
      </w:pPr>
      <w:r>
        <w:rPr/>
        <w:t>(10)</w:t>
        <w:tab/>
        <w:t xml:space="preserve">QSE Responsive Reserve Service; </w:t>
      </w:r>
    </w:p>
    <w:p>
      <w:pPr>
        <w:pStyle w:val="List"/>
        <w:rPr>
          <w:ins w:id="226" w:author="CEG" w:date="2006-11-12T22:14:00Z"/>
        </w:rPr>
      </w:pPr>
      <w:r>
        <w:rPr/>
        <w:t>(11)</w:t>
        <w:tab/>
        <w:t>ERCOT Load and individual Resource(s) that contributed to the frequency deviation</w:t>
      </w:r>
      <w:ins w:id="225" w:author="CEG" w:date="2006-11-12T22:14:00Z">
        <w:r>
          <w:rPr/>
          <w:t>; and</w:t>
        </w:r>
      </w:ins>
    </w:p>
    <w:p>
      <w:pPr>
        <w:pStyle w:val="List"/>
        <w:rPr/>
      </w:pPr>
      <w:ins w:id="227" w:author="CEG" w:date="2006-11-12T22:14:00Z">
        <w:r>
          <w:rPr/>
          <w:t>(12)</w:t>
          <w:tab/>
          <w:t>EIL</w:t>
        </w:r>
      </w:ins>
      <w:ins w:id="228" w:author="Randa" w:date="2006-11-28T13:14:00Z">
        <w:r>
          <w:rPr/>
          <w:t>S</w:t>
        </w:r>
      </w:ins>
      <w:ins w:id="229" w:author="CEG" w:date="2006-11-12T22:14:00Z">
        <w:r>
          <w:rPr/>
          <w:t xml:space="preserve"> deployed.</w:t>
        </w:r>
      </w:ins>
    </w:p>
    <w:p>
      <w:pPr>
        <w:pStyle w:val="TextBody"/>
        <w:rPr>
          <w:ins w:id="231" w:author="CEG" w:date="2006-11-12T21:20:00Z"/>
        </w:rPr>
      </w:pPr>
      <w:ins w:id="230" w:author="CEG" w:date="2006-11-12T21:20:00Z">
        <w:r>
          <w:rPr/>
        </w:r>
      </w:ins>
    </w:p>
    <w:p>
      <w:pPr>
        <w:pStyle w:val="TextBody"/>
        <w:rPr>
          <w:ins w:id="233" w:author="CEG" w:date="2006-11-12T22:18:00Z"/>
        </w:rPr>
      </w:pPr>
      <w:ins w:id="232" w:author="CEG" w:date="2006-11-12T22:18:00Z">
        <w:r>
          <w:rPr/>
          <w:t>NEW SECTION</w:t>
        </w:r>
      </w:ins>
    </w:p>
    <w:p>
      <w:pPr>
        <w:pStyle w:val="H3"/>
        <w:rPr>
          <w:ins w:id="239" w:author="CEG" w:date="2006-11-12T22:18:00Z"/>
        </w:rPr>
      </w:pPr>
      <w:ins w:id="234" w:author="CEG" w:date="2006-11-12T22:18:00Z">
        <w:r>
          <w:rPr/>
          <w:t>6.1.13</w:t>
          <w:tab/>
          <w:t xml:space="preserve">Emergency Interruptible Load </w:t>
        </w:r>
      </w:ins>
      <w:ins w:id="235" w:author="CEG" w:date="2006-11-12T22:18:00Z">
        <w:del w:id="236" w:author="Randa" w:date="2006-11-28T13:15:00Z">
          <w:r>
            <w:rPr/>
            <w:delText>(EIL)</w:delText>
          </w:r>
        </w:del>
      </w:ins>
      <w:ins w:id="237" w:author="CEG" w:date="2006-11-12T22:18:00Z">
        <w:r>
          <w:rPr/>
          <w:t xml:space="preserve"> Service</w:t>
        </w:r>
      </w:ins>
      <w:ins w:id="238" w:author="Randa" w:date="2006-11-28T13:15:00Z">
        <w:r>
          <w:rPr/>
          <w:t xml:space="preserve"> (EILS)</w:t>
        </w:r>
      </w:ins>
    </w:p>
    <w:p>
      <w:pPr>
        <w:pStyle w:val="TextBody"/>
        <w:rPr>
          <w:ins w:id="269" w:author="CEG" w:date="2006-11-12T22:18:00Z"/>
        </w:rPr>
      </w:pPr>
      <w:ins w:id="240" w:author="CEG" w:date="2006-11-12T22:18:00Z">
        <w:r>
          <w:rPr>
            <w:b/>
          </w:rPr>
          <w:t xml:space="preserve">As provided by ERCOT to QSEs: </w:t>
        </w:r>
      </w:ins>
      <w:ins w:id="241" w:author="Randa" w:date="2006-11-28T18:24:00Z">
        <w:r>
          <w:rPr>
            <w:b w:val="false"/>
          </w:rPr>
          <w:t>A service that ERCOT maintains to call upon as described in EECP Step 3</w:t>
        </w:r>
      </w:ins>
      <w:ins w:id="242" w:author="Randa" w:date="2006-11-28T18:24:00Z">
        <w:r>
          <w:rPr>
            <w:b/>
          </w:rPr>
          <w:t xml:space="preserve"> </w:t>
        </w:r>
      </w:ins>
      <w:ins w:id="243" w:author="CEG" w:date="2006-11-12T22:18:00Z">
        <w:del w:id="244" w:author="Randa" w:date="2006-11-28T18:25:00Z">
          <w:r>
            <w:rPr/>
            <w:delText>The deployment by ERCOT of curtail</w:delText>
          </w:r>
        </w:del>
      </w:ins>
      <w:ins w:id="245" w:author="pwattles" w:date="2006-11-20T10:28:00Z">
        <w:del w:id="246" w:author="Randa" w:date="2006-11-28T18:25:00Z">
          <w:r>
            <w:rPr/>
            <w:delText>able</w:delText>
          </w:r>
        </w:del>
      </w:ins>
      <w:ins w:id="247" w:author="CEG" w:date="2006-11-12T22:19:00Z">
        <w:del w:id="248" w:author="Randa" w:date="2006-11-28T18:25:00Z">
          <w:r>
            <w:rPr/>
            <w:delText xml:space="preserve"> </w:delText>
          </w:r>
        </w:del>
      </w:ins>
      <w:ins w:id="249" w:author="pwattles" w:date="2006-11-20T10:29:00Z">
        <w:del w:id="250" w:author="Randa" w:date="2006-11-28T18:25:00Z">
          <w:r>
            <w:rPr/>
            <w:delText xml:space="preserve">load </w:delText>
          </w:r>
        </w:del>
      </w:ins>
      <w:ins w:id="251" w:author="CEG" w:date="2006-11-12T22:18:00Z">
        <w:del w:id="252" w:author="Randa" w:date="2006-11-28T18:25:00Z">
          <w:r>
            <w:rPr/>
            <w:delText xml:space="preserve">from a QSE's </w:delText>
          </w:r>
        </w:del>
      </w:ins>
      <w:ins w:id="253" w:author="CEG" w:date="2006-11-12T22:20:00Z">
        <w:del w:id="254" w:author="Randa" w:date="2006-11-28T18:25:00Z">
          <w:r>
            <w:rPr/>
            <w:delText>qualified loads</w:delText>
          </w:r>
        </w:del>
      </w:ins>
      <w:ins w:id="255" w:author="CEG" w:date="2006-11-12T22:22:00Z">
        <w:del w:id="256" w:author="Randa" w:date="2006-11-28T18:25:00Z">
          <w:r>
            <w:rPr/>
            <w:delText xml:space="preserve"> during St</w:delText>
          </w:r>
        </w:del>
      </w:ins>
      <w:ins w:id="257" w:author="pwattles" w:date="2006-11-20T10:27:00Z">
        <w:del w:id="258" w:author="Randa" w:date="2006-11-28T18:25:00Z">
          <w:r>
            <w:rPr/>
            <w:delText>ep</w:delText>
          </w:r>
        </w:del>
      </w:ins>
      <w:ins w:id="259" w:author="CEG" w:date="2006-11-12T22:22:00Z">
        <w:del w:id="260" w:author="Randa" w:date="2006-11-28T18:25:00Z">
          <w:r>
            <w:rPr/>
            <w:delText xml:space="preserve"> 3 of an EECP event</w:delText>
          </w:r>
        </w:del>
      </w:ins>
      <w:ins w:id="261" w:author="CEG" w:date="2006-11-12T22:18:00Z">
        <w:del w:id="262" w:author="Randa" w:date="2006-11-28T18:25:00Z">
          <w:r>
            <w:rPr/>
            <w:delText>,</w:delText>
          </w:r>
        </w:del>
      </w:ins>
      <w:ins w:id="263" w:author="CEG" w:date="2006-11-12T22:18:00Z">
        <w:r>
          <w:rPr/>
          <w:t xml:space="preserve"> and used by ERCOT</w:t>
        </w:r>
      </w:ins>
      <w:ins w:id="264" w:author="CEG" w:date="2006-11-12T22:24:00Z">
        <w:r>
          <w:rPr/>
          <w:t xml:space="preserve"> prior to firm load shed</w:t>
        </w:r>
      </w:ins>
      <w:ins w:id="265" w:author="CEG" w:date="2006-11-12T22:18:00Z">
        <w:r>
          <w:rPr/>
          <w:t xml:space="preserve"> when other methods for </w:t>
        </w:r>
      </w:ins>
      <w:ins w:id="266" w:author="CEG" w:date="2006-11-12T22:22:00Z">
        <w:r>
          <w:rPr/>
          <w:t>maintaining system frequency at 59.8 Hz</w:t>
        </w:r>
      </w:ins>
      <w:ins w:id="267" w:author="CEG" w:date="2006-11-12T22:26:00Z">
        <w:r>
          <w:rPr/>
          <w:t xml:space="preserve"> or greater</w:t>
        </w:r>
      </w:ins>
      <w:ins w:id="268" w:author="CEG" w:date="2006-11-12T22:23:00Z">
        <w:r>
          <w:rPr/>
          <w:t xml:space="preserve"> have failed.</w:t>
        </w:r>
      </w:ins>
    </w:p>
    <w:p>
      <w:pPr>
        <w:pStyle w:val="TextBody"/>
        <w:rPr>
          <w:ins w:id="281" w:author="CEG" w:date="2006-11-12T22:18:00Z"/>
        </w:rPr>
      </w:pPr>
      <w:ins w:id="270" w:author="CEG" w:date="2006-11-12T22:18:00Z">
        <w:r>
          <w:rPr>
            <w:b/>
          </w:rPr>
          <w:t xml:space="preserve">As provided by a QSE to ERCOT: </w:t>
        </w:r>
      </w:ins>
      <w:ins w:id="271" w:author="CEG" w:date="2006-11-12T22:18:00Z">
        <w:r>
          <w:rPr/>
          <w:t xml:space="preserve">The provision of </w:t>
        </w:r>
      </w:ins>
      <w:ins w:id="272" w:author="pwattles" w:date="2006-11-20T10:28:00Z">
        <w:r>
          <w:rPr/>
          <w:t>curtailable load</w:t>
        </w:r>
      </w:ins>
      <w:ins w:id="273" w:author="CEG" w:date="2006-11-12T22:18:00Z">
        <w:r>
          <w:rPr/>
          <w:t xml:space="preserve"> Dispatched from a QSE's </w:t>
        </w:r>
      </w:ins>
      <w:ins w:id="274" w:author="CEG" w:date="2006-11-12T22:25:00Z">
        <w:r>
          <w:rPr/>
          <w:t>EIL</w:t>
        </w:r>
      </w:ins>
      <w:ins w:id="275" w:author="CEG" w:date="2006-11-12T22:18:00Z">
        <w:r>
          <w:rPr/>
          <w:t xml:space="preserve"> in </w:t>
        </w:r>
      </w:ins>
      <w:ins w:id="276" w:author="CEG" w:date="2006-11-12T22:25:00Z">
        <w:r>
          <w:rPr/>
          <w:t>St</w:t>
        </w:r>
      </w:ins>
      <w:ins w:id="277" w:author="pwattles" w:date="2006-11-20T10:28:00Z">
        <w:r>
          <w:rPr/>
          <w:t>ep of</w:t>
        </w:r>
      </w:ins>
      <w:ins w:id="278" w:author="CEG" w:date="2006-11-12T22:25:00Z">
        <w:r>
          <w:rPr/>
          <w:t xml:space="preserve"> 3 EECP o</w:t>
        </w:r>
      </w:ins>
      <w:ins w:id="279" w:author="CEG" w:date="2006-11-12T22:18:00Z">
        <w:r>
          <w:rPr/>
          <w:t xml:space="preserve">perations by Settlement Interval in Real Time to </w:t>
        </w:r>
      </w:ins>
      <w:ins w:id="280" w:author="CEG" w:date="2006-11-12T22:25:00Z">
        <w:r>
          <w:rPr/>
          <w:t>maintain frequency at 59.8 Hz or greater when other methods of maintaining frequency have failed.</w:t>
        </w:r>
      </w:ins>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OOME</w:t>
      </w:r>
      <w:ins w:id="282" w:author="CEG" w:date="2006-11-12T22:30:00Z">
        <w:r>
          <w:rPr/>
          <w:t>, and EIL</w:t>
        </w:r>
      </w:ins>
      <w:r>
        <w:rPr/>
        <w:t xml:space="preserve"> Service to QSEs.</w:t>
      </w:r>
    </w:p>
    <w:p>
      <w:pPr>
        <w:pStyle w:val="TextBody"/>
        <w:rPr/>
      </w:pPr>
      <w:r>
        <w:rPr/>
        <w:t>ERCOT will arrange Resources to provide system-wide VSS, Black Start, Zonal OOME, RMR</w:t>
      </w:r>
      <w:ins w:id="283" w:author="CEG" w:date="2006-11-12T22:31:00Z">
        <w:r>
          <w:rPr/>
          <w:t>, and EIL</w:t>
        </w:r>
      </w:ins>
      <w:r>
        <w:rPr/>
        <w:t xml:space="preserve"> Service from QSEs.  ERCOT will direct Resources to provide OOMC or OOME in accordance with OOMC Service and OOME Service provisions of these Protocols.</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ins w:id="284" w:author="CEG" w:date="2006-11-12T22:39:00Z"/>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w:t>
      </w:r>
      <w:ins w:id="285" w:author="CEG" w:date="2006-11-12T22:47:00Z">
        <w:r>
          <w:rPr/>
          <w:t xml:space="preserve"> or EIL</w:t>
        </w:r>
      </w:ins>
      <w:r>
        <w:rPr/>
        <w:t xml:space="preserve"> need not provide telemetry but rather shall provide an estimate in Real Time representing the real power interrupted in response to the deployment of Balancing Up Load</w:t>
      </w:r>
      <w:ins w:id="286" w:author="CEG" w:date="2006-11-12T22:47:00Z">
        <w:r>
          <w:rPr/>
          <w:t xml:space="preserve"> or EIL</w:t>
        </w:r>
      </w:ins>
      <w:r>
        <w:rPr/>
        <w:t>.</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rPr>
          <w:ins w:id="288" w:author="Randa" w:date="2006-11-28T13:19:00Z"/>
        </w:rPr>
      </w:pPr>
      <w:ins w:id="287" w:author="Randa" w:date="2006-11-28T13:19:00Z">
        <w:r>
          <w:rPr/>
          <w:t>.</w:t>
        </w:r>
      </w:ins>
    </w:p>
    <w:p>
      <w:pPr>
        <w:pStyle w:val="TextBody"/>
        <w:rPr>
          <w:ins w:id="290" w:author="CEG" w:date="2006-11-12T22:51:00Z"/>
        </w:rPr>
      </w:pPr>
      <w:ins w:id="289" w:author="CEG" w:date="2006-11-12T22:51:00Z">
        <w:r>
          <w:rPr/>
        </w:r>
      </w:ins>
    </w:p>
    <w:p>
      <w:pPr>
        <w:pStyle w:val="TextBody"/>
        <w:rPr>
          <w:ins w:id="292" w:author="CEG" w:date="2006-11-12T22:51:00Z"/>
        </w:rPr>
      </w:pPr>
      <w:ins w:id="291" w:author="CEG" w:date="2006-11-12T22:51:00Z">
        <w:r>
          <w:rPr/>
          <w:t>NEW SECTION</w:t>
        </w:r>
      </w:ins>
    </w:p>
    <w:p>
      <w:pPr>
        <w:pStyle w:val="H3"/>
        <w:rPr>
          <w:ins w:id="298" w:author="CEG" w:date="2006-11-12T22:51:00Z"/>
        </w:rPr>
      </w:pPr>
      <w:ins w:id="293" w:author="CEG" w:date="2006-11-12T22:51:00Z">
        <w:r>
          <w:rPr/>
          <w:t>6.5.11</w:t>
          <w:tab/>
          <w:t xml:space="preserve">Emergency Interruptible Load </w:t>
        </w:r>
      </w:ins>
      <w:ins w:id="294" w:author="CEG" w:date="2006-11-12T22:51:00Z">
        <w:del w:id="295" w:author="Randa" w:date="2006-11-28T13:17:00Z">
          <w:r>
            <w:rPr/>
            <w:delText>(EIL</w:delText>
          </w:r>
        </w:del>
      </w:ins>
      <w:ins w:id="296" w:author="CEG" w:date="2006-11-12T22:51:00Z">
        <w:r>
          <w:rPr/>
          <w:t>)  Service</w:t>
        </w:r>
      </w:ins>
      <w:ins w:id="297" w:author="Randa" w:date="2006-11-28T13:17:00Z">
        <w:r>
          <w:rPr/>
          <w:t xml:space="preserve"> (EILS)</w:t>
        </w:r>
      </w:ins>
    </w:p>
    <w:p>
      <w:pPr>
        <w:pStyle w:val="List"/>
        <w:rPr>
          <w:ins w:id="306" w:author="CEG" w:date="2006-11-12T23:45:00Z"/>
        </w:rPr>
      </w:pPr>
      <w:ins w:id="299" w:author="CEG" w:date="2006-11-12T22:51:00Z">
        <w:r>
          <w:rPr/>
          <w:t>(1)</w:t>
          <w:tab/>
          <w:t>ERCOT will use EIL</w:t>
        </w:r>
      </w:ins>
      <w:ins w:id="300" w:author="Randa" w:date="2006-11-28T13:20:00Z">
        <w:r>
          <w:rPr/>
          <w:t>S</w:t>
        </w:r>
      </w:ins>
      <w:ins w:id="301" w:author="CEG" w:date="2006-11-12T22:51:00Z">
        <w:r>
          <w:rPr/>
          <w:t xml:space="preserve"> </w:t>
        </w:r>
      </w:ins>
      <w:ins w:id="302" w:author="CEG" w:date="2006-11-12T22:51:00Z">
        <w:del w:id="303" w:author="Randa" w:date="2006-11-28T13:20:00Z">
          <w:r>
            <w:rPr/>
            <w:delText>D</w:delText>
          </w:r>
        </w:del>
      </w:ins>
      <w:ins w:id="304" w:author="Randa" w:date="2006-11-28T13:20:00Z">
        <w:r>
          <w:rPr/>
          <w:t>d</w:t>
        </w:r>
      </w:ins>
      <w:ins w:id="305" w:author="CEG" w:date="2006-11-12T22:51:00Z">
        <w:r>
          <w:rPr/>
          <w:t>eployments to maintain system frequency at or above 59.8Hz when other mechanisms have failed.</w:t>
        </w:r>
      </w:ins>
    </w:p>
    <w:p>
      <w:pPr>
        <w:pStyle w:val="List"/>
        <w:rPr>
          <w:ins w:id="314" w:author="Randa" w:date="2006-11-28T14:17:00Z"/>
        </w:rPr>
      </w:pPr>
      <w:ins w:id="307" w:author="CEG" w:date="2006-11-12T23:45:00Z">
        <w:r>
          <w:rPr/>
          <w:t>(2)</w:t>
          <w:tab/>
          <w:t>EIL</w:t>
        </w:r>
      </w:ins>
      <w:ins w:id="308" w:author="Randa" w:date="2006-11-28T13:20:00Z">
        <w:r>
          <w:rPr/>
          <w:t>S</w:t>
        </w:r>
      </w:ins>
      <w:ins w:id="309" w:author="CEG" w:date="2006-11-12T23:45:00Z">
        <w:r>
          <w:rPr/>
          <w:t xml:space="preserve"> </w:t>
        </w:r>
      </w:ins>
      <w:ins w:id="310" w:author="CEG" w:date="2006-11-12T23:45:00Z">
        <w:del w:id="311" w:author="Randa" w:date="2006-11-28T13:20:00Z">
          <w:r>
            <w:rPr/>
            <w:delText>D</w:delText>
          </w:r>
        </w:del>
      </w:ins>
      <w:ins w:id="312" w:author="Randa" w:date="2006-11-28T13:20:00Z">
        <w:r>
          <w:rPr/>
          <w:t>d</w:t>
        </w:r>
      </w:ins>
      <w:ins w:id="313" w:author="CEG" w:date="2006-11-12T23:45:00Z">
        <w:r>
          <w:rPr/>
          <w:t>eployments may only occur during EECP Step 3.</w:t>
        </w:r>
      </w:ins>
    </w:p>
    <w:p>
      <w:pPr>
        <w:pStyle w:val="TextBody"/>
        <w:numPr>
          <w:ilvl w:val="0"/>
          <w:numId w:val="9"/>
        </w:numPr>
        <w:rPr>
          <w:ins w:id="316" w:author="Randa" w:date="2006-11-28T14:17:00Z"/>
        </w:rPr>
      </w:pPr>
      <w:ins w:id="315" w:author="Randa" w:date="2006-11-28T14:17:00Z">
        <w:r>
          <w:rPr/>
          <w:t>Emergency Interruptible Load Service may be provided by Resources which have a time delay control device installed on their system.  A 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rPr>
          <w:ins w:id="318" w:author="Randa" w:date="2006-11-28T14:17:00Z"/>
        </w:rPr>
      </w:pPr>
      <w:ins w:id="317" w:author="Randa" w:date="2006-11-28T14:17:00Z">
        <w:r>
          <w:rPr/>
          <w:t>Any QSE providing Emergency Interruptible Load Service must be capable of communicating actual usage data, in one minute intervals, in the event of a deployment within 48 hours of such deployment to ERCOT in an ERCOT prescribed format.</w:t>
        </w:r>
      </w:ins>
    </w:p>
    <w:p>
      <w:pPr>
        <w:pStyle w:val="TextBody"/>
        <w:numPr>
          <w:ilvl w:val="0"/>
          <w:numId w:val="9"/>
        </w:numPr>
        <w:rPr>
          <w:ins w:id="320" w:author="Randa" w:date="2006-11-28T14:17:00Z"/>
        </w:rPr>
      </w:pPr>
      <w:ins w:id="319" w:author="Randa" w:date="2006-11-28T14:17: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rPr>
          <w:ins w:id="323" w:author="Randa" w:date="2006-11-28T14:18:00Z"/>
        </w:rPr>
      </w:pPr>
      <w:ins w:id="321" w:author="Randa" w:date="2006-11-28T18:26:00Z">
        <w:r>
          <w:rPr/>
          <w:t xml:space="preserve">EILS offers will be in one (1) MW increments only. </w:t>
        </w:r>
      </w:ins>
      <w:ins w:id="322" w:author="Randa" w:date="2006-11-28T14:18:00Z">
        <w:r>
          <w:rPr/>
          <w:t>QSEs representing EILS Resources may aggregate multiple Resources to reach the one (1) MW offer requirement.</w:t>
        </w:r>
      </w:ins>
    </w:p>
    <w:p>
      <w:pPr>
        <w:pStyle w:val="TextBody"/>
        <w:numPr>
          <w:ilvl w:val="0"/>
          <w:numId w:val="9"/>
        </w:numPr>
        <w:rPr>
          <w:ins w:id="325" w:author="Randa" w:date="2006-11-28T14:18:00Z"/>
        </w:rPr>
      </w:pPr>
      <w:ins w:id="324" w:author="Randa" w:date="2006-11-28T14:18:00Z">
        <w:r>
          <w:rPr/>
          <w:t xml:space="preserve">EILS Resources must have an installed interval data recorder (IDR) meter.  </w:t>
        </w:r>
      </w:ins>
    </w:p>
    <w:p>
      <w:pPr>
        <w:pStyle w:val="TextBody"/>
        <w:numPr>
          <w:ilvl w:val="0"/>
          <w:numId w:val="9"/>
        </w:numPr>
        <w:rPr>
          <w:ins w:id="327" w:author="CEG" w:date="2006-11-12T22:59:00Z"/>
        </w:rPr>
      </w:pPr>
      <w:ins w:id="326" w:author="Randa" w:date="2006-11-28T14:18:00Z">
        <w:r>
          <w:rPr/>
          <w:t>The EILS Resource must demonstrate that it can provide the required one-minute interval data to its designated QSE within one Business Day</w:t>
        </w:r>
      </w:ins>
    </w:p>
    <w:p>
      <w:pPr>
        <w:pStyle w:val="List"/>
        <w:numPr>
          <w:ilvl w:val="0"/>
          <w:numId w:val="9"/>
        </w:numPr>
        <w:rPr>
          <w:ins w:id="361" w:author="pwattles" w:date="2006-11-20T10:49:00Z"/>
        </w:rPr>
      </w:pPr>
      <w:ins w:id="328" w:author="CEG" w:date="2006-11-12T22:59:00Z">
        <w:del w:id="329" w:author="Windows XP ver. 2.2" w:date="2006-11-29T20:25:00Z">
          <w:r>
            <w:rPr/>
            <w:delText>(2)</w:delText>
            <w:tab/>
          </w:r>
        </w:del>
      </w:ins>
      <w:ins w:id="330" w:author="CEG" w:date="2006-11-12T22:59:00Z">
        <w:r>
          <w:rPr/>
          <w:t xml:space="preserve">QSEs representing EILs, will provide ERCOT with </w:t>
        </w:r>
      </w:ins>
      <w:ins w:id="331" w:author="CEG" w:date="2006-11-12T23:21:00Z">
        <w:del w:id="332" w:author="Randa" w:date="2006-11-28T14:18:00Z">
          <w:r>
            <w:rPr/>
            <w:delText>bids</w:delText>
          </w:r>
        </w:del>
      </w:ins>
      <w:ins w:id="333" w:author="Randa" w:date="2006-11-28T14:18:00Z">
        <w:r>
          <w:rPr/>
          <w:t>offers</w:t>
        </w:r>
      </w:ins>
      <w:ins w:id="334" w:author="pwattles" w:date="2006-11-20T10:40:00Z">
        <w:r>
          <w:rPr/>
          <w:t xml:space="preserve"> </w:t>
        </w:r>
      </w:ins>
      <w:ins w:id="335" w:author="CEG" w:date="2006-11-12T23:00:00Z">
        <w:r>
          <w:rPr/>
          <w:t>to interrupt containing MW quantity and $/MWh price pairs</w:t>
        </w:r>
      </w:ins>
      <w:ins w:id="336" w:author="Randa" w:date="2006-11-28T13:21:00Z">
        <w:r>
          <w:rPr/>
          <w:t xml:space="preserve"> </w:t>
        </w:r>
      </w:ins>
      <w:ins w:id="337" w:author="CEG" w:date="2006-11-12T23:02:00Z">
        <w:r>
          <w:rPr/>
          <w:t>on a monthly basis</w:t>
        </w:r>
      </w:ins>
      <w:ins w:id="338" w:author="CEG" w:date="2006-11-12T23:13:00Z">
        <w:r>
          <w:rPr/>
          <w:t xml:space="preserve"> for </w:t>
        </w:r>
      </w:ins>
      <w:ins w:id="339" w:author="CEG" w:date="2006-11-12T23:13:00Z">
        <w:del w:id="340" w:author="Windows XP ver. 2.2" w:date="2006-11-29T20:26:00Z">
          <w:r>
            <w:rPr/>
            <w:delText>each</w:delText>
          </w:r>
        </w:del>
      </w:ins>
      <w:ins w:id="341" w:author="Windows XP ver. 2.2" w:date="2006-11-29T20:26:00Z">
        <w:r>
          <w:rPr/>
          <w:t>any</w:t>
        </w:r>
      </w:ins>
      <w:ins w:id="342" w:author="CEG" w:date="2006-11-12T23:13:00Z">
        <w:r>
          <w:rPr/>
          <w:t xml:space="preserve"> hour in the </w:t>
        </w:r>
      </w:ins>
      <w:ins w:id="343" w:author="Windows XP ver. 2.2" w:date="2006-11-29T20:27:00Z">
        <w:r>
          <w:rPr/>
          <w:t xml:space="preserve">next </w:t>
        </w:r>
      </w:ins>
      <w:ins w:id="344" w:author="CEG" w:date="2006-11-12T23:13:00Z">
        <w:r>
          <w:rPr/>
          <w:t>month</w:t>
        </w:r>
      </w:ins>
      <w:ins w:id="345" w:author="Randa" w:date="2006-11-28T13:22:00Z">
        <w:r>
          <w:rPr/>
          <w:t xml:space="preserve"> at least </w:t>
        </w:r>
      </w:ins>
      <w:ins w:id="346" w:author="Randa" w:date="2006-11-28T18:27:00Z">
        <w:r>
          <w:rPr/>
          <w:t>three</w:t>
        </w:r>
      </w:ins>
      <w:ins w:id="347" w:author="Randa" w:date="2006-11-28T13:22:00Z">
        <w:r>
          <w:rPr/>
          <w:t xml:space="preserve"> (</w:t>
        </w:r>
      </w:ins>
      <w:ins w:id="348" w:author="Randa" w:date="2006-11-28T18:27:00Z">
        <w:r>
          <w:rPr/>
          <w:t>3</w:t>
        </w:r>
      </w:ins>
      <w:ins w:id="349" w:author="Randa" w:date="2006-11-28T13:22:00Z">
        <w:r>
          <w:rPr/>
          <w:t xml:space="preserve">) Business Days before the first Business Day of the Operating Month </w:t>
        </w:r>
      </w:ins>
      <w:ins w:id="350" w:author="CEG" w:date="2006-11-12T23:13:00Z">
        <w:del w:id="351" w:author="Randa" w:date="2006-11-28T13:22:00Z">
          <w:r>
            <w:rPr/>
            <w:delText>,</w:delText>
          </w:r>
        </w:del>
      </w:ins>
      <w:ins w:id="352" w:author="CEG" w:date="2006-11-12T23:04:00Z">
        <w:del w:id="353" w:author="Randa" w:date="2006-11-28T13:22:00Z">
          <w:r>
            <w:rPr/>
            <w:delText xml:space="preserve"> no later than one week prior to the month for which the </w:delText>
          </w:r>
        </w:del>
      </w:ins>
      <w:ins w:id="354" w:author="CEG" w:date="2006-11-12T23:21:00Z">
        <w:del w:id="355" w:author="Randa" w:date="2006-11-28T13:22:00Z">
          <w:r>
            <w:rPr/>
            <w:delText>bids</w:delText>
          </w:r>
        </w:del>
      </w:ins>
      <w:ins w:id="356" w:author="CEG" w:date="2006-11-12T23:04:00Z">
        <w:del w:id="357" w:author="Randa" w:date="2006-11-28T13:22:00Z">
          <w:r>
            <w:rPr/>
            <w:delText xml:space="preserve"> are active</w:delText>
          </w:r>
        </w:del>
      </w:ins>
      <w:ins w:id="358" w:author="CEG" w:date="2006-11-12T23:01:00Z">
        <w:del w:id="359" w:author="Randa" w:date="2006-11-28T13:22:00Z">
          <w:r>
            <w:rPr/>
            <w:delText>.</w:delText>
          </w:r>
        </w:del>
      </w:ins>
      <w:ins w:id="360" w:author="CEG" w:date="2006-11-12T23:13:00Z">
        <w:r>
          <w:rPr>
            <w:i/>
            <w:highlight w:val="yellow"/>
          </w:rPr>
          <w:t xml:space="preserve">  </w:t>
        </w:r>
      </w:ins>
    </w:p>
    <w:p>
      <w:pPr>
        <w:pStyle w:val="List"/>
        <w:numPr>
          <w:ilvl w:val="0"/>
          <w:numId w:val="9"/>
        </w:numPr>
        <w:rPr>
          <w:ins w:id="377" w:author="CEG" w:date="2006-11-12T23:43:00Z"/>
        </w:rPr>
      </w:pPr>
      <w:ins w:id="362" w:author="pwattles" w:date="2006-11-20T10:49:00Z">
        <w:r>
          <w:rPr/>
          <w:t>(2)       EIL</w:t>
        </w:r>
      </w:ins>
      <w:ins w:id="363" w:author="Randa" w:date="2006-11-28T13:22:00Z">
        <w:r>
          <w:rPr/>
          <w:t>S</w:t>
        </w:r>
      </w:ins>
      <w:ins w:id="364" w:author="pwattles" w:date="2006-11-20T10:50:00Z">
        <w:del w:id="365" w:author="Randa" w:date="2006-11-28T13:22:00Z">
          <w:r>
            <w:rPr/>
            <w:delText>P</w:delText>
          </w:r>
        </w:del>
      </w:ins>
      <w:ins w:id="366" w:author="pwattles" w:date="2006-11-20T10:50:00Z">
        <w:r>
          <w:rPr/>
          <w:t xml:space="preserve"> </w:t>
        </w:r>
      </w:ins>
      <w:ins w:id="367" w:author="Randa" w:date="2006-11-28T13:23:00Z">
        <w:r>
          <w:rPr/>
          <w:t>offers</w:t>
        </w:r>
      </w:ins>
      <w:ins w:id="368" w:author="pwattles" w:date="2006-11-20T10:50:00Z">
        <w:del w:id="369" w:author="Randa" w:date="2006-11-28T13:23:00Z">
          <w:r>
            <w:rPr/>
            <w:delText>bids</w:delText>
          </w:r>
        </w:del>
      </w:ins>
      <w:ins w:id="370" w:author="pwattles" w:date="2006-11-20T10:50:00Z">
        <w:r>
          <w:rPr/>
          <w:t xml:space="preserve"> may be withdrawn </w:t>
        </w:r>
      </w:ins>
      <w:ins w:id="371" w:author="pwattles" w:date="2006-11-20T10:53:00Z">
        <w:r>
          <w:rPr/>
          <w:t>by</w:t>
        </w:r>
      </w:ins>
      <w:ins w:id="372" w:author="pwattles" w:date="2006-11-20T10:50:00Z">
        <w:r>
          <w:rPr/>
          <w:t xml:space="preserve"> 1100</w:t>
        </w:r>
      </w:ins>
      <w:ins w:id="373" w:author="Randa" w:date="2006-11-28T13:23:00Z">
        <w:r>
          <w:rPr/>
          <w:t xml:space="preserve"> the day ahead of the Operating Day </w:t>
        </w:r>
      </w:ins>
      <w:ins w:id="374" w:author="pwattles" w:date="2006-11-20T10:54:00Z">
        <w:del w:id="375" w:author="Randa" w:date="2006-11-28T13:23:00Z">
          <w:r>
            <w:rPr/>
            <w:delText>,</w:delText>
          </w:r>
        </w:del>
      </w:ins>
      <w:del w:id="376" w:author="Randa" w:date="2006-11-28T13:23:00Z">
        <w:r>
          <w:rPr/>
          <w:delText xml:space="preserve"> two business days prior to the effective operating day.</w:delText>
        </w:r>
      </w:del>
    </w:p>
    <w:p>
      <w:pPr>
        <w:pStyle w:val="List"/>
        <w:numPr>
          <w:ilvl w:val="0"/>
          <w:numId w:val="9"/>
        </w:numPr>
        <w:rPr>
          <w:ins w:id="391" w:author="CEG" w:date="2006-11-12T23:15:00Z"/>
        </w:rPr>
      </w:pPr>
      <w:ins w:id="378" w:author="CEG" w:date="2006-11-12T23:43:00Z">
        <w:del w:id="379" w:author="Windows XP ver. 2.2" w:date="2006-11-29T20:26:00Z">
          <w:r>
            <w:rPr/>
            <w:delText>(3)</w:delText>
            <w:tab/>
          </w:r>
        </w:del>
      </w:ins>
      <w:ins w:id="380" w:author="CEG" w:date="2006-11-12T23:43:00Z">
        <w:r>
          <w:rPr/>
          <w:t xml:space="preserve">ERCOT shall place the </w:t>
        </w:r>
      </w:ins>
      <w:ins w:id="381" w:author="Randa" w:date="2006-11-28T13:23:00Z">
        <w:r>
          <w:rPr/>
          <w:t>offers</w:t>
        </w:r>
      </w:ins>
      <w:ins w:id="382" w:author="CEG" w:date="2006-11-12T23:43:00Z">
        <w:del w:id="383" w:author="Randa" w:date="2006-11-28T13:23:00Z">
          <w:r>
            <w:rPr/>
            <w:delText>bids</w:delText>
          </w:r>
        </w:del>
      </w:ins>
      <w:ins w:id="384" w:author="CEG" w:date="2006-11-12T23:43:00Z">
        <w:r>
          <w:rPr/>
          <w:t xml:space="preserve"> in order from lowest price to highest price.  This shall be the EIL</w:t>
        </w:r>
      </w:ins>
      <w:ins w:id="385" w:author="Randa" w:date="2006-11-28T13:23:00Z">
        <w:r>
          <w:rPr/>
          <w:t>S</w:t>
        </w:r>
      </w:ins>
      <w:ins w:id="386" w:author="CEG" w:date="2006-11-12T23:44:00Z">
        <w:r>
          <w:rPr/>
          <w:t xml:space="preserve"> </w:t>
        </w:r>
      </w:ins>
      <w:ins w:id="387" w:author="CEG" w:date="2006-11-12T23:44:00Z">
        <w:del w:id="388" w:author="Randa" w:date="2006-11-28T13:23:00Z">
          <w:r>
            <w:rPr/>
            <w:delText>bid</w:delText>
          </w:r>
        </w:del>
      </w:ins>
      <w:ins w:id="389" w:author="Randa" w:date="2006-11-28T13:23:00Z">
        <w:r>
          <w:rPr/>
          <w:t>offer</w:t>
        </w:r>
      </w:ins>
      <w:ins w:id="390" w:author="CEG" w:date="2006-11-12T23:44:00Z">
        <w:r>
          <w:rPr/>
          <w:t xml:space="preserve"> stack.</w:t>
        </w:r>
      </w:ins>
    </w:p>
    <w:p>
      <w:pPr>
        <w:pStyle w:val="List"/>
        <w:numPr>
          <w:ilvl w:val="0"/>
          <w:numId w:val="9"/>
        </w:numPr>
        <w:rPr>
          <w:ins w:id="409" w:author="CEG" w:date="2006-11-12T23:21:00Z"/>
        </w:rPr>
      </w:pPr>
      <w:ins w:id="392" w:author="CEG" w:date="2006-11-12T23:21:00Z">
        <w:del w:id="393" w:author="Windows XP ver. 2.2" w:date="2006-11-29T20:28:00Z">
          <w:r>
            <w:rPr/>
            <w:delText>(3)</w:delText>
            <w:tab/>
          </w:r>
        </w:del>
      </w:ins>
      <w:ins w:id="394" w:author="CEG" w:date="2006-11-12T23:21:00Z">
        <w:r>
          <w:rPr/>
          <w:t>EIL</w:t>
        </w:r>
      </w:ins>
      <w:ins w:id="395" w:author="Randa" w:date="2006-11-28T13:23:00Z">
        <w:r>
          <w:rPr/>
          <w:t>S</w:t>
        </w:r>
      </w:ins>
      <w:ins w:id="396" w:author="CEG" w:date="2006-11-12T23:21:00Z">
        <w:r>
          <w:rPr/>
          <w:t xml:space="preserve"> </w:t>
        </w:r>
      </w:ins>
      <w:ins w:id="397" w:author="Randa" w:date="2006-11-28T13:27:00Z">
        <w:r>
          <w:rPr/>
          <w:t>offers</w:t>
        </w:r>
      </w:ins>
      <w:ins w:id="398" w:author="CEG" w:date="2006-11-12T23:21:00Z">
        <w:del w:id="399" w:author="Randa" w:date="2006-11-28T13:27:00Z">
          <w:r>
            <w:rPr/>
            <w:delText>bids</w:delText>
          </w:r>
        </w:del>
      </w:ins>
      <w:ins w:id="400" w:author="CEG" w:date="2006-11-12T23:21:00Z">
        <w:r>
          <w:rPr/>
          <w:t xml:space="preserve"> must indicate the qualified EIL</w:t>
        </w:r>
      </w:ins>
      <w:ins w:id="401" w:author="CEG" w:date="2006-11-12T23:21:00Z">
        <w:del w:id="402" w:author="Randa" w:date="2006-11-28T13:23:00Z">
          <w:r>
            <w:rPr/>
            <w:delText>s</w:delText>
          </w:r>
        </w:del>
      </w:ins>
      <w:ins w:id="403" w:author="Randa" w:date="2006-11-28T13:23:00Z">
        <w:r>
          <w:rPr/>
          <w:t xml:space="preserve">S </w:t>
        </w:r>
      </w:ins>
      <w:ins w:id="404" w:author="Randa" w:date="2006-11-28T13:23:00Z">
        <w:del w:id="405" w:author="Windows XP ver. 2.2" w:date="2006-11-29T20:27:00Z">
          <w:r>
            <w:rPr/>
            <w:delText>r</w:delText>
          </w:r>
        </w:del>
      </w:ins>
      <w:ins w:id="406" w:author="Windows XP ver. 2.2" w:date="2006-11-29T20:27:00Z">
        <w:r>
          <w:rPr/>
          <w:t>R</w:t>
        </w:r>
      </w:ins>
      <w:ins w:id="407" w:author="Randa" w:date="2006-11-28T13:23:00Z">
        <w:r>
          <w:rPr/>
          <w:t>esource</w:t>
        </w:r>
      </w:ins>
      <w:ins w:id="408" w:author="CEG" w:date="2006-11-12T23:21:00Z">
        <w:r>
          <w:rPr/>
          <w:t xml:space="preserve"> represented by each bid.</w:t>
        </w:r>
      </w:ins>
    </w:p>
    <w:p>
      <w:pPr>
        <w:pStyle w:val="List"/>
        <w:numPr>
          <w:ilvl w:val="0"/>
          <w:numId w:val="9"/>
        </w:numPr>
        <w:rPr>
          <w:ins w:id="424" w:author="pwattles" w:date="2006-11-20T11:05:00Z"/>
        </w:rPr>
      </w:pPr>
      <w:ins w:id="410" w:author="CEG" w:date="2006-11-12T23:15:00Z">
        <w:del w:id="411" w:author="Windows XP ver. 2.2" w:date="2006-11-29T20:28:00Z">
          <w:r>
            <w:rPr/>
            <w:delText>(3)</w:delText>
            <w:tab/>
          </w:r>
        </w:del>
      </w:ins>
      <w:ins w:id="412" w:author="Randa" w:date="2006-11-28T13:27:00Z">
        <w:r>
          <w:rPr/>
          <w:t>EILS offers shall not exceed the HCAP applicable at the time</w:t>
        </w:r>
      </w:ins>
      <w:ins w:id="413" w:author="Randa" w:date="2006-11-28T13:36:00Z">
        <w:r>
          <w:rPr/>
          <w:t xml:space="preserve"> of </w:t>
        </w:r>
      </w:ins>
      <w:ins w:id="414" w:author="Randa" w:date="2006-11-28T18:27:00Z">
        <w:r>
          <w:rPr/>
          <w:t xml:space="preserve">the </w:t>
        </w:r>
      </w:ins>
      <w:ins w:id="415" w:author="Randa" w:date="2006-11-28T13:36:00Z">
        <w:r>
          <w:rPr/>
          <w:t>offer</w:t>
        </w:r>
      </w:ins>
      <w:ins w:id="416" w:author="Randa" w:date="2006-11-28T13:28:00Z">
        <w:r>
          <w:rPr/>
          <w:t>.</w:t>
        </w:r>
      </w:ins>
      <w:ins w:id="417" w:author="CEG" w:date="2006-11-12T23:15:00Z">
        <w:del w:id="418" w:author="Randa" w:date="2006-11-28T13:27:00Z">
          <w:r>
            <w:rPr/>
            <w:delText xml:space="preserve">There is no limit to the price/MWh that EILs may bid, however firm load will be shed when a price of </w:delText>
          </w:r>
        </w:del>
      </w:ins>
      <w:ins w:id="419" w:author="pwattles" w:date="2006-11-20T14:55:00Z">
        <w:del w:id="420" w:author="Randa" w:date="2006-11-28T13:28:00Z">
          <w:r>
            <w:rPr>
              <w:i/>
            </w:rPr>
            <w:delText>$6,000</w:delText>
          </w:r>
        </w:del>
      </w:ins>
      <w:ins w:id="421" w:author="CEG" w:date="2006-11-12T23:16:00Z">
        <w:del w:id="422" w:author="Randa" w:date="2006-11-28T13:28:00Z">
          <w:r>
            <w:rPr>
              <w:i/>
            </w:rPr>
            <w:delText>/MWh</w:delText>
          </w:r>
        </w:del>
      </w:ins>
      <w:del w:id="423" w:author="Randa" w:date="2006-11-28T13:28:00Z">
        <w:r>
          <w:rPr/>
          <w:delText xml:space="preserve"> is reached.</w:delText>
        </w:r>
      </w:del>
    </w:p>
    <w:p>
      <w:pPr>
        <w:pStyle w:val="List"/>
        <w:rPr>
          <w:del w:id="433" w:author="Randa" w:date="2006-11-28T13:24:00Z"/>
        </w:rPr>
      </w:pPr>
      <w:ins w:id="425" w:author="Randa" w:date="2006-11-28T13:24:00Z">
        <w:r>
          <w:rPr>
            <w:highlight w:val="yellow"/>
          </w:rPr>
          <w:t xml:space="preserve"> </w:t>
        </w:r>
      </w:ins>
      <w:ins w:id="426" w:author="pwattles" w:date="2006-11-20T11:05:00Z">
        <w:del w:id="427" w:author="Randa" w:date="2006-11-28T13:24:00Z">
          <w:r>
            <w:rPr>
              <w:highlight w:val="yellow"/>
            </w:rPr>
            <w:delText>[we need to define some sort of “circuit breaker</w:delText>
          </w:r>
        </w:del>
      </w:ins>
      <w:ins w:id="428" w:author="pwattles" w:date="2006-11-20T14:30:00Z">
        <w:del w:id="429" w:author="Randa" w:date="2006-11-28T13:24:00Z">
          <w:r>
            <w:rPr>
              <w:highlight w:val="yellow"/>
            </w:rPr>
            <w:delText>”</w:delText>
          </w:r>
        </w:del>
      </w:ins>
      <w:ins w:id="430" w:author="pwattles" w:date="2006-11-20T11:06:00Z">
        <w:del w:id="431" w:author="Randa" w:date="2006-11-28T13:24:00Z">
          <w:r>
            <w:rPr>
              <w:highlight w:val="yellow"/>
            </w:rPr>
            <w:delText xml:space="preserve"> to reset pricing when firm load shedding/BlackStart events occur-common to both proposals.]</w:delText>
          </w:r>
        </w:del>
      </w:ins>
      <w:del w:id="432" w:author="Randa" w:date="2006-11-28T13:24:00Z">
        <w:r>
          <w:rPr>
            <w:highlight w:val="yellow"/>
          </w:rPr>
          <w:delText xml:space="preserve"> [ERCOT will discuss and advise on how price of struck EILP can be made available to the market at large.]</w:delText>
        </w:r>
      </w:del>
    </w:p>
    <w:p>
      <w:pPr>
        <w:pStyle w:val="List"/>
        <w:widowControl/>
        <w:numPr>
          <w:ilvl w:val="0"/>
          <w:numId w:val="0"/>
        </w:numPr>
        <w:bidi w:val="0"/>
        <w:spacing w:before="0" w:after="240"/>
        <w:ind w:left="720" w:hanging="720"/>
        <w:rPr>
          <w:i/>
          <w:i/>
          <w:ins w:id="478" w:author="CEG" w:date="2006-11-12T23:56:00Z"/>
        </w:rPr>
      </w:pPr>
      <w:ins w:id="434" w:author="CEG" w:date="2006-11-12T22:52:00Z">
        <w:del w:id="435" w:author="Windows XP ver. 2.2" w:date="2006-11-29T20:28:00Z">
          <w:r>
            <w:rPr/>
            <w:delText>(</w:delText>
          </w:r>
        </w:del>
      </w:ins>
      <w:ins w:id="436" w:author="CEG" w:date="2006-11-12T23:17:00Z">
        <w:del w:id="437" w:author="Windows XP ver. 2.2" w:date="2006-11-29T20:28:00Z">
          <w:r>
            <w:rPr/>
            <w:delText>4</w:delText>
          </w:r>
        </w:del>
      </w:ins>
      <w:ins w:id="438" w:author="CEG" w:date="2006-11-12T22:52:00Z">
        <w:del w:id="439" w:author="Windows XP ver. 2.2" w:date="2006-11-29T20:28:00Z">
          <w:r>
            <w:rPr/>
            <w:delText>)</w:delText>
            <w:tab/>
          </w:r>
        </w:del>
      </w:ins>
      <w:ins w:id="440" w:author="CEG" w:date="2006-11-12T22:52:00Z">
        <w:r>
          <w:rPr/>
          <w:t xml:space="preserve">ERCOT </w:t>
        </w:r>
      </w:ins>
      <w:ins w:id="441" w:author="Windows XP ver. 2.2" w:date="2006-11-29T20:29:00Z">
        <w:r>
          <w:rPr/>
          <w:t xml:space="preserve">shall deploy </w:t>
        </w:r>
      </w:ins>
      <w:ins w:id="442" w:author="CEG" w:date="2006-11-12T22:53:00Z">
        <w:del w:id="443" w:author="Windows XP ver. 2.2" w:date="2006-11-29T20:29:00Z">
          <w:r>
            <w:rPr/>
            <w:delText xml:space="preserve">will evaluate the </w:delText>
          </w:r>
        </w:del>
      </w:ins>
      <w:ins w:id="444" w:author="CEG" w:date="2006-11-12T22:53:00Z">
        <w:del w:id="445" w:author="Windows XP ver. 2.2" w:date="2006-11-29T20:31:00Z">
          <w:r>
            <w:rPr/>
            <w:delText>quantity</w:delText>
          </w:r>
        </w:del>
      </w:ins>
      <w:ins w:id="446" w:author="Windows XP ver. 2.2" w:date="2006-11-29T20:31:00Z">
        <w:r>
          <w:rPr/>
          <w:t>offers</w:t>
        </w:r>
      </w:ins>
      <w:ins w:id="447" w:author="CEG" w:date="2006-11-12T22:53:00Z">
        <w:r>
          <w:rPr/>
          <w:t xml:space="preserve"> of EIL</w:t>
        </w:r>
      </w:ins>
      <w:ins w:id="448" w:author="Randa" w:date="2006-11-28T13:24:00Z">
        <w:r>
          <w:rPr/>
          <w:t>S</w:t>
        </w:r>
      </w:ins>
      <w:ins w:id="449" w:author="CEG" w:date="2006-11-12T22:53:00Z">
        <w:r>
          <w:rPr/>
          <w:t xml:space="preserve"> to</w:t>
        </w:r>
      </w:ins>
      <w:ins w:id="450" w:author="CEG" w:date="2006-11-12T22:53:00Z">
        <w:del w:id="451" w:author="Windows XP ver. 2.2" w:date="2006-11-29T20:30:00Z">
          <w:r>
            <w:rPr/>
            <w:delText xml:space="preserve"> deploy based on the current</w:delText>
          </w:r>
        </w:del>
      </w:ins>
      <w:ins w:id="452" w:author="Windows XP ver. 2.2" w:date="2006-11-29T20:30:00Z">
        <w:r>
          <w:rPr/>
          <w:t xml:space="preserve"> restore</w:t>
        </w:r>
      </w:ins>
      <w:ins w:id="453" w:author="CEG" w:date="2006-11-12T22:53:00Z">
        <w:r>
          <w:rPr/>
          <w:t xml:space="preserve"> system frequency</w:t>
        </w:r>
      </w:ins>
      <w:ins w:id="454" w:author="Windows XP ver. 2.2" w:date="2006-11-29T20:30:00Z">
        <w:r>
          <w:rPr/>
          <w:t xml:space="preserve"> in EECP Step3, up to 1000Mw.</w:t>
        </w:r>
      </w:ins>
      <w:ins w:id="455" w:author="CEG" w:date="2006-11-12T22:53:00Z">
        <w:del w:id="456" w:author="Windows XP ver. 2.2" w:date="2006-11-29T20:31:00Z">
          <w:r>
            <w:rPr/>
            <w:delText xml:space="preserve">, resource level and the </w:delText>
          </w:r>
        </w:del>
      </w:ins>
      <w:ins w:id="457" w:author="CEG" w:date="2006-11-12T22:53:00Z">
        <w:del w:id="458" w:author="Windows XP ver. 2.2" w:date="2006-11-29T20:29:00Z">
          <w:r>
            <w:rPr/>
            <w:delText>greatest</w:delText>
          </w:r>
        </w:del>
      </w:ins>
      <w:ins w:id="459" w:author="CEG" w:date="2006-11-12T22:53:00Z">
        <w:del w:id="460" w:author="Windows XP ver. 2.2" w:date="2006-11-29T20:31:00Z">
          <w:r>
            <w:rPr/>
            <w:delText xml:space="preserve"> forecasted load</w:delText>
          </w:r>
        </w:del>
      </w:ins>
      <w:ins w:id="461" w:author="CEG" w:date="2006-11-12T22:53:00Z">
        <w:del w:id="462" w:author="Windows XP ver. 2.2" w:date="2006-11-29T20:29:00Z">
          <w:r>
            <w:rPr/>
            <w:delText xml:space="preserve"> for </w:delText>
          </w:r>
        </w:del>
      </w:ins>
      <w:ins w:id="463" w:author="CEG" w:date="2006-11-12T22:53:00Z">
        <w:del w:id="464" w:author="Windows XP ver. 2.2" w:date="2006-11-29T20:29:00Z">
          <w:r>
            <w:rPr>
              <w:highlight w:val="yellow"/>
            </w:rPr>
            <w:delText>the next two hours</w:delText>
          </w:r>
        </w:del>
      </w:ins>
      <w:ins w:id="465" w:author="CEG" w:date="2006-11-12T22:53:00Z">
        <w:del w:id="466" w:author="Windows XP ver. 2.2" w:date="2006-11-29T20:29:00Z">
          <w:r>
            <w:rPr/>
            <w:delText>.</w:delText>
          </w:r>
        </w:del>
      </w:ins>
      <w:ins w:id="467" w:author="CEG" w:date="2006-11-12T22:53:00Z">
        <w:del w:id="468" w:author="Windows XP ver. 2.2" w:date="2006-11-29T20:31:00Z">
          <w:r>
            <w:rPr/>
            <w:delText xml:space="preserve">  The deployment should be great enough to ensure a frequency level of 59.8Hz may be sustained </w:delText>
          </w:r>
        </w:del>
      </w:ins>
      <w:ins w:id="469" w:author="CEG" w:date="2006-11-12T22:53:00Z">
        <w:del w:id="470" w:author="Windows XP ver. 2.2" w:date="2006-11-29T20:31:00Z">
          <w:r>
            <w:rPr>
              <w:i/>
            </w:rPr>
            <w:delText xml:space="preserve">and </w:delText>
          </w:r>
        </w:del>
      </w:ins>
      <w:ins w:id="471" w:author="CEG" w:date="2006-11-12T22:55:00Z">
        <w:del w:id="472" w:author="Windows XP ver. 2.2" w:date="2006-11-29T20:31:00Z">
          <w:r>
            <w:rPr>
              <w:i/>
            </w:rPr>
            <w:delText xml:space="preserve">unload sufficient </w:delText>
          </w:r>
        </w:del>
      </w:ins>
      <w:ins w:id="473" w:author="CEG" w:date="2006-11-12T23:30:00Z">
        <w:del w:id="474" w:author="Windows XP ver. 2.2" w:date="2006-11-29T20:31:00Z">
          <w:r>
            <w:rPr>
              <w:i/>
            </w:rPr>
            <w:delText>Responsive R</w:delText>
          </w:r>
        </w:del>
      </w:ins>
      <w:ins w:id="475" w:author="CEG" w:date="2006-11-12T22:55:00Z">
        <w:del w:id="476" w:author="Windows XP ver. 2.2" w:date="2006-11-29T20:31:00Z">
          <w:r>
            <w:rPr>
              <w:i/>
            </w:rPr>
            <w:delText>eserves to maintain system reliability.</w:delText>
          </w:r>
        </w:del>
      </w:ins>
      <w:del w:id="477" w:author="Windows XP ver. 2.2" w:date="2006-11-29T20:31:00Z">
        <w:r>
          <w:rPr>
            <w:i/>
          </w:rPr>
          <w:delText>???</w:delText>
        </w:r>
      </w:del>
    </w:p>
    <w:p>
      <w:pPr>
        <w:pStyle w:val="List"/>
        <w:numPr>
          <w:ilvl w:val="0"/>
          <w:numId w:val="9"/>
        </w:numPr>
        <w:rPr>
          <w:ins w:id="487" w:author="CEG" w:date="2006-11-12T22:53:00Z"/>
        </w:rPr>
      </w:pPr>
      <w:ins w:id="479" w:author="CEG" w:date="2006-11-12T23:56:00Z">
        <w:del w:id="480" w:author="Windows XP ver. 2.2" w:date="2006-11-29T20:33:00Z">
          <w:r>
            <w:rPr/>
            <w:delText>(8)</w:delText>
            <w:tab/>
          </w:r>
        </w:del>
      </w:ins>
      <w:ins w:id="481" w:author="CEG" w:date="2006-11-12T23:56:00Z">
        <w:r>
          <w:rPr/>
          <w:t>The EIL</w:t>
        </w:r>
      </w:ins>
      <w:ins w:id="482" w:author="Randa" w:date="2006-11-28T13:25:00Z">
        <w:r>
          <w:rPr/>
          <w:t>S</w:t>
        </w:r>
      </w:ins>
      <w:ins w:id="483" w:author="CEG" w:date="2006-11-12T23:56:00Z">
        <w:r>
          <w:rPr/>
          <w:t xml:space="preserve"> deployment will be in megawatts.</w:t>
        </w:r>
      </w:ins>
      <w:ins w:id="484" w:author="CEG" w:date="2006-11-13T00:01:00Z">
        <w:r>
          <w:rPr/>
          <w:t xml:space="preserve">  The EIL</w:t>
        </w:r>
      </w:ins>
      <w:ins w:id="485" w:author="Randa" w:date="2006-11-28T13:25:00Z">
        <w:r>
          <w:rPr/>
          <w:t>S</w:t>
        </w:r>
      </w:ins>
      <w:ins w:id="486" w:author="CEG" w:date="2006-11-13T00:01:00Z">
        <w:r>
          <w:rPr/>
          <w:t xml:space="preserve"> obligation shall be the power requested integrated over the interval.</w:t>
        </w:r>
      </w:ins>
    </w:p>
    <w:p>
      <w:pPr>
        <w:pStyle w:val="List"/>
        <w:numPr>
          <w:ilvl w:val="0"/>
          <w:numId w:val="9"/>
        </w:numPr>
        <w:rPr>
          <w:ins w:id="514" w:author="CEG" w:date="2006-11-12T23:06:00Z"/>
        </w:rPr>
      </w:pPr>
      <w:ins w:id="488" w:author="CEG" w:date="2006-11-12T22:53:00Z">
        <w:del w:id="489" w:author="Windows XP ver. 2.2" w:date="2006-11-29T20:33:00Z">
          <w:r>
            <w:rPr/>
            <w:delText>(</w:delText>
          </w:r>
        </w:del>
      </w:ins>
      <w:ins w:id="490" w:author="CEG" w:date="2006-11-12T23:17:00Z">
        <w:del w:id="491" w:author="Windows XP ver. 2.2" w:date="2006-11-29T20:33:00Z">
          <w:r>
            <w:rPr/>
            <w:delText>5</w:delText>
          </w:r>
        </w:del>
      </w:ins>
      <w:ins w:id="492" w:author="CEG" w:date="2006-11-12T22:54:00Z">
        <w:del w:id="493" w:author="Windows XP ver. 2.2" w:date="2006-11-29T20:33:00Z">
          <w:r>
            <w:rPr/>
            <w:delText>)</w:delText>
          </w:r>
        </w:del>
      </w:ins>
      <w:ins w:id="494" w:author="CEG" w:date="2006-11-12T22:56:00Z">
        <w:del w:id="495" w:author="Windows XP ver. 2.2" w:date="2006-11-29T20:33:00Z">
          <w:r>
            <w:rPr/>
            <w:tab/>
          </w:r>
        </w:del>
      </w:ins>
      <w:ins w:id="496" w:author="CEG" w:date="2006-11-12T22:56:00Z">
        <w:r>
          <w:rPr/>
          <w:t xml:space="preserve">QSEs will be notified </w:t>
        </w:r>
      </w:ins>
      <w:ins w:id="497" w:author="CEG" w:date="2006-11-12T22:58:00Z">
        <w:r>
          <w:rPr/>
          <w:t xml:space="preserve">by ERCOT </w:t>
        </w:r>
      </w:ins>
      <w:ins w:id="498" w:author="CEG" w:date="2006-11-12T23:47:00Z">
        <w:r>
          <w:rPr/>
          <w:t xml:space="preserve">via the Messaging System </w:t>
        </w:r>
      </w:ins>
      <w:ins w:id="499" w:author="CEG" w:date="2006-11-12T22:57:00Z">
        <w:r>
          <w:rPr/>
          <w:t>of EIL</w:t>
        </w:r>
      </w:ins>
      <w:ins w:id="500" w:author="Randa" w:date="2006-11-28T13:25:00Z">
        <w:r>
          <w:rPr/>
          <w:t>S</w:t>
        </w:r>
      </w:ins>
      <w:ins w:id="501" w:author="CEG" w:date="2006-11-12T22:57:00Z">
        <w:r>
          <w:rPr/>
          <w:t xml:space="preserve"> deployments in their portfolio, and the EIL</w:t>
        </w:r>
      </w:ins>
      <w:ins w:id="502" w:author="Randa" w:date="2006-11-28T13:25:00Z">
        <w:r>
          <w:rPr/>
          <w:t>S</w:t>
        </w:r>
      </w:ins>
      <w:ins w:id="503" w:author="CEG" w:date="2006-11-12T22:57:00Z">
        <w:r>
          <w:rPr/>
          <w:t xml:space="preserve"> loads will have 10 minutes</w:t>
        </w:r>
      </w:ins>
      <w:ins w:id="504" w:author="CEG" w:date="2006-11-12T22:59:00Z">
        <w:r>
          <w:rPr/>
          <w:t xml:space="preserve"> from that notice</w:t>
        </w:r>
      </w:ins>
      <w:ins w:id="505" w:author="CEG" w:date="2006-11-12T22:57:00Z">
        <w:r>
          <w:rPr/>
          <w:t xml:space="preserve"> to respond to a level of 9</w:t>
        </w:r>
      </w:ins>
      <w:ins w:id="506" w:author="CEG" w:date="2006-11-12T22:57:00Z">
        <w:del w:id="507" w:author="Randa" w:date="2006-11-28T13:25:00Z">
          <w:r>
            <w:rPr/>
            <w:delText>0</w:delText>
          </w:r>
        </w:del>
      </w:ins>
      <w:ins w:id="508" w:author="Randa" w:date="2006-11-28T13:26:00Z">
        <w:r>
          <w:rPr/>
          <w:t>5</w:t>
        </w:r>
      </w:ins>
      <w:ins w:id="509" w:author="CEG" w:date="2006-11-12T22:57:00Z">
        <w:r>
          <w:rPr/>
          <w:t xml:space="preserve">% of their </w:t>
        </w:r>
      </w:ins>
      <w:ins w:id="510" w:author="CEG" w:date="2006-11-12T22:57:00Z">
        <w:del w:id="511" w:author="Randa" w:date="2006-11-28T13:26:00Z">
          <w:r>
            <w:rPr/>
            <w:delText>bid</w:delText>
          </w:r>
        </w:del>
      </w:ins>
      <w:ins w:id="512" w:author="Randa" w:date="2006-11-28T13:26:00Z">
        <w:r>
          <w:rPr/>
          <w:t>offered</w:t>
        </w:r>
      </w:ins>
      <w:ins w:id="513" w:author="CEG" w:date="2006-11-12T22:57:00Z">
        <w:r>
          <w:rPr/>
          <w:t xml:space="preserve"> amount.</w:t>
        </w:r>
      </w:ins>
    </w:p>
    <w:p>
      <w:pPr>
        <w:pStyle w:val="List"/>
        <w:rPr>
          <w:b/>
          <w:b/>
          <w:bCs/>
          <w:i/>
          <w:i/>
          <w:highlight w:val="lightGray"/>
          <w:del w:id="517" w:author="Randa" w:date="2006-11-28T13:36:00Z"/>
        </w:rPr>
      </w:pPr>
      <w:ins w:id="515" w:author="Randa" w:date="2006-11-28T13:36:00Z">
        <w:r>
          <w:rPr>
            <w:b/>
            <w:bCs/>
            <w:i/>
            <w:highlight w:val="lightGray"/>
          </w:rPr>
          <w:t xml:space="preserve"> </w:t>
        </w:r>
      </w:ins>
      <w:del w:id="516" w:author="Randa" w:date="2006-11-28T13:36:00Z">
        <w:r>
          <w:rPr>
            <w:b/>
            <w:bCs/>
            <w:i/>
            <w:highlight w:val="lightGray"/>
          </w:rPr>
          <w:delText>ALTERNATIVE 1</w:delText>
        </w:r>
      </w:del>
    </w:p>
    <w:p>
      <w:pPr>
        <w:pStyle w:val="List"/>
        <w:widowControl/>
        <w:numPr>
          <w:ilvl w:val="0"/>
          <w:numId w:val="0"/>
        </w:numPr>
        <w:bidi w:val="0"/>
        <w:spacing w:before="0" w:after="240"/>
        <w:ind w:left="720" w:hanging="720"/>
        <w:rPr>
          <w:ins w:id="532" w:author="RaJones" w:date="2006-11-20T08:35:00Z"/>
        </w:rPr>
      </w:pPr>
      <w:ins w:id="518" w:author="CEG" w:date="2006-11-12T23:06:00Z">
        <w:del w:id="519" w:author="Windows XP ver. 2.2" w:date="2006-11-29T20:34:00Z">
          <w:r>
            <w:rPr>
              <w:highlight w:val="yellow"/>
            </w:rPr>
            <w:delText>(</w:delText>
          </w:r>
        </w:del>
      </w:ins>
      <w:ins w:id="520" w:author="CEG" w:date="2006-11-12T23:17:00Z">
        <w:del w:id="521" w:author="Windows XP ver. 2.2" w:date="2006-11-29T20:34:00Z">
          <w:r>
            <w:rPr>
              <w:highlight w:val="yellow"/>
            </w:rPr>
            <w:delText>6</w:delText>
          </w:r>
        </w:del>
      </w:ins>
      <w:ins w:id="522" w:author="CEG" w:date="2006-11-12T23:05:00Z">
        <w:del w:id="523" w:author="Windows XP ver. 2.2" w:date="2006-11-29T20:34:00Z">
          <w:r>
            <w:rPr>
              <w:highlight w:val="yellow"/>
            </w:rPr>
            <w:delText>)</w:delText>
            <w:tab/>
          </w:r>
        </w:del>
      </w:ins>
      <w:ins w:id="524" w:author="CEG" w:date="2006-11-12T23:08:00Z">
        <w:r>
          <w:rPr>
            <w:highlight w:val="yellow"/>
          </w:rPr>
          <w:t>When EIL</w:t>
        </w:r>
      </w:ins>
      <w:ins w:id="525" w:author="Windows XP ver. 2.2" w:date="2006-11-29T20:50:00Z">
        <w:r>
          <w:rPr>
            <w:highlight w:val="yellow"/>
          </w:rPr>
          <w:t>S</w:t>
        </w:r>
      </w:ins>
      <w:ins w:id="526" w:author="CEG" w:date="2006-11-12T23:08:00Z">
        <w:r>
          <w:rPr>
            <w:highlight w:val="yellow"/>
          </w:rPr>
          <w:t xml:space="preserve"> is deployed, t</w:t>
        </w:r>
      </w:ins>
      <w:ins w:id="527" w:author="CEG" w:date="2006-11-12T23:06:00Z">
        <w:r>
          <w:rPr>
            <w:highlight w:val="yellow"/>
          </w:rPr>
          <w:t>he MCPE of the market will be administratively set at the clearing price of the last MW deployed in the EIL</w:t>
        </w:r>
      </w:ins>
      <w:ins w:id="528" w:author="Randa" w:date="2006-11-28T13:36:00Z">
        <w:r>
          <w:rPr>
            <w:highlight w:val="yellow"/>
          </w:rPr>
          <w:t>S offer</w:t>
        </w:r>
      </w:ins>
      <w:ins w:id="529" w:author="CEG" w:date="2006-11-12T23:06:00Z">
        <w:r>
          <w:rPr>
            <w:highlight w:val="yellow"/>
          </w:rPr>
          <w:t xml:space="preserve"> stack and will be used in settlements for all market imbalances</w:t>
        </w:r>
      </w:ins>
      <w:ins w:id="530" w:author="Windows XP ver. 2.2" w:date="2006-11-29T20:51:00Z">
        <w:r>
          <w:rPr>
            <w:highlight w:val="yellow"/>
          </w:rPr>
          <w:t>.</w:t>
        </w:r>
      </w:ins>
      <w:del w:id="531" w:author="Windows XP ver. 2.2" w:date="2006-11-29T20:51:00Z">
        <w:r>
          <w:rPr>
            <w:highlight w:val="yellow"/>
          </w:rPr>
          <w:delText>.</w:delText>
        </w:r>
      </w:del>
    </w:p>
    <w:p>
      <w:pPr>
        <w:pStyle w:val="List"/>
        <w:rPr>
          <w:ins w:id="534" w:author="CEG" w:date="2006-11-12T23:07:00Z"/>
        </w:rPr>
      </w:pPr>
      <w:ins w:id="533" w:author="CEG" w:date="2006-11-12T23:07:00Z">
        <w:r>
          <w:rPr/>
        </w:r>
      </w:ins>
    </w:p>
    <w:p>
      <w:pPr>
        <w:pStyle w:val="List"/>
        <w:rPr>
          <w:b/>
          <w:b/>
          <w:bCs/>
          <w:i/>
          <w:i/>
          <w:highlight w:val="lightGray"/>
          <w:del w:id="536" w:author="Randa" w:date="2006-11-28T13:36:00Z"/>
        </w:rPr>
      </w:pPr>
      <w:del w:id="535" w:author="Randa" w:date="2006-11-28T13:36:00Z">
        <w:r>
          <w:rPr>
            <w:b/>
            <w:bCs/>
            <w:i/>
            <w:highlight w:val="lightGray"/>
          </w:rPr>
          <w:delText>ALTERNATIVE 2</w:delText>
        </w:r>
      </w:del>
    </w:p>
    <w:p>
      <w:pPr>
        <w:pStyle w:val="List"/>
        <w:ind w:left="720" w:hanging="0"/>
        <w:rPr>
          <w:i/>
          <w:i/>
          <w:del w:id="544" w:author="Randa" w:date="2006-11-28T13:36:00Z"/>
        </w:rPr>
      </w:pPr>
      <w:ins w:id="537" w:author="pwattles" w:date="2006-11-20T11:36:00Z">
        <w:del w:id="538" w:author="Randa" w:date="2006-11-28T13:36:00Z">
          <w:r>
            <w:rPr/>
            <w:delText xml:space="preserve">(5)  </w:delText>
          </w:r>
        </w:del>
      </w:ins>
      <w:ins w:id="539" w:author="pwattles" w:date="2006-11-20T11:33:00Z">
        <w:del w:id="540" w:author="Randa" w:date="2006-11-28T13:36:00Z">
          <w:r>
            <w:rPr/>
            <w:delText xml:space="preserve">EIL loads will be paid as bid for the level of their deployment as determined by the EIL’s IDR meter change from the average from the previous </w:delText>
          </w:r>
        </w:del>
      </w:ins>
      <w:ins w:id="541" w:author="pwattles" w:date="2006-11-20T11:38:00Z">
        <w:del w:id="542" w:author="Randa" w:date="2006-11-28T13:36:00Z">
          <w:r>
            <w:rPr/>
            <w:delText>two</w:delText>
          </w:r>
        </w:del>
      </w:ins>
      <w:del w:id="543" w:author="Randa" w:date="2006-11-28T13:36:00Z">
        <w:r>
          <w:rPr/>
          <w:delText xml:space="preserve"> hours of operation.</w:delText>
        </w:r>
      </w:del>
    </w:p>
    <w:p>
      <w:pPr>
        <w:pStyle w:val="List"/>
        <w:rPr>
          <w:b/>
          <w:b/>
          <w:bCs/>
          <w:i/>
          <w:i/>
          <w:highlight w:val="lightGray"/>
          <w:del w:id="546" w:author="Randa" w:date="2006-11-28T13:36:00Z"/>
        </w:rPr>
      </w:pPr>
      <w:del w:id="545" w:author="Randa" w:date="2006-11-28T13:36:00Z">
        <w:r>
          <w:rPr>
            <w:b/>
            <w:bCs/>
            <w:i/>
            <w:highlight w:val="lightGray"/>
          </w:rPr>
        </w:r>
      </w:del>
    </w:p>
    <w:p>
      <w:pPr>
        <w:pStyle w:val="List"/>
        <w:rPr>
          <w:del w:id="558" w:author="Randa" w:date="2006-11-28T13:36:00Z"/>
        </w:rPr>
      </w:pPr>
      <w:ins w:id="547" w:author="CEG" w:date="2006-11-12T23:07:00Z">
        <w:del w:id="548" w:author="Randa" w:date="2006-11-28T13:36:00Z">
          <w:r>
            <w:rPr>
              <w:highlight w:val="lightGray"/>
            </w:rPr>
            <w:delText>(</w:delText>
          </w:r>
        </w:del>
      </w:ins>
      <w:ins w:id="549" w:author="CEG" w:date="2006-11-12T23:17:00Z">
        <w:del w:id="550" w:author="Randa" w:date="2006-11-28T13:36:00Z">
          <w:r>
            <w:rPr>
              <w:highlight w:val="lightGray"/>
            </w:rPr>
            <w:delText>6</w:delText>
          </w:r>
        </w:del>
      </w:ins>
      <w:ins w:id="551" w:author="CEG" w:date="2006-11-12T23:07:00Z">
        <w:del w:id="552" w:author="Randa" w:date="2006-11-28T13:36:00Z">
          <w:r>
            <w:rPr>
              <w:highlight w:val="lightGray"/>
            </w:rPr>
            <w:delText>)</w:delText>
            <w:tab/>
            <w:delText>When EIL is deployed, the MCPE of the market</w:delText>
          </w:r>
        </w:del>
      </w:ins>
      <w:ins w:id="553" w:author="RaJones" w:date="2006-11-20T09:09:00Z">
        <w:del w:id="554" w:author="Randa" w:date="2006-11-28T13:36:00Z">
          <w:r>
            <w:rPr>
              <w:highlight w:val="lightGray"/>
            </w:rPr>
            <w:delText xml:space="preserve"> </w:delText>
          </w:r>
        </w:del>
      </w:ins>
      <w:ins w:id="555" w:author="CEG" w:date="2006-11-12T23:07:00Z">
        <w:del w:id="556" w:author="Randa" w:date="2006-11-28T13:36:00Z">
          <w:r>
            <w:rPr>
              <w:highlight w:val="lightGray"/>
            </w:rPr>
            <w:delText xml:space="preserve"> will be administratively set at the</w:delText>
          </w:r>
        </w:del>
      </w:ins>
      <w:del w:id="557" w:author="Randa" w:date="2006-11-28T13:36:00Z">
        <w:r>
          <w:rPr>
            <w:highlight w:val="lightGray"/>
          </w:rPr>
          <w:delText xml:space="preserve"> greater of:</w:delText>
        </w:r>
      </w:del>
    </w:p>
    <w:p>
      <w:pPr>
        <w:pStyle w:val="List"/>
        <w:widowControl/>
        <w:bidi w:val="0"/>
        <w:spacing w:before="0" w:after="240"/>
        <w:ind w:left="720" w:hanging="720"/>
        <w:rPr>
          <w:highlight w:val="lightGray"/>
          <w:del w:id="560" w:author="Randa" w:date="2006-11-28T13:36:00Z"/>
        </w:rPr>
      </w:pPr>
      <w:del w:id="559" w:author="Randa" w:date="2006-11-28T13:36:00Z">
        <w:r>
          <w:rPr>
            <w:highlight w:val="lightGray"/>
          </w:rPr>
          <w:delText>a) the clearing price of the last MW cleared in the BES market; or</w:delText>
        </w:r>
      </w:del>
    </w:p>
    <w:p>
      <w:pPr>
        <w:pStyle w:val="List"/>
        <w:ind w:left="1800" w:hanging="360"/>
        <w:rPr>
          <w:del w:id="578" w:author="Randa" w:date="2006-11-28T13:36:00Z"/>
        </w:rPr>
      </w:pPr>
      <w:ins w:id="561" w:author="CEG" w:date="2006-11-13T01:07:00Z">
        <w:del w:id="562" w:author="Randa" w:date="2006-11-28T13:36:00Z">
          <w:r>
            <w:rPr>
              <w:highlight w:val="lightGray"/>
            </w:rPr>
            <w:delText>b) the</w:delText>
          </w:r>
        </w:del>
      </w:ins>
      <w:ins w:id="563" w:author="CEG" w:date="2006-11-12T23:08:00Z">
        <w:del w:id="564" w:author="Randa" w:date="2006-11-28T13:36:00Z">
          <w:r>
            <w:rPr>
              <w:highlight w:val="lightGray"/>
            </w:rPr>
            <w:delText xml:space="preserve"> </w:delText>
          </w:r>
        </w:del>
      </w:ins>
      <w:ins w:id="565" w:author="CEG" w:date="2006-11-13T01:06:00Z">
        <w:del w:id="566" w:author="Randa" w:date="2006-11-28T13:36:00Z">
          <w:r>
            <w:rPr>
              <w:highlight w:val="lightGray"/>
            </w:rPr>
            <w:delText xml:space="preserve">lesser of the clearing price of the last MW </w:delText>
          </w:r>
        </w:del>
      </w:ins>
      <w:ins w:id="567" w:author="CEG" w:date="2006-11-13T01:09:00Z">
        <w:del w:id="568" w:author="Randa" w:date="2006-11-28T13:36:00Z">
          <w:r>
            <w:rPr>
              <w:highlight w:val="lightGray"/>
            </w:rPr>
            <w:delText>deploye</w:delText>
          </w:r>
        </w:del>
      </w:ins>
      <w:ins w:id="569" w:author="CEG" w:date="2006-11-13T01:06:00Z">
        <w:del w:id="570" w:author="Randa" w:date="2006-11-28T13:36:00Z">
          <w:r>
            <w:rPr>
              <w:highlight w:val="lightGray"/>
            </w:rPr>
            <w:delText>d</w:delText>
          </w:r>
        </w:del>
      </w:ins>
      <w:ins w:id="571" w:author="CEG" w:date="2006-11-13T01:09:00Z">
        <w:del w:id="572" w:author="Randa" w:date="2006-11-28T13:36:00Z">
          <w:r>
            <w:rPr>
              <w:highlight w:val="lightGray"/>
            </w:rPr>
            <w:delText xml:space="preserve"> in the EIL stack or the </w:delText>
          </w:r>
        </w:del>
      </w:ins>
      <w:ins w:id="573" w:author="pwattles" w:date="2006-11-20T11:39:00Z">
        <w:del w:id="574" w:author="Randa" w:date="2006-11-28T13:36:00Z">
          <w:r>
            <w:rPr>
              <w:highlight w:val="lightGray"/>
            </w:rPr>
            <w:delText>HCap</w:delText>
          </w:r>
        </w:del>
      </w:ins>
      <w:ins w:id="575" w:author="CEG" w:date="2006-11-12T23:08:00Z">
        <w:del w:id="576" w:author="Randa" w:date="2006-11-28T13:36:00Z">
          <w:r>
            <w:rPr>
              <w:highlight w:val="lightGray"/>
            </w:rPr>
            <w:delText xml:space="preserve"> of resources in the market.</w:delText>
          </w:r>
        </w:del>
      </w:ins>
      <w:del w:id="577" w:author="Randa" w:date="2006-11-28T13:36:00Z">
        <w:r>
          <w:rPr/>
          <w:delText xml:space="preserve">  </w:delText>
        </w:r>
      </w:del>
    </w:p>
    <w:p>
      <w:pPr>
        <w:pStyle w:val="List"/>
        <w:rPr>
          <w:ins w:id="592" w:author="CEG" w:date="2006-11-12T23:18:00Z"/>
        </w:rPr>
      </w:pPr>
      <w:ins w:id="579" w:author="pwattles" w:date="2006-11-20T11:33:00Z">
        <w:del w:id="580" w:author="Randa" w:date="2006-11-28T13:36:00Z">
          <w:r>
            <w:rPr/>
            <w:delText xml:space="preserve"> </w:delText>
          </w:r>
        </w:del>
      </w:ins>
      <w:ins w:id="581" w:author="CEG" w:date="2006-11-12T23:17:00Z">
        <w:del w:id="582" w:author="Randa" w:date="2006-11-28T13:37:00Z">
          <w:r>
            <w:rPr/>
            <w:delText>(7)</w:delText>
            <w:tab/>
            <w:delText xml:space="preserve">Should ERCOT exhaust all EIL offered a price at or below </w:delText>
          </w:r>
        </w:del>
      </w:ins>
      <w:ins w:id="583" w:author="pwattles" w:date="2006-11-20T14:55:00Z">
        <w:del w:id="584" w:author="Randa" w:date="2006-11-28T13:37:00Z">
          <w:r>
            <w:rPr>
              <w:i/>
            </w:rPr>
            <w:delText>$6,000</w:delText>
          </w:r>
        </w:del>
      </w:ins>
      <w:ins w:id="585" w:author="CEG" w:date="2006-11-12T23:18:00Z">
        <w:del w:id="586" w:author="Randa" w:date="2006-11-28T13:37:00Z">
          <w:r>
            <w:rPr>
              <w:i/>
            </w:rPr>
            <w:delText>/MWh</w:delText>
          </w:r>
        </w:del>
      </w:ins>
      <w:ins w:id="587" w:author="CEG" w:date="2006-11-12T23:18:00Z">
        <w:del w:id="588" w:author="Randa" w:date="2006-11-28T13:37:00Z">
          <w:r>
            <w:rPr/>
            <w:delText xml:space="preserve"> and the frequency remains below </w:delText>
          </w:r>
        </w:del>
      </w:ins>
      <w:ins w:id="589" w:author="pwattles" w:date="2006-11-20T11:17:00Z">
        <w:del w:id="590" w:author="Randa" w:date="2006-11-28T13:37:00Z">
          <w:r>
            <w:rPr/>
            <w:delText>5</w:delText>
          </w:r>
        </w:del>
      </w:ins>
      <w:del w:id="591" w:author="Randa" w:date="2006-11-28T13:37:00Z">
        <w:r>
          <w:rPr/>
          <w:delText>9.8 Hz, ERCOT shall enter Stage 4 EECP.</w:delText>
        </w:r>
      </w:del>
    </w:p>
    <w:p>
      <w:pPr>
        <w:pStyle w:val="List"/>
        <w:numPr>
          <w:ilvl w:val="0"/>
          <w:numId w:val="9"/>
        </w:numPr>
        <w:rPr>
          <w:ins w:id="608" w:author="Randa" w:date="2006-11-16T16:17:00Z"/>
        </w:rPr>
      </w:pPr>
      <w:ins w:id="593" w:author="CEG" w:date="2006-11-12T22:59:00Z">
        <w:del w:id="594" w:author="Windows XP ver. 2.2" w:date="2006-11-29T20:35:00Z">
          <w:r>
            <w:rPr/>
            <w:delText>(</w:delText>
          </w:r>
        </w:del>
      </w:ins>
      <w:ins w:id="595" w:author="CEG" w:date="2006-11-12T23:04:00Z">
        <w:del w:id="596" w:author="Windows XP ver. 2.2" w:date="2006-11-29T20:35:00Z">
          <w:r>
            <w:rPr/>
            <w:delText>5</w:delText>
          </w:r>
        </w:del>
      </w:ins>
      <w:ins w:id="597" w:author="CEG" w:date="2006-11-12T22:59:00Z">
        <w:del w:id="598" w:author="Windows XP ver. 2.2" w:date="2006-11-29T20:35:00Z">
          <w:r>
            <w:rPr/>
            <w:delText>)</w:delText>
            <w:tab/>
          </w:r>
        </w:del>
      </w:ins>
      <w:ins w:id="599" w:author="CEG" w:date="2006-11-12T23:04:00Z">
        <w:r>
          <w:rPr/>
          <w:t>The aggregate EIL</w:t>
        </w:r>
      </w:ins>
      <w:ins w:id="600" w:author="Randa" w:date="2006-11-28T13:37:00Z">
        <w:r>
          <w:rPr/>
          <w:t>S</w:t>
        </w:r>
      </w:ins>
      <w:ins w:id="601" w:author="CEG" w:date="2006-11-12T23:04:00Z">
        <w:r>
          <w:rPr/>
          <w:t xml:space="preserve"> </w:t>
        </w:r>
      </w:ins>
      <w:ins w:id="602" w:author="CEG" w:date="2006-11-12T23:04:00Z">
        <w:del w:id="603" w:author="Randa" w:date="2006-11-28T13:37:00Z">
          <w:r>
            <w:rPr/>
            <w:delText>bid</w:delText>
          </w:r>
        </w:del>
      </w:ins>
      <w:ins w:id="604" w:author="Randa" w:date="2006-11-28T13:37:00Z">
        <w:r>
          <w:rPr/>
          <w:t>offer</w:t>
        </w:r>
      </w:ins>
      <w:ins w:id="605" w:author="CEG" w:date="2006-11-12T23:04:00Z">
        <w:r>
          <w:rPr/>
          <w:t xml:space="preserve"> stack will </w:t>
        </w:r>
      </w:ins>
      <w:ins w:id="606" w:author="CEG" w:date="2006-11-12T23:44:00Z">
        <w:r>
          <w:rPr/>
          <w:t xml:space="preserve">be </w:t>
        </w:r>
      </w:ins>
      <w:ins w:id="607" w:author="CEG" w:date="2006-11-12T23:04:00Z">
        <w:r>
          <w:rPr/>
          <w:t>published in the MIS system prior to the month for which the stack is effective.</w:t>
        </w:r>
      </w:ins>
    </w:p>
    <w:p>
      <w:pPr>
        <w:pStyle w:val="List"/>
        <w:numPr>
          <w:ilvl w:val="0"/>
          <w:numId w:val="9"/>
        </w:numPr>
        <w:rPr>
          <w:ins w:id="630" w:author="CEG" w:date="2006-11-12T22:51:00Z"/>
        </w:rPr>
      </w:pPr>
      <w:ins w:id="609" w:author="Randa" w:date="2006-11-16T16:17:00Z">
        <w:del w:id="610" w:author="Windows XP ver. 2.2" w:date="2006-11-29T20:35:00Z">
          <w:r>
            <w:rPr/>
            <w:delText>(8)</w:delText>
            <w:tab/>
          </w:r>
        </w:del>
      </w:ins>
      <w:ins w:id="611" w:author="Randa" w:date="2006-11-30T15:51:00Z">
        <w:r>
          <w:rPr/>
          <w:t xml:space="preserve">ERCOT </w:t>
        </w:r>
      </w:ins>
      <w:ins w:id="612" w:author="Windows XP ver. 2.2" w:date="2006-11-29T20:35:00Z">
        <w:r>
          <w:rPr/>
          <w:t>shall</w:t>
        </w:r>
      </w:ins>
      <w:ins w:id="613" w:author="Randa" w:date="2006-11-16T16:18:00Z">
        <w:r>
          <w:rPr/>
          <w:t xml:space="preserve"> </w:t>
        </w:r>
      </w:ins>
      <w:ins w:id="614" w:author="Randa" w:date="2006-11-30T15:51:00Z">
        <w:r>
          <w:rPr/>
          <w:t xml:space="preserve">prepare a cost-benefit analysis </w:t>
        </w:r>
      </w:ins>
      <w:ins w:id="615" w:author="Randa" w:date="2006-11-16T16:18:00Z">
        <w:r>
          <w:rPr/>
          <w:t>of the EIL</w:t>
        </w:r>
      </w:ins>
      <w:ins w:id="616" w:author="Randa" w:date="2006-11-28T13:37:00Z">
        <w:r>
          <w:rPr/>
          <w:t>S</w:t>
        </w:r>
      </w:ins>
      <w:ins w:id="617" w:author="Randa" w:date="2006-11-28T13:39:00Z">
        <w:r>
          <w:rPr/>
          <w:t xml:space="preserve"> program</w:t>
        </w:r>
      </w:ins>
      <w:ins w:id="618" w:author="Randa" w:date="2006-11-16T16:18:00Z">
        <w:r>
          <w:rPr/>
          <w:t xml:space="preserve"> </w:t>
        </w:r>
      </w:ins>
      <w:ins w:id="619" w:author="Randa" w:date="2006-11-28T13:38:00Z">
        <w:r>
          <w:rPr/>
          <w:t>quarter</w:t>
        </w:r>
      </w:ins>
      <w:ins w:id="620" w:author="Randa" w:date="2006-11-30T15:51:00Z">
        <w:r>
          <w:rPr/>
          <w:t>ly</w:t>
        </w:r>
      </w:ins>
      <w:ins w:id="621" w:author="Randa" w:date="2006-11-16T16:21:00Z">
        <w:r>
          <w:rPr/>
          <w:t xml:space="preserve"> from the </w:t>
        </w:r>
      </w:ins>
      <w:ins w:id="622" w:author="Randa" w:date="2006-11-16T16:23:00Z">
        <w:r>
          <w:rPr/>
          <w:t xml:space="preserve">start of the </w:t>
        </w:r>
      </w:ins>
      <w:ins w:id="623" w:author="Randa" w:date="2006-11-28T13:39:00Z">
        <w:r>
          <w:rPr/>
          <w:t xml:space="preserve">EILS </w:t>
        </w:r>
      </w:ins>
      <w:ins w:id="624" w:author="Randa" w:date="2006-11-16T16:23:00Z">
        <w:r>
          <w:rPr/>
          <w:t>program</w:t>
        </w:r>
      </w:ins>
      <w:ins w:id="625" w:author="Randa" w:date="2006-11-28T13:38:00Z">
        <w:r>
          <w:rPr/>
          <w:t xml:space="preserve">. </w:t>
        </w:r>
      </w:ins>
      <w:ins w:id="626" w:author="Randa" w:date="2006-11-30T15:52:00Z">
        <w:r>
          <w:rPr/>
          <w:t xml:space="preserve">The IMM </w:t>
        </w:r>
      </w:ins>
      <w:ins w:id="627" w:author="Randa" w:date="2006-11-30T16:43:00Z">
        <w:r>
          <w:rPr/>
          <w:t>may</w:t>
        </w:r>
      </w:ins>
      <w:ins w:id="628" w:author="Randa" w:date="2006-11-30T15:52:00Z">
        <w:r>
          <w:rPr/>
          <w:t xml:space="preserve"> review and comment, if necessary, on the </w:t>
        </w:r>
      </w:ins>
      <w:ins w:id="629" w:author="Randa" w:date="2006-11-28T13:38:00Z">
        <w:r>
          <w:rPr/>
          <w:t>effectiveness of EILS.</w:t>
        </w:r>
      </w:ins>
    </w:p>
    <w:p>
      <w:pPr>
        <w:pStyle w:val="List"/>
        <w:rPr>
          <w:highlight w:val="yellow"/>
          <w:ins w:id="632" w:author="CEG" w:date="2006-11-12T23:15:00Z"/>
        </w:rPr>
      </w:pPr>
      <w:ins w:id="631" w:author="pwattles" w:date="2006-11-20T11:41:00Z">
        <w:r>
          <w:rPr>
            <w:highlight w:val="yellow"/>
          </w:rPr>
          <w:t xml:space="preserve"> </w:t>
        </w:r>
      </w:ins>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QSEs may submit bids to provide Regulation Down, Regulation Up, Responsive Reserves, and Non-Spinning Reserves, 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TextBody"/>
        <w:ind w:left="720" w:hanging="720"/>
        <w:rPr>
          <w:ins w:id="663" w:author="CEG" w:date="2006-11-13T00:10:00Z"/>
        </w:rPr>
      </w:pPr>
      <w:ins w:id="633" w:author="CEG" w:date="2006-11-13T00:08:00Z">
        <w:r>
          <w:rPr/>
          <w:t>(11)</w:t>
          <w:tab/>
          <w:t xml:space="preserve">QSEs shall provide </w:t>
        </w:r>
      </w:ins>
      <w:ins w:id="634" w:author="CEG" w:date="2006-11-13T00:08:00Z">
        <w:del w:id="635" w:author="Randa" w:date="2006-11-28T13:41:00Z">
          <w:r>
            <w:rPr/>
            <w:delText>bids</w:delText>
          </w:r>
        </w:del>
      </w:ins>
      <w:ins w:id="636" w:author="Randa" w:date="2006-11-28T13:41:00Z">
        <w:r>
          <w:rPr/>
          <w:t>offers</w:t>
        </w:r>
      </w:ins>
      <w:ins w:id="637" w:author="CEG" w:date="2006-11-13T00:08:00Z">
        <w:r>
          <w:rPr/>
          <w:t xml:space="preserve"> to provide EIL</w:t>
        </w:r>
      </w:ins>
      <w:ins w:id="638" w:author="CEG" w:date="2006-11-13T00:08:00Z">
        <w:del w:id="639" w:author="Randa" w:date="2006-11-28T13:41:00Z">
          <w:r>
            <w:rPr/>
            <w:delText xml:space="preserve"> </w:delText>
          </w:r>
        </w:del>
      </w:ins>
      <w:ins w:id="640" w:author="CEG" w:date="2006-11-13T00:08:00Z">
        <w:r>
          <w:rPr/>
          <w:t>S</w:t>
        </w:r>
      </w:ins>
      <w:ins w:id="641" w:author="CEG" w:date="2006-11-13T00:08:00Z">
        <w:del w:id="642" w:author="Randa" w:date="2006-11-28T13:41:00Z">
          <w:r>
            <w:rPr/>
            <w:delText>ervice</w:delText>
          </w:r>
        </w:del>
      </w:ins>
      <w:ins w:id="643" w:author="CEG" w:date="2006-11-13T00:08:00Z">
        <w:r>
          <w:rPr/>
          <w:t xml:space="preserve"> on a monthly basis</w:t>
        </w:r>
      </w:ins>
      <w:ins w:id="644" w:author="CEG" w:date="2006-11-13T00:10:00Z">
        <w:r>
          <w:rPr/>
          <w:t xml:space="preserve"> </w:t>
        </w:r>
      </w:ins>
      <w:ins w:id="645" w:author="Windows XP ver. 2.2" w:date="2006-11-29T20:36:00Z">
        <w:r>
          <w:rPr/>
          <w:t xml:space="preserve">applicable to all </w:t>
        </w:r>
      </w:ins>
      <w:ins w:id="646" w:author="CEG" w:date="2006-11-13T00:10:00Z">
        <w:del w:id="647" w:author="Windows XP ver. 2.2" w:date="2006-11-29T20:37:00Z">
          <w:r>
            <w:rPr/>
            <w:delText xml:space="preserve">for each </w:delText>
          </w:r>
        </w:del>
      </w:ins>
      <w:ins w:id="648" w:author="CEG" w:date="2006-11-13T00:10:00Z">
        <w:r>
          <w:rPr/>
          <w:t>hour</w:t>
        </w:r>
      </w:ins>
      <w:ins w:id="649" w:author="Windows XP ver. 2.2" w:date="2006-11-29T20:37:00Z">
        <w:r>
          <w:rPr/>
          <w:t>s</w:t>
        </w:r>
      </w:ins>
      <w:ins w:id="650" w:author="CEG" w:date="2006-11-13T00:10:00Z">
        <w:r>
          <w:rPr/>
          <w:t xml:space="preserve"> in the month</w:t>
        </w:r>
      </w:ins>
      <w:ins w:id="651" w:author="CEG" w:date="2006-11-13T00:08:00Z">
        <w:r>
          <w:rPr/>
          <w:t>.  ERCOT shall select EIL</w:t>
        </w:r>
      </w:ins>
      <w:ins w:id="652" w:author="CEG" w:date="2006-11-13T00:10:00Z">
        <w:del w:id="653" w:author="Randa" w:date="2006-11-28T13:41:00Z">
          <w:r>
            <w:rPr/>
            <w:delText xml:space="preserve"> </w:delText>
          </w:r>
        </w:del>
      </w:ins>
      <w:ins w:id="654" w:author="CEG" w:date="2006-11-13T00:10:00Z">
        <w:r>
          <w:rPr/>
          <w:t>S</w:t>
        </w:r>
      </w:ins>
      <w:ins w:id="655" w:author="CEG" w:date="2006-11-13T00:10:00Z">
        <w:del w:id="656" w:author="Randa" w:date="2006-11-28T13:41:00Z">
          <w:r>
            <w:rPr/>
            <w:delText>ervice bids</w:delText>
          </w:r>
        </w:del>
      </w:ins>
      <w:ins w:id="657" w:author="Randa" w:date="2006-11-28T13:41:00Z">
        <w:r>
          <w:rPr/>
          <w:t xml:space="preserve"> offers</w:t>
        </w:r>
      </w:ins>
      <w:ins w:id="658" w:author="CEG" w:date="2006-11-13T00:10:00Z">
        <w:r>
          <w:rPr/>
          <w:t xml:space="preserve"> based on the lowest </w:t>
        </w:r>
      </w:ins>
      <w:ins w:id="659" w:author="CEG" w:date="2006-11-13T00:10:00Z">
        <w:del w:id="660" w:author="Randa" w:date="2006-11-28T13:41:00Z">
          <w:r>
            <w:rPr/>
            <w:delText>bid</w:delText>
          </w:r>
        </w:del>
      </w:ins>
      <w:ins w:id="661" w:author="Randa" w:date="2006-11-28T13:41:00Z">
        <w:r>
          <w:rPr/>
          <w:t>offer</w:t>
        </w:r>
      </w:ins>
      <w:ins w:id="662" w:author="CEG" w:date="2006-11-13T00:10:00Z">
        <w:r>
          <w:rPr/>
          <w:t xml:space="preserve"> for the service.  </w:t>
        </w:r>
      </w:ins>
    </w:p>
    <w:p>
      <w:pPr>
        <w:pStyle w:val="TextBody"/>
        <w:ind w:left="720" w:hanging="720"/>
        <w:rPr>
          <w:ins w:id="674" w:author="CEG" w:date="2006-11-13T00:16:00Z"/>
        </w:rPr>
      </w:pPr>
      <w:ins w:id="664" w:author="CEG" w:date="2006-11-13T00:10:00Z">
        <w:r>
          <w:rPr/>
          <w:t>(12)</w:t>
          <w:tab/>
          <w:t xml:space="preserve">Transmission congestion </w:t>
        </w:r>
      </w:ins>
      <w:ins w:id="665" w:author="CEG" w:date="2006-11-13T00:12:00Z">
        <w:r>
          <w:rPr/>
          <w:t xml:space="preserve">shall not be a consideration in the procurement </w:t>
        </w:r>
      </w:ins>
      <w:ins w:id="666" w:author="Windows XP ver. 2.2" w:date="2006-11-29T20:37:00Z">
        <w:r>
          <w:rPr/>
          <w:t xml:space="preserve"> or deployment </w:t>
        </w:r>
      </w:ins>
      <w:ins w:id="667" w:author="CEG" w:date="2006-11-13T00:12:00Z">
        <w:r>
          <w:rPr/>
          <w:t>of EIL</w:t>
        </w:r>
      </w:ins>
      <w:ins w:id="668" w:author="CEG" w:date="2006-11-13T00:12:00Z">
        <w:del w:id="669" w:author="Randa" w:date="2006-11-28T13:41:00Z">
          <w:r>
            <w:rPr/>
            <w:delText xml:space="preserve"> </w:delText>
          </w:r>
        </w:del>
      </w:ins>
      <w:ins w:id="670" w:author="CEG" w:date="2006-11-13T00:12:00Z">
        <w:r>
          <w:rPr/>
          <w:t>S</w:t>
        </w:r>
      </w:ins>
      <w:ins w:id="671" w:author="CEG" w:date="2006-11-13T00:12:00Z">
        <w:del w:id="672" w:author="Randa" w:date="2006-11-28T13:41:00Z">
          <w:r>
            <w:rPr/>
            <w:delText>ervice</w:delText>
          </w:r>
        </w:del>
      </w:ins>
      <w:ins w:id="673" w:author="CEG" w:date="2006-11-13T00:12:00Z">
        <w:r>
          <w:rPr/>
          <w:t>.</w:t>
        </w:r>
      </w:ins>
    </w:p>
    <w:p>
      <w:pPr>
        <w:pStyle w:val="TextBody"/>
        <w:ind w:left="720" w:hanging="720"/>
        <w:rPr>
          <w:ins w:id="676" w:author="CEG" w:date="2006-11-13T00:16:00Z"/>
        </w:rPr>
      </w:pPr>
      <w:ins w:id="675" w:author="CEG" w:date="2006-11-13T00:16:00Z">
        <w:r>
          <w:rPr/>
        </w:r>
      </w:ins>
    </w:p>
    <w:p>
      <w:pPr>
        <w:pStyle w:val="H3"/>
        <w:rPr>
          <w:ins w:id="686" w:author="CEG" w:date="2006-11-13T00:16:00Z"/>
        </w:rPr>
      </w:pPr>
      <w:ins w:id="677" w:author="CEG" w:date="2006-11-13T00:16:00Z">
        <w:r>
          <w:rPr/>
          <w:t>6.7.</w:t>
        </w:r>
      </w:ins>
      <w:ins w:id="678" w:author="CEG" w:date="2006-11-13T00:41:00Z">
        <w:r>
          <w:rPr/>
          <w:t>9</w:t>
        </w:r>
      </w:ins>
      <w:ins w:id="679" w:author="CEG" w:date="2006-11-13T00:16:00Z">
        <w:r>
          <w:rPr/>
          <w:tab/>
          <w:t xml:space="preserve">Deployment </w:t>
        </w:r>
      </w:ins>
      <w:ins w:id="680" w:author="Windows XP ver. 2.2" w:date="2006-11-29T20:43:00Z">
        <w:r>
          <w:rPr/>
          <w:t xml:space="preserve">and Recall </w:t>
        </w:r>
      </w:ins>
      <w:ins w:id="681" w:author="CEG" w:date="2006-11-13T00:16:00Z">
        <w:r>
          <w:rPr/>
          <w:t>of EIL</w:t>
        </w:r>
      </w:ins>
      <w:ins w:id="682" w:author="CEG" w:date="2006-11-13T00:16:00Z">
        <w:del w:id="683" w:author="Randa" w:date="2006-11-28T13:41:00Z">
          <w:r>
            <w:rPr/>
            <w:delText xml:space="preserve"> </w:delText>
          </w:r>
        </w:del>
      </w:ins>
      <w:ins w:id="684" w:author="CEG" w:date="2006-11-13T00:16:00Z">
        <w:r>
          <w:rPr/>
          <w:t>S</w:t>
        </w:r>
      </w:ins>
      <w:del w:id="685" w:author="Randa" w:date="2006-11-28T13:41:00Z">
        <w:r>
          <w:rPr/>
          <w:delText>ervice</w:delText>
        </w:r>
      </w:del>
    </w:p>
    <w:p>
      <w:pPr>
        <w:pStyle w:val="TextBody"/>
        <w:ind w:left="720" w:hanging="720"/>
        <w:rPr>
          <w:ins w:id="699" w:author="CEG" w:date="2006-11-13T00:18:00Z"/>
        </w:rPr>
      </w:pPr>
      <w:ins w:id="687" w:author="CEG" w:date="2006-11-13T00:16:00Z">
        <w:r>
          <w:rPr/>
          <w:t>(1)</w:t>
          <w:tab/>
        </w:r>
      </w:ins>
      <w:ins w:id="688" w:author="CEG" w:date="2006-11-13T00:18:00Z">
        <w:r>
          <w:rPr/>
          <w:t>The EIL</w:t>
        </w:r>
      </w:ins>
      <w:ins w:id="689" w:author="Randa" w:date="2006-11-28T13:42:00Z">
        <w:r>
          <w:rPr/>
          <w:t>S</w:t>
        </w:r>
      </w:ins>
      <w:ins w:id="690" w:author="CEG" w:date="2006-11-13T00:18:00Z">
        <w:r>
          <w:rPr/>
          <w:t xml:space="preserve"> </w:t>
        </w:r>
      </w:ins>
      <w:ins w:id="691" w:author="CEG" w:date="2006-11-13T00:18:00Z">
        <w:del w:id="692" w:author="Randa" w:date="2006-11-28T13:42:00Z">
          <w:r>
            <w:rPr/>
            <w:delText>bid</w:delText>
          </w:r>
        </w:del>
      </w:ins>
      <w:ins w:id="693" w:author="Randa" w:date="2006-11-28T13:42:00Z">
        <w:r>
          <w:rPr/>
          <w:t>offer</w:t>
        </w:r>
      </w:ins>
      <w:ins w:id="694" w:author="CEG" w:date="2006-11-13T00:18:00Z">
        <w:r>
          <w:rPr/>
          <w:t xml:space="preserve"> stack will be created from the monthly offers for </w:t>
        </w:r>
      </w:ins>
      <w:ins w:id="695" w:author="CEG" w:date="2006-11-13T00:18:00Z">
        <w:del w:id="696" w:author="Windows XP ver. 2.2" w:date="2006-11-29T20:38:00Z">
          <w:r>
            <w:rPr/>
            <w:delText>each</w:delText>
          </w:r>
        </w:del>
      </w:ins>
      <w:ins w:id="697" w:author="Windows XP ver. 2.2" w:date="2006-11-29T20:38:00Z">
        <w:r>
          <w:rPr/>
          <w:t>any</w:t>
        </w:r>
      </w:ins>
      <w:ins w:id="698" w:author="CEG" w:date="2006-11-13T00:18:00Z">
        <w:r>
          <w:rPr/>
          <w:t xml:space="preserve"> operating hour of the month.</w:t>
        </w:r>
      </w:ins>
    </w:p>
    <w:p>
      <w:pPr>
        <w:pStyle w:val="TextBody"/>
        <w:ind w:left="720" w:hanging="720"/>
        <w:rPr>
          <w:ins w:id="712" w:author="CEG" w:date="2006-11-13T00:20:00Z"/>
        </w:rPr>
      </w:pPr>
      <w:ins w:id="700" w:author="CEG" w:date="2006-11-13T00:20:00Z">
        <w:r>
          <w:rPr/>
          <w:t>(2)</w:t>
          <w:tab/>
          <w:t>ERCOT may only deploy EIL</w:t>
        </w:r>
      </w:ins>
      <w:ins w:id="701" w:author="CEG" w:date="2006-11-13T00:20:00Z">
        <w:del w:id="702" w:author="Randa" w:date="2006-11-28T13:42:00Z">
          <w:r>
            <w:rPr/>
            <w:delText xml:space="preserve"> </w:delText>
          </w:r>
        </w:del>
      </w:ins>
      <w:ins w:id="703" w:author="CEG" w:date="2006-11-13T00:20:00Z">
        <w:r>
          <w:rPr/>
          <w:t>S</w:t>
        </w:r>
      </w:ins>
      <w:ins w:id="704" w:author="CEG" w:date="2006-11-13T00:20:00Z">
        <w:del w:id="705" w:author="Randa" w:date="2006-11-28T13:42:00Z">
          <w:r>
            <w:rPr/>
            <w:delText>ervice</w:delText>
          </w:r>
        </w:del>
      </w:ins>
      <w:ins w:id="706" w:author="CEG" w:date="2006-11-13T00:20:00Z">
        <w:r>
          <w:rPr/>
          <w:t xml:space="preserve"> during EECP St</w:t>
        </w:r>
      </w:ins>
      <w:ins w:id="707" w:author="pwattles" w:date="2006-11-20T11:52:00Z">
        <w:r>
          <w:rPr/>
          <w:t>ep</w:t>
        </w:r>
      </w:ins>
      <w:ins w:id="708" w:author="CEG" w:date="2006-11-13T00:20:00Z">
        <w:r>
          <w:rPr/>
          <w:t xml:space="preserve"> 3</w:t>
        </w:r>
      </w:ins>
      <w:ins w:id="709" w:author="CEG" w:date="2006-11-13T00:20:00Z">
        <w:del w:id="710" w:author="Windows XP ver. 2.2" w:date="2006-11-29T20:38:00Z">
          <w:r>
            <w:rPr/>
            <w:delText xml:space="preserve"> events prior to firm load shed</w:delText>
          </w:r>
        </w:del>
      </w:ins>
      <w:ins w:id="711" w:author="CEG" w:date="2006-11-13T00:20:00Z">
        <w:r>
          <w:rPr/>
          <w:t>.</w:t>
        </w:r>
      </w:ins>
    </w:p>
    <w:p>
      <w:pPr>
        <w:pStyle w:val="TextBody"/>
        <w:ind w:left="720" w:hanging="720"/>
        <w:rPr>
          <w:ins w:id="735" w:author="CEG" w:date="2006-11-13T00:23:00Z"/>
        </w:rPr>
      </w:pPr>
      <w:ins w:id="713" w:author="CEG" w:date="2006-11-13T00:20:00Z">
        <w:r>
          <w:rPr/>
          <w:t>(3)</w:t>
          <w:tab/>
          <w:t xml:space="preserve">ERCOT </w:t>
        </w:r>
      </w:ins>
      <w:ins w:id="714" w:author="CEG" w:date="2006-11-13T00:20:00Z">
        <w:del w:id="715" w:author="Windows XP ver. 2.2" w:date="2006-11-29T20:39:00Z">
          <w:r>
            <w:rPr/>
            <w:delText>may use varying amounts of</w:delText>
          </w:r>
        </w:del>
      </w:ins>
      <w:ins w:id="716" w:author="Windows XP ver. 2.2" w:date="2006-11-29T20:39:00Z">
        <w:r>
          <w:rPr/>
          <w:t>shall deploy all</w:t>
        </w:r>
      </w:ins>
      <w:ins w:id="717" w:author="CEG" w:date="2006-11-13T00:19:00Z">
        <w:r>
          <w:rPr/>
          <w:t xml:space="preserve"> EIL</w:t>
        </w:r>
      </w:ins>
      <w:ins w:id="718" w:author="CEG" w:date="2006-11-13T00:21:00Z">
        <w:del w:id="719" w:author="Randa" w:date="2006-11-28T13:42:00Z">
          <w:r>
            <w:rPr/>
            <w:delText xml:space="preserve"> </w:delText>
          </w:r>
        </w:del>
      </w:ins>
      <w:ins w:id="720" w:author="CEG" w:date="2006-11-13T00:21:00Z">
        <w:r>
          <w:rPr/>
          <w:t>S</w:t>
        </w:r>
      </w:ins>
      <w:ins w:id="721" w:author="CEG" w:date="2006-11-13T00:21:00Z">
        <w:del w:id="722" w:author="Randa" w:date="2006-11-28T13:42:00Z">
          <w:r>
            <w:rPr/>
            <w:delText>ervice</w:delText>
          </w:r>
        </w:del>
      </w:ins>
      <w:ins w:id="723" w:author="CEG" w:date="2006-11-13T00:21:00Z">
        <w:r>
          <w:rPr/>
          <w:t xml:space="preserve"> </w:t>
        </w:r>
      </w:ins>
      <w:ins w:id="724" w:author="Windows XP ver. 2.2" w:date="2006-11-29T20:39:00Z">
        <w:r>
          <w:rPr/>
          <w:t xml:space="preserve">offered not to exceed 1000 Mw to </w:t>
        </w:r>
      </w:ins>
      <w:ins w:id="725" w:author="CEG" w:date="2006-11-13T00:21:00Z">
        <w:del w:id="726" w:author="Windows XP ver. 2.2" w:date="2006-11-29T20:40:00Z">
          <w:r>
            <w:rPr/>
            <w:delText xml:space="preserve">for each </w:delText>
          </w:r>
        </w:del>
      </w:ins>
      <w:ins w:id="727" w:author="Randa" w:date="2006-11-28T18:28:00Z">
        <w:del w:id="728" w:author="Windows XP ver. 2.2" w:date="2006-11-29T20:40:00Z">
          <w:r>
            <w:rPr/>
            <w:delText>hour</w:delText>
          </w:r>
        </w:del>
      </w:ins>
      <w:ins w:id="729" w:author="CEG" w:date="2006-11-13T00:21:00Z">
        <w:del w:id="730" w:author="Windows XP ver. 2.2" w:date="2006-11-29T20:40:00Z">
          <w:r>
            <w:rPr/>
            <w:delText xml:space="preserve">interval based on </w:delText>
          </w:r>
        </w:del>
      </w:ins>
      <w:ins w:id="731" w:author="Windows XP ver. 2.2" w:date="2006-11-29T20:40:00Z">
        <w:r>
          <w:rPr/>
          <w:t xml:space="preserve">restore </w:t>
        </w:r>
      </w:ins>
      <w:ins w:id="732" w:author="CEG" w:date="2006-11-13T00:21:00Z">
        <w:r>
          <w:rPr/>
          <w:t>system frequency</w:t>
        </w:r>
      </w:ins>
      <w:ins w:id="733" w:author="Windows XP ver. 2.2" w:date="2006-11-29T20:40:00Z">
        <w:r>
          <w:rPr/>
          <w:t>.</w:t>
        </w:r>
      </w:ins>
      <w:del w:id="734" w:author="Windows XP ver. 2.2" w:date="2006-11-29T20:40:00Z">
        <w:r>
          <w:rPr/>
          <w:delText>, current Resource Output and anticipated Load levels.</w:delText>
        </w:r>
      </w:del>
    </w:p>
    <w:p>
      <w:pPr>
        <w:pStyle w:val="TextBody"/>
        <w:ind w:left="720" w:hanging="720"/>
        <w:rPr>
          <w:i/>
          <w:i/>
          <w:del w:id="748" w:author="Windows XP ver. 2.2" w:date="2006-11-29T20:40:00Z"/>
        </w:rPr>
      </w:pPr>
      <w:ins w:id="736" w:author="Windows XP ver. 2.2" w:date="2006-11-29T20:40:00Z">
        <w:r>
          <w:rPr/>
          <w:t xml:space="preserve"> </w:t>
        </w:r>
      </w:ins>
      <w:ins w:id="737" w:author="CEG" w:date="2006-11-13T00:23:00Z">
        <w:del w:id="738" w:author="Windows XP ver. 2.2" w:date="2006-11-29T20:40:00Z">
          <w:r>
            <w:rPr/>
            <w:delText>(4)</w:delText>
            <w:tab/>
            <w:delText>ERCOT may specify the amount of EIL</w:delText>
          </w:r>
        </w:del>
      </w:ins>
      <w:ins w:id="739" w:author="Randa" w:date="2006-11-28T13:42:00Z">
        <w:del w:id="740" w:author="Windows XP ver. 2.2" w:date="2006-11-29T20:40:00Z">
          <w:r>
            <w:rPr/>
            <w:delText>S</w:delText>
          </w:r>
        </w:del>
      </w:ins>
      <w:ins w:id="741" w:author="CEG" w:date="2006-11-13T00:24:00Z">
        <w:del w:id="742" w:author="Windows XP ver. 2.2" w:date="2006-11-29T20:40:00Z">
          <w:r>
            <w:rPr/>
            <w:delText xml:space="preserve"> to be deployed by anticipating load curtailment necessary to return frequency to a level at or above 59.8 Hz</w:delText>
          </w:r>
        </w:del>
      </w:ins>
      <w:ins w:id="743" w:author="CEG" w:date="2006-11-13T00:26:00Z">
        <w:del w:id="744" w:author="Windows XP ver. 2.2" w:date="2006-11-29T20:40:00Z">
          <w:r>
            <w:rPr/>
            <w:delText xml:space="preserve"> </w:delText>
          </w:r>
        </w:del>
      </w:ins>
      <w:ins w:id="745" w:author="CEG" w:date="2006-11-13T00:26:00Z">
        <w:del w:id="746" w:author="Windows XP ver. 2.2" w:date="2006-11-29T20:40:00Z">
          <w:r>
            <w:rPr>
              <w:i/>
              <w:highlight w:val="yellow"/>
            </w:rPr>
            <w:delText>and unload sufficient Responsive Reserves to maintain system reliability.</w:delText>
          </w:r>
        </w:del>
      </w:ins>
      <w:del w:id="747" w:author="Windows XP ver. 2.2" w:date="2006-11-29T20:40:00Z">
        <w:r>
          <w:rPr>
            <w:i/>
          </w:rPr>
          <w:delText>???</w:delText>
        </w:r>
      </w:del>
    </w:p>
    <w:p>
      <w:pPr>
        <w:pStyle w:val="TextBody"/>
        <w:ind w:left="720" w:hanging="720"/>
        <w:rPr>
          <w:del w:id="750" w:author="Windows XP ver. 2.2" w:date="2006-11-29T20:40:00Z"/>
        </w:rPr>
      </w:pPr>
      <w:del w:id="749" w:author="Windows XP ver. 2.2" w:date="2006-11-29T20:40:00Z">
        <w:r>
          <w:rPr/>
          <w:delText>(5)</w:delText>
          <w:tab/>
        </w:r>
      </w:del>
    </w:p>
    <w:p>
      <w:pPr>
        <w:pStyle w:val="TextBody"/>
        <w:numPr>
          <w:ilvl w:val="0"/>
          <w:numId w:val="3"/>
        </w:numPr>
        <w:rPr>
          <w:del w:id="784" w:author="Windows XP ver. 2.2" w:date="2006-11-29T20:42:00Z"/>
        </w:rPr>
      </w:pPr>
      <w:ins w:id="751" w:author="CEG" w:date="2006-11-13T00:34:00Z">
        <w:del w:id="752" w:author="Windows XP ver. 2.2" w:date="2006-11-29T20:41:00Z">
          <w:r>
            <w:rPr/>
            <w:delText>(6)</w:delText>
            <w:tab/>
            <w:delText xml:space="preserve">ERCOT’s System Operator will not have access to individual </w:delText>
          </w:r>
        </w:del>
      </w:ins>
      <w:ins w:id="753" w:author="Randa" w:date="2006-11-28T13:43:00Z">
        <w:del w:id="754" w:author="Windows XP ver. 2.2" w:date="2006-11-29T20:42:00Z">
          <w:r>
            <w:rPr/>
            <w:delText xml:space="preserve">EILS </w:delText>
          </w:r>
        </w:del>
      </w:ins>
      <w:ins w:id="755" w:author="CEG" w:date="2006-11-13T00:34:00Z">
        <w:del w:id="756" w:author="Windows XP ver. 2.2" w:date="2006-11-29T20:42:00Z">
          <w:r>
            <w:rPr/>
            <w:delText>bid</w:delText>
          </w:r>
        </w:del>
      </w:ins>
      <w:ins w:id="757" w:author="Randa" w:date="2006-11-28T13:42:00Z">
        <w:del w:id="758" w:author="Windows XP ver. 2.2" w:date="2006-11-29T20:42:00Z">
          <w:r>
            <w:rPr/>
            <w:delText>offer</w:delText>
          </w:r>
        </w:del>
      </w:ins>
      <w:ins w:id="759" w:author="CEG" w:date="2006-11-13T00:34:00Z">
        <w:del w:id="760" w:author="Windows XP ver. 2.2" w:date="2006-11-29T20:42:00Z">
          <w:r>
            <w:rPr/>
            <w:delText xml:space="preserve"> prices or the expected MCPE if the next energy bid</w:delText>
          </w:r>
        </w:del>
      </w:ins>
      <w:ins w:id="761" w:author="Randa" w:date="2006-11-28T13:42:00Z">
        <w:del w:id="762" w:author="Windows XP ver. 2.2" w:date="2006-11-29T20:42:00Z">
          <w:r>
            <w:rPr/>
            <w:delText>EILS offer</w:delText>
          </w:r>
        </w:del>
      </w:ins>
      <w:ins w:id="763" w:author="CEG" w:date="2006-11-13T00:34:00Z">
        <w:del w:id="764" w:author="Windows XP ver. 2.2" w:date="2006-11-29T20:42:00Z">
          <w:r>
            <w:rPr/>
            <w:delText xml:space="preserve"> is selected.  Rather, the Operator will deploy all or a portion of a</w:delText>
          </w:r>
        </w:del>
      </w:ins>
      <w:ins w:id="765" w:author="Randa" w:date="2006-11-28T14:24:00Z">
        <w:del w:id="766" w:author="Windows XP ver. 2.2" w:date="2006-11-29T20:42:00Z">
          <w:r>
            <w:rPr/>
            <w:delText>an</w:delText>
          </w:r>
        </w:del>
      </w:ins>
      <w:ins w:id="767" w:author="CEG" w:date="2006-11-13T00:34:00Z">
        <w:del w:id="768" w:author="Windows XP ver. 2.2" w:date="2006-11-29T20:42:00Z">
          <w:r>
            <w:rPr/>
            <w:delText xml:space="preserve"> bid</w:delText>
          </w:r>
        </w:del>
      </w:ins>
      <w:ins w:id="769" w:author="Randa" w:date="2006-11-28T13:43:00Z">
        <w:del w:id="770" w:author="Windows XP ver. 2.2" w:date="2006-11-29T20:42:00Z">
          <w:r>
            <w:rPr/>
            <w:delText>offer</w:delText>
          </w:r>
        </w:del>
      </w:ins>
      <w:ins w:id="771" w:author="CEG" w:date="2006-11-13T00:34:00Z">
        <w:del w:id="772" w:author="Windows XP ver. 2.2" w:date="2006-11-29T20:42:00Z">
          <w:r>
            <w:rPr/>
            <w:delText>, moving up and down the deployment energy</w:delText>
          </w:r>
        </w:del>
      </w:ins>
      <w:ins w:id="773" w:author="Randa" w:date="2006-11-28T13:43:00Z">
        <w:del w:id="774" w:author="Windows XP ver. 2.2" w:date="2006-11-29T20:42:00Z">
          <w:r>
            <w:rPr/>
            <w:delText>offer</w:delText>
          </w:r>
        </w:del>
      </w:ins>
      <w:ins w:id="775" w:author="CEG" w:date="2006-11-13T00:34:00Z">
        <w:del w:id="776" w:author="Windows XP ver. 2.2" w:date="2006-11-29T20:42:00Z">
          <w:r>
            <w:rPr/>
            <w:delText xml:space="preserve"> stack.  All bids</w:delText>
          </w:r>
        </w:del>
      </w:ins>
      <w:ins w:id="777" w:author="Randa" w:date="2006-11-28T13:43:00Z">
        <w:del w:id="778" w:author="Windows XP ver. 2.2" w:date="2006-11-29T20:42:00Z">
          <w:r>
            <w:rPr/>
            <w:delText>offers</w:delText>
          </w:r>
        </w:del>
      </w:ins>
      <w:ins w:id="779" w:author="CEG" w:date="2006-11-13T00:34:00Z">
        <w:del w:id="780" w:author="Windows XP ver. 2.2" w:date="2006-11-29T20:42:00Z">
          <w:r>
            <w:rPr/>
            <w:delText xml:space="preserve"> will remain in one stack as long as EIL</w:delText>
          </w:r>
        </w:del>
      </w:ins>
      <w:ins w:id="781" w:author="Randa" w:date="2006-11-28T13:43:00Z">
        <w:del w:id="782" w:author="Windows XP ver. 2.2" w:date="2006-11-29T20:42:00Z">
          <w:r>
            <w:rPr/>
            <w:delText>S</w:delText>
          </w:r>
        </w:del>
      </w:ins>
      <w:del w:id="783" w:author="Windows XP ver. 2.2" w:date="2006-11-29T20:42:00Z">
        <w:r>
          <w:rPr/>
          <w:delText xml:space="preserve"> deployment persists and the MCPE will be posted.</w:delText>
        </w:r>
      </w:del>
    </w:p>
    <w:p>
      <w:pPr>
        <w:pStyle w:val="TextBody"/>
        <w:widowControl/>
        <w:numPr>
          <w:ilvl w:val="0"/>
          <w:numId w:val="3"/>
        </w:numPr>
        <w:bidi w:val="0"/>
        <w:spacing w:before="0" w:after="240"/>
        <w:rPr>
          <w:ins w:id="786" w:author="CEG" w:date="2006-11-13T00:34:00Z"/>
        </w:rPr>
      </w:pPr>
      <w:ins w:id="785" w:author="CEG" w:date="2006-11-13T00:34:00Z">
        <w:r>
          <w:rPr/>
        </w:r>
      </w:ins>
    </w:p>
    <w:p>
      <w:pPr>
        <w:pStyle w:val="List"/>
        <w:rPr>
          <w:ins w:id="797" w:author="CEG" w:date="2006-11-13T00:30:00Z"/>
        </w:rPr>
      </w:pPr>
      <w:ins w:id="787" w:author="CEG" w:date="2006-11-13T00:30:00Z">
        <w:r>
          <w:rPr/>
          <w:t>(</w:t>
        </w:r>
      </w:ins>
      <w:ins w:id="788" w:author="CEG" w:date="2006-11-13T00:36:00Z">
        <w:del w:id="789" w:author="Windows XP ver. 2.2" w:date="2006-11-29T20:43:00Z">
          <w:r>
            <w:rPr/>
            <w:delText>7</w:delText>
          </w:r>
        </w:del>
      </w:ins>
      <w:ins w:id="790" w:author="Windows XP ver. 2.2" w:date="2006-11-29T20:43:00Z">
        <w:r>
          <w:rPr/>
          <w:t>4</w:t>
        </w:r>
      </w:ins>
      <w:ins w:id="791" w:author="CEG" w:date="2006-11-13T00:30:00Z">
        <w:r>
          <w:rPr/>
          <w:t>)</w:t>
          <w:tab/>
          <w:t>ERCOT will provide Notice to QSEs via the Messaging System of their awards for EIL</w:t>
        </w:r>
      </w:ins>
      <w:ins w:id="792" w:author="Randa" w:date="2006-11-28T13:43:00Z">
        <w:r>
          <w:rPr/>
          <w:t>S</w:t>
        </w:r>
      </w:ins>
      <w:ins w:id="793" w:author="CEG" w:date="2006-11-13T00:30:00Z">
        <w:r>
          <w:rPr/>
          <w:t xml:space="preserve"> </w:t>
        </w:r>
      </w:ins>
      <w:ins w:id="794" w:author="CEG" w:date="2006-11-13T00:30:00Z">
        <w:del w:id="795" w:author="Randa" w:date="2006-11-28T13:43:00Z">
          <w:r>
            <w:rPr/>
            <w:delText>Service</w:delText>
          </w:r>
        </w:del>
      </w:ins>
      <w:ins w:id="796" w:author="CEG" w:date="2006-11-13T00:30:00Z">
        <w:r>
          <w:rPr/>
          <w:t>.  QSEs will be required to respond with manual or electronic acknowledgement.</w:t>
        </w:r>
      </w:ins>
    </w:p>
    <w:p>
      <w:pPr>
        <w:pStyle w:val="List"/>
        <w:rPr>
          <w:ins w:id="814" w:author="Windows XP ver. 2.2" w:date="2006-11-29T20:45:00Z"/>
        </w:rPr>
      </w:pPr>
      <w:ins w:id="798" w:author="CEG" w:date="2006-11-13T00:36:00Z">
        <w:r>
          <w:rPr/>
          <w:t>(</w:t>
        </w:r>
      </w:ins>
      <w:ins w:id="799" w:author="Windows XP ver. 2.2" w:date="2006-11-29T20:43:00Z">
        <w:r>
          <w:rPr/>
          <w:t>5</w:t>
        </w:r>
      </w:ins>
      <w:ins w:id="800" w:author="CEG" w:date="2006-11-13T00:36:00Z">
        <w:del w:id="801" w:author="Windows XP ver. 2.2" w:date="2006-11-29T20:43:00Z">
          <w:r>
            <w:rPr/>
            <w:delText>8</w:delText>
          </w:r>
        </w:del>
      </w:ins>
      <w:ins w:id="802" w:author="CEG" w:date="2006-11-13T00:36:00Z">
        <w:r>
          <w:rPr/>
          <w:t>)</w:t>
          <w:tab/>
          <w:t>ERCOT shall notify each QSE of its instructed amount of EIL</w:t>
        </w:r>
      </w:ins>
      <w:ins w:id="803" w:author="CEG" w:date="2006-11-13T00:36:00Z">
        <w:del w:id="804" w:author="Randa" w:date="2006-11-28T13:44:00Z">
          <w:r>
            <w:rPr/>
            <w:delText xml:space="preserve"> </w:delText>
          </w:r>
        </w:del>
      </w:ins>
      <w:ins w:id="805" w:author="CEG" w:date="2006-11-13T00:36:00Z">
        <w:r>
          <w:rPr/>
          <w:t>S</w:t>
        </w:r>
      </w:ins>
      <w:ins w:id="806" w:author="CEG" w:date="2006-11-13T00:36:00Z">
        <w:del w:id="807" w:author="Randa" w:date="2006-11-28T13:44:00Z">
          <w:r>
            <w:rPr/>
            <w:delText>ervice</w:delText>
          </w:r>
        </w:del>
      </w:ins>
      <w:ins w:id="808" w:author="CEG" w:date="2006-11-13T00:36:00Z">
        <w:r>
          <w:rPr/>
          <w:t xml:space="preserve"> ten (10) minutes prior to the Settlement Interval in which it is to be deployed.  QSEs shall be expected to provide a power level </w:t>
        </w:r>
      </w:ins>
      <w:ins w:id="809" w:author="CEG" w:date="2006-11-13T00:38:00Z">
        <w:r>
          <w:rPr/>
          <w:t>of at least 9</w:t>
        </w:r>
      </w:ins>
      <w:ins w:id="810" w:author="Randa" w:date="2006-11-28T13:44:00Z">
        <w:r>
          <w:rPr/>
          <w:t>5</w:t>
        </w:r>
      </w:ins>
      <w:ins w:id="811" w:author="CEG" w:date="2006-11-13T00:38:00Z">
        <w:del w:id="812" w:author="Randa" w:date="2006-11-28T13:44:00Z">
          <w:r>
            <w:rPr/>
            <w:delText>0</w:delText>
          </w:r>
        </w:del>
      </w:ins>
      <w:ins w:id="813" w:author="CEG" w:date="2006-11-13T00:38:00Z">
        <w:r>
          <w:rPr/>
          <w:t>% of the deployment within ten (10) minutes of the instruction.</w:t>
        </w:r>
      </w:ins>
    </w:p>
    <w:p>
      <w:pPr>
        <w:pStyle w:val="List"/>
        <w:rPr>
          <w:ins w:id="818" w:author="CEG" w:date="2006-11-13T00:36:00Z"/>
        </w:rPr>
      </w:pPr>
      <w:ins w:id="815" w:author="Windows XP ver. 2.2" w:date="2006-11-29T20:45:00Z">
        <w:r>
          <w:rPr/>
          <w:t>(6)</w:t>
          <w:tab/>
          <w:t xml:space="preserve">ERCOT shall recall EILS on conclusion of the EECP and return to normal operations but no sooner than 4 hours following </w:t>
        </w:r>
      </w:ins>
      <w:ins w:id="816" w:author="Windows XP ver. 2.2" w:date="2006-11-29T20:52:00Z">
        <w:r>
          <w:rPr/>
          <w:t xml:space="preserve">EILS </w:t>
        </w:r>
      </w:ins>
      <w:ins w:id="817" w:author="Windows XP ver. 2.2" w:date="2006-11-29T20:45:00Z">
        <w:r>
          <w:rPr/>
          <w:t>deployment.</w:t>
        </w:r>
      </w:ins>
    </w:p>
    <w:p>
      <w:pPr>
        <w:pStyle w:val="TextBody"/>
        <w:ind w:left="1800" w:hanging="360"/>
        <w:rPr>
          <w:del w:id="820" w:author="Randa" w:date="2006-11-28T13:44:00Z"/>
        </w:rPr>
      </w:pPr>
      <w:del w:id="819" w:author="Randa" w:date="2006-11-28T13:44:00Z">
        <w:r>
          <w:rPr/>
        </w:r>
      </w:del>
    </w:p>
    <w:p>
      <w:pPr>
        <w:pStyle w:val="TextBody"/>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822" w:author="Randa" w:date="2006-11-28T14:21:00Z"/>
        </w:rPr>
      </w:pPr>
      <w:ins w:id="821" w:author="Randa" w:date="2006-11-28T14:21: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ins w:id="824" w:author="Randa" w:date="2006-11-28T14:21:00Z"/>
        </w:rPr>
      </w:pPr>
      <w:ins w:id="823" w:author="Randa" w:date="2006-11-28T14:21: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 or a EILS Resource,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ins w:id="826" w:author="Randa" w:date="2006-11-28T14:21:00Z"/>
        </w:rPr>
      </w:pPr>
      <w:ins w:id="825" w:author="Randa" w:date="2006-11-28T14:21:00Z">
        <w:r>
          <w:rPr/>
          <w:t>[…]</w:t>
        </w:r>
      </w:ins>
    </w:p>
    <w:p>
      <w:pPr>
        <w:pStyle w:val="TermTitle"/>
        <w:rPr>
          <w:b w:val="false"/>
          <w:b w:val="false"/>
          <w:ins w:id="828" w:author="Randa" w:date="2006-11-28T14:21:00Z"/>
        </w:rPr>
      </w:pPr>
      <w:ins w:id="827" w:author="Randa" w:date="2006-11-28T14:21:00Z">
        <w:r>
          <w:rPr>
            <w:b w:val="false"/>
          </w:rPr>
        </w:r>
      </w:ins>
    </w:p>
    <w:p>
      <w:pPr>
        <w:pStyle w:val="H2"/>
        <w:tabs>
          <w:tab w:val="clear" w:pos="900"/>
          <w:tab w:val="left" w:pos="360" w:leader="none"/>
          <w:tab w:val="left" w:pos="1170" w:leader="none"/>
        </w:tabs>
        <w:ind w:left="1170" w:hanging="1170"/>
        <w:rPr>
          <w:ins w:id="830" w:author="Randa" w:date="2006-11-28T14:21:00Z"/>
        </w:rPr>
      </w:pPr>
      <w:ins w:id="829" w:author="Randa" w:date="2006-11-28T14:21: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832" w:author="Randa" w:date="2006-11-28T14:21:00Z"/>
        </w:rPr>
      </w:pPr>
      <w:ins w:id="831" w:author="Randa" w:date="2006-11-28T14:21:00Z">
        <w:r>
          <w:rPr/>
          <w:t>6.11.1</w:t>
          <w:tab/>
          <w:t>Introduction</w:t>
        </w:r>
      </w:ins>
    </w:p>
    <w:p>
      <w:pPr>
        <w:pStyle w:val="TextBody"/>
        <w:rPr>
          <w:ins w:id="836" w:author="Randa" w:date="2006-11-28T14:21:00Z"/>
        </w:rPr>
      </w:pPr>
      <w:ins w:id="833" w:author="Randa" w:date="2006-11-28T14:21:00Z">
        <w:r>
          <w:rPr/>
          <w:t xml:space="preserve">QSEs providing Emergency Interruptible Load Services </w:t>
        </w:r>
      </w:ins>
      <w:ins w:id="834" w:author="Windows XP ver. 2.2" w:date="2006-11-29T20:54:00Z">
        <w:r>
          <w:rPr/>
          <w:t xml:space="preserve">and EILS Resources </w:t>
        </w:r>
      </w:ins>
      <w:ins w:id="835" w:author="Randa" w:date="2006-11-28T14:21:00Z">
        <w:r>
          <w:rPr/>
          <w:t>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EILS Resource to demonstrate the capabilities necessary to deploy the Emergency Interruptible Load Service, performance measures, and assess the delivery of this service by an Emergency Interruptible Load Service provider.</w:t>
        </w:r>
      </w:ins>
    </w:p>
    <w:p>
      <w:pPr>
        <w:pStyle w:val="ListIntroduction"/>
        <w:rPr>
          <w:ins w:id="840" w:author="Randa" w:date="2006-11-28T14:21:00Z"/>
        </w:rPr>
      </w:pPr>
      <w:ins w:id="837" w:author="Randa" w:date="2006-11-28T14:21:00Z">
        <w:r>
          <w:rPr/>
          <w:t xml:space="preserve">All loads may be provisionally qualified as </w:t>
        </w:r>
      </w:ins>
      <w:ins w:id="838" w:author="Randa" w:date="2006-11-28T14:24:00Z">
        <w:r>
          <w:rPr/>
          <w:t>an</w:t>
        </w:r>
      </w:ins>
      <w:ins w:id="839" w:author="Randa" w:date="2006-11-28T14:21:00Z">
        <w:r>
          <w:rPr/>
          <w:t xml:space="preserve"> EILS Resource for a period of ninety (90) days or until fully tested by ERCOT provided the following criteria are met to ERCOT’s reasonable satisfaction:  </w:t>
        </w:r>
      </w:ins>
    </w:p>
    <w:p>
      <w:pPr>
        <w:pStyle w:val="ListIntroduction"/>
        <w:numPr>
          <w:ilvl w:val="0"/>
          <w:numId w:val="4"/>
        </w:numPr>
        <w:tabs>
          <w:tab w:val="clear" w:pos="720"/>
          <w:tab w:val="left" w:pos="1080" w:leader="none"/>
        </w:tabs>
        <w:ind w:left="720" w:hanging="0"/>
        <w:rPr>
          <w:ins w:id="842" w:author="Randa" w:date="2006-11-28T14:21:00Z"/>
        </w:rPr>
      </w:pPr>
      <w:ins w:id="841" w:author="Randa" w:date="2006-11-28T14:21:00Z">
        <w:r>
          <w:rPr/>
          <w:t>Resource registration of EILS Resource by the QSE;</w:t>
        </w:r>
      </w:ins>
    </w:p>
    <w:p>
      <w:pPr>
        <w:pStyle w:val="Bullet"/>
        <w:numPr>
          <w:ilvl w:val="0"/>
          <w:numId w:val="13"/>
        </w:numPr>
        <w:tabs>
          <w:tab w:val="clear" w:pos="432"/>
          <w:tab w:val="left" w:pos="1080" w:leader="none"/>
        </w:tabs>
        <w:ind w:left="1080" w:hanging="360"/>
        <w:rPr>
          <w:ins w:id="844" w:author="Randa" w:date="2006-11-28T14:21:00Z"/>
        </w:rPr>
      </w:pPr>
      <w:ins w:id="843" w:author="Randa" w:date="2006-11-28T14:21:00Z">
        <w:r>
          <w:rPr/>
          <w:t>Ability to upload one-minute interval data to the QSE in a format that meets ERCOT’s requirements; and</w:t>
        </w:r>
      </w:ins>
    </w:p>
    <w:p>
      <w:pPr>
        <w:pStyle w:val="Bullet"/>
        <w:numPr>
          <w:ilvl w:val="0"/>
          <w:numId w:val="13"/>
        </w:numPr>
        <w:tabs>
          <w:tab w:val="clear" w:pos="432"/>
          <w:tab w:val="left" w:pos="1080" w:leader="none"/>
        </w:tabs>
        <w:ind w:left="1080" w:hanging="360"/>
        <w:rPr>
          <w:ins w:id="846" w:author="Randa" w:date="2006-11-28T14:21:00Z"/>
        </w:rPr>
      </w:pPr>
      <w:ins w:id="845" w:author="Randa" w:date="2006-11-28T14:21:00Z">
        <w:r>
          <w:rPr/>
          <w:t>Affidavit from the EILS Resource stating the Resource’s ability to receive the time-delay control signal from its QSE and demonstrate a receipt of the signal to trip the EILS Resource load committed to Emergency Interruptible Load Service.</w:t>
        </w:r>
      </w:ins>
    </w:p>
    <w:p>
      <w:pPr>
        <w:pStyle w:val="TextBody"/>
        <w:rPr>
          <w:ins w:id="848" w:author="Randa" w:date="2006-11-28T14:21:00Z"/>
        </w:rPr>
      </w:pPr>
      <w:ins w:id="847" w:author="Randa" w:date="2006-11-28T14:21:00Z">
        <w:r>
          <w:rPr/>
          <w:t>ERCOT shall perform an EILS qualification test within a 90 day period from Registration.  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850" w:author="Randa" w:date="2006-11-28T14:21:00Z"/>
        </w:rPr>
      </w:pPr>
      <w:ins w:id="849" w:author="Randa" w:date="2006-11-28T14:21:00Z">
        <w:r>
          <w:rPr/>
          <w:t>6.11.2</w:t>
          <w:tab/>
          <w:t>General Capacity Testing Requirements</w:t>
        </w:r>
      </w:ins>
    </w:p>
    <w:p>
      <w:pPr>
        <w:pStyle w:val="TextBody"/>
        <w:rPr>
          <w:ins w:id="852" w:author="Randa" w:date="2006-11-28T14:21:00Z"/>
        </w:rPr>
      </w:pPr>
      <w:ins w:id="851" w:author="Randa" w:date="2006-11-28T14:21:00Z">
        <w:r>
          <w:rPr/>
          <w:t xml:space="preserve">For initial qualification to provide Emergency Interruptible Load Service, a Load shall perform a full demonstration in accordance with EILS performance requirements to establish their ability to interrupt as required.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854" w:author="Randa" w:date="2006-11-28T14:21:00Z"/>
        </w:rPr>
      </w:pPr>
      <w:ins w:id="853" w:author="Randa" w:date="2006-11-28T14:21:00Z">
        <w:r>
          <w:rPr/>
          <w:t xml:space="preserve">QSEs representing EILS Resources shall have the ability to upload one minute interval meter data directly to ERCOT verified by ERCOT annually.  </w:t>
        </w:r>
      </w:ins>
    </w:p>
    <w:p>
      <w:pPr>
        <w:pStyle w:val="TextBody"/>
        <w:rPr>
          <w:ins w:id="860" w:author="Randa" w:date="2006-11-28T14:21:00Z"/>
        </w:rPr>
      </w:pPr>
      <w:ins w:id="855" w:author="Randa" w:date="2006-11-28T14:21:00Z">
        <w:r>
          <w:rPr/>
          <w:t xml:space="preserve">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w:t>
        </w:r>
      </w:ins>
      <w:ins w:id="856" w:author="Randa" w:date="2006-11-28T16:52:00Z">
        <w:r>
          <w:rPr/>
          <w:t xml:space="preserve">offer </w:t>
        </w:r>
      </w:ins>
      <w:ins w:id="857" w:author="Randa" w:date="2006-11-28T14:21:00Z">
        <w:r>
          <w:rPr/>
          <w:t xml:space="preserve">in </w:t>
        </w:r>
      </w:ins>
      <w:ins w:id="858" w:author="Randa" w:date="2006-11-28T16:52:00Z">
        <w:r>
          <w:rPr/>
          <w:t>BES</w:t>
        </w:r>
      </w:ins>
      <w:ins w:id="859" w:author="Randa" w:date="2006-11-28T14:21:00Z">
        <w:r>
          <w:rPr/>
          <w:t xml:space="preserve">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862" w:author="Randa" w:date="2006-11-28T14:21:00Z"/>
        </w:rPr>
      </w:pPr>
      <w:ins w:id="861" w:author="Randa" w:date="2006-11-28T14:21:00Z">
        <w:r>
          <w:rPr/>
          <w:t>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e the deployment and provide ERCOT with the appropriate signal representing some amount of Load to be qualified to provide EILS Resources.  Once ERCOT has verified that it has received an appropriate Load reduction signal from the QSE and has successfully completed the Emergency Interruptible Load Service 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864" w:author="Randa" w:date="2006-11-28T14:21:00Z"/>
        </w:rPr>
      </w:pPr>
      <w:ins w:id="863" w:author="Randa" w:date="2006-11-28T14:21: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866" w:author="Randa" w:date="2006-11-28T14:21:00Z"/>
        </w:rPr>
      </w:pPr>
      <w:ins w:id="865" w:author="Randa" w:date="2006-11-28T14:21:00Z">
        <w:r>
          <w:rPr/>
          <w:t>6.11.3</w:t>
          <w:tab/>
          <w:t>Ancillary Services Qualification Criteria and Portfolio Test Methods</w:t>
        </w:r>
      </w:ins>
    </w:p>
    <w:p>
      <w:pPr>
        <w:pStyle w:val="TextBody"/>
        <w:rPr>
          <w:ins w:id="868" w:author="Randa" w:date="2006-11-28T14:21:00Z"/>
        </w:rPr>
      </w:pPr>
      <w:ins w:id="867" w:author="Randa" w:date="2006-11-28T14:21: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870" w:author="Randa" w:date="2006-11-28T14:21:00Z"/>
        </w:rPr>
      </w:pPr>
      <w:ins w:id="869" w:author="Randa" w:date="2006-11-28T14:21:00Z">
        <w:r>
          <w:rPr/>
          <w:t xml:space="preserve">A QSE shall be qualified and tested to provide Emergency Interruptible Load Service prior to initial operation and every five years thereafter.  </w:t>
        </w:r>
      </w:ins>
    </w:p>
    <w:p>
      <w:pPr>
        <w:pStyle w:val="TextBody"/>
        <w:rPr>
          <w:ins w:id="872" w:author="Randa" w:date="2006-11-28T14:21:00Z"/>
        </w:rPr>
      </w:pPr>
      <w:ins w:id="871" w:author="Randa" w:date="2006-11-28T14:21: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ns w:id="874" w:author="Randa" w:date="2006-11-28T14:21:00Z"/>
        </w:rPr>
      </w:pPr>
      <w:ins w:id="873" w:author="Randa" w:date="2006-11-28T14:21:00Z">
        <w:r>
          <w:rPr/>
          <w:t>6.11.3.1</w:t>
          <w:tab/>
          <w:t>Emergency Interruptible Load Service Qualification Testing Criteria</w:t>
        </w:r>
      </w:ins>
    </w:p>
    <w:p>
      <w:pPr>
        <w:pStyle w:val="TextBody"/>
        <w:rPr>
          <w:ins w:id="876" w:author="Randa" w:date="2006-11-28T14:21:00Z"/>
        </w:rPr>
      </w:pPr>
      <w:ins w:id="875" w:author="Randa" w:date="2006-11-28T14:21:00Z">
        <w:r>
          <w:rPr/>
          <w:t>(1)</w:t>
          <w:tab/>
          <w:t>Testing using EILS Resource(s)</w:t>
        </w:r>
      </w:ins>
    </w:p>
    <w:p>
      <w:pPr>
        <w:pStyle w:val="List2"/>
        <w:rPr>
          <w:ins w:id="878" w:author="Randa" w:date="2006-11-28T14:21:00Z"/>
        </w:rPr>
      </w:pPr>
      <w:ins w:id="877" w:author="Randa" w:date="2006-11-28T14:21:00Z">
        <w:r>
          <w:rPr/>
          <w:t>(a)</w:t>
          <w:tab/>
          <w:t>A test for EILS shall be performed during a continuous eight (8) hour window agreed on by the QSE and ERCOT.</w:t>
        </w:r>
      </w:ins>
    </w:p>
    <w:p>
      <w:pPr>
        <w:pStyle w:val="List2"/>
        <w:rPr>
          <w:ins w:id="880" w:author="Randa" w:date="2006-11-28T14:21:00Z"/>
        </w:rPr>
      </w:pPr>
      <w:ins w:id="879" w:author="Randa" w:date="2006-11-28T14:21:00Z">
        <w:r>
          <w:rPr/>
          <w:t>(b)</w:t>
          <w:tab/>
          <w:t>ERCOT shall confirm the date and time of the test with the QSE using both the primary and alternate voice circuits to validate the voice circuits.</w:t>
        </w:r>
      </w:ins>
    </w:p>
    <w:p>
      <w:pPr>
        <w:pStyle w:val="List2"/>
        <w:rPr>
          <w:ins w:id="882" w:author="Randa" w:date="2006-11-28T14:21:00Z"/>
        </w:rPr>
      </w:pPr>
      <w:ins w:id="881" w:author="Randa" w:date="2006-11-28T14:21:00Z">
        <w:r>
          <w:rPr/>
          <w:t>(c)</w:t>
          <w:tab/>
          <w:t>At any time during the window, selected by ERCOT when market and reliability conditions allow, and not previously disclosed to the QSE, ERCOT shall send a VDI to the QSE requesting the Resources to be tested to provide and deploy the Emergency Interruptible Load Service.  The QSE shall acknowledge the start of the test.</w:t>
        </w:r>
      </w:ins>
    </w:p>
    <w:p>
      <w:pPr>
        <w:pStyle w:val="TextBody"/>
        <w:ind w:left="1440" w:hanging="720"/>
        <w:rPr>
          <w:ins w:id="893" w:author="Randa" w:date="2006-11-30T16:26:00Z"/>
        </w:rPr>
      </w:pPr>
      <w:r>
        <w:rPr>
          <w:highlight w:val="yellow"/>
        </w:rPr>
        <w:t xml:space="preserve"> </w:t>
      </w:r>
      <w:ins w:id="883" w:author="Randa" w:date="2006-11-30T16:07:00Z">
        <w:r>
          <w:rPr/>
          <w:t xml:space="preserve">(d) </w:t>
          <w:tab/>
          <w:t xml:space="preserve">ERCOT may at anytime </w:t>
        </w:r>
      </w:ins>
      <w:ins w:id="884" w:author="Randa" w:date="2006-11-30T16:26:00Z">
        <w:r>
          <w:rPr/>
          <w:t>request EILS Resource’s designated QSE</w:t>
        </w:r>
      </w:ins>
      <w:ins w:id="885" w:author="Randa" w:date="2006-11-30T16:31:00Z">
        <w:r>
          <w:rPr/>
          <w:t xml:space="preserve"> to</w:t>
        </w:r>
      </w:ins>
      <w:ins w:id="886" w:author="Randa" w:date="2006-11-30T16:26:00Z">
        <w:r>
          <w:rPr/>
          <w:t xml:space="preserve"> upload</w:t>
        </w:r>
      </w:ins>
      <w:ins w:id="887" w:author="Randa" w:date="2006-11-30T16:32:00Z">
        <w:r>
          <w:rPr/>
          <w:t xml:space="preserve"> to ERCOT</w:t>
        </w:r>
      </w:ins>
      <w:ins w:id="888" w:author="Randa" w:date="2006-11-30T16:26:00Z">
        <w:r>
          <w:rPr/>
          <w:t xml:space="preserve"> </w:t>
        </w:r>
      </w:ins>
      <w:ins w:id="889" w:author="Randa" w:date="2006-11-30T16:31:00Z">
        <w:r>
          <w:rPr/>
          <w:t xml:space="preserve">the one-minute interval data </w:t>
        </w:r>
      </w:ins>
      <w:ins w:id="890" w:author="Randa" w:date="2006-11-30T16:26:00Z">
        <w:r>
          <w:rPr/>
          <w:t>within 48 hours</w:t>
        </w:r>
      </w:ins>
      <w:ins w:id="891" w:author="Randa" w:date="2006-11-30T16:32:00Z">
        <w:r>
          <w:rPr/>
          <w:t xml:space="preserve"> of the request and</w:t>
        </w:r>
      </w:ins>
      <w:ins w:id="892" w:author="Randa" w:date="2006-11-30T16:26:00Z">
        <w:r>
          <w:rPr/>
          <w:t xml:space="preserve"> in accordance with Section 6.5.1.1. </w:t>
        </w:r>
      </w:ins>
    </w:p>
    <w:p>
      <w:pPr>
        <w:pStyle w:val="List2"/>
        <w:rPr>
          <w:ins w:id="895" w:author="Randa" w:date="2006-11-30T16:07:00Z"/>
        </w:rPr>
      </w:pPr>
      <w:ins w:id="894" w:author="Randa" w:date="2006-11-30T16:07:00Z">
        <w:r>
          <w:rPr/>
        </w:r>
      </w:ins>
    </w:p>
    <w:p>
      <w:pPr>
        <w:pStyle w:val="List2"/>
        <w:rPr>
          <w:ins w:id="901" w:author="Randa" w:date="2006-11-28T14:21:00Z"/>
        </w:rPr>
      </w:pPr>
      <w:r>
        <w:rPr/>
        <w:t>(e)</w:t>
      </w:r>
      <w:ins w:id="896" w:author="Randa" w:date="2006-11-28T14:21:00Z">
        <w:r>
          <w:rPr/>
          <w:tab/>
          <w:t>On successful demonstration of all test criteria, ERCOT shall qualify that the QSE</w:t>
        </w:r>
      </w:ins>
      <w:ins w:id="897" w:author="Windows XP ver. 2.2" w:date="2006-11-29T21:01:00Z">
        <w:r>
          <w:rPr/>
          <w:t xml:space="preserve">’s Load Resources are </w:t>
        </w:r>
      </w:ins>
      <w:ins w:id="898" w:author="Randa" w:date="2006-11-28T14:21:00Z">
        <w:del w:id="899" w:author="Windows XP ver. 2.2" w:date="2006-11-29T21:01:00Z">
          <w:r>
            <w:rPr/>
            <w:delText xml:space="preserve"> is </w:delText>
          </w:r>
        </w:del>
      </w:ins>
      <w:ins w:id="900" w:author="Randa" w:date="2006-11-28T14:21:00Z">
        <w:r>
          <w:rPr/>
          <w:t>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903" w:author="Randa" w:date="2006-11-28T14:21:00Z"/>
        </w:rPr>
      </w:pPr>
      <w:ins w:id="902" w:author="Randa" w:date="2006-11-28T14:21:00Z">
        <w:r>
          <w:rPr/>
          <w:t>6.11.4</w:t>
          <w:tab/>
          <w:t>Emergency Interruptible Load Service Deployment Performance Measures</w:t>
        </w:r>
      </w:ins>
    </w:p>
    <w:p>
      <w:pPr>
        <w:pStyle w:val="TextBody"/>
        <w:ind w:left="720" w:hanging="720"/>
        <w:rPr>
          <w:u w:val="none"/>
          <w:ins w:id="907" w:author="Randa" w:date="2006-11-28T14:21:00Z"/>
        </w:rPr>
      </w:pPr>
      <w:ins w:id="904" w:author="Randa" w:date="2006-11-28T14:21:00Z">
        <w:r>
          <w:rPr/>
          <w:t>(</w:t>
        </w:r>
      </w:ins>
      <w:ins w:id="905" w:author="Randa" w:date="2006-11-28T16:55:00Z">
        <w:r>
          <w:rPr/>
          <w:t>1</w:t>
        </w:r>
      </w:ins>
      <w:ins w:id="906" w:author="Randa" w:date="2006-11-28T14:21:00Z">
        <w:r>
          <w:rPr/>
          <w:t>)</w:t>
          <w:tab/>
          <w:t xml:space="preserve">Following deployment of Emergency Interruptible Load Service each EILS Resource’s designated QSE shall be responsible for uploading to ERCOT within 48 hours the one-minute interval data in accordance with Section 6.5.1.1. </w:t>
        </w:r>
      </w:ins>
    </w:p>
    <w:p>
      <w:pPr>
        <w:pStyle w:val="TextBody"/>
        <w:rPr>
          <w:i/>
          <w:i/>
          <w:u w:val="none"/>
          <w:del w:id="909" w:author="Randa" w:date="2006-11-28T17:08:00Z"/>
        </w:rPr>
      </w:pPr>
      <w:del w:id="908" w:author="Randa" w:date="2006-11-28T17:08:00Z">
        <w:r>
          <w:rPr>
            <w:i/>
            <w:u w:val="none"/>
          </w:rPr>
        </w:r>
      </w:del>
    </w:p>
    <w:p>
      <w:pPr>
        <w:pStyle w:val="TextBody"/>
        <w:numPr>
          <w:ilvl w:val="2"/>
          <w:numId w:val="11"/>
        </w:numPr>
        <w:rPr>
          <w:i/>
          <w:i/>
          <w:del w:id="911" w:author="Randa" w:date="2006-11-28T17:08:00Z"/>
        </w:rPr>
      </w:pPr>
      <w:del w:id="910" w:author="Randa" w:date="2006-11-28T17:08:00Z">
        <w:r>
          <w:rPr>
            <w:i/>
          </w:rPr>
          <w:delText>Testing Requirements</w:delText>
        </w:r>
      </w:del>
    </w:p>
    <w:p>
      <w:pPr>
        <w:pStyle w:val="TextBody"/>
        <w:rPr>
          <w:i/>
          <w:i/>
          <w:del w:id="915" w:author="Randa" w:date="2006-11-28T17:08:00Z"/>
        </w:rPr>
      </w:pPr>
      <w:ins w:id="912" w:author="pwattles" w:date="2006-11-20T14:09:00Z">
        <w:del w:id="913" w:author="Randa" w:date="2006-11-28T17:08:00Z">
          <w:r>
            <w:rPr>
              <w:i/>
            </w:rPr>
            <w:delText>Upon initial registration and o</w:delText>
          </w:r>
        </w:del>
      </w:ins>
      <w:del w:id="914" w:author="Randa" w:date="2006-11-28T17:08:00Z">
        <w:r>
          <w:rPr>
            <w:i/>
          </w:rPr>
          <w:delText>nce in each 12-month period ERCOT shall initiate a simulated load reduction test for each registered EIL.  ERCOT shall develop the necessary testing form and test procedure.</w:delText>
        </w:r>
      </w:del>
    </w:p>
    <w:p>
      <w:pPr>
        <w:pStyle w:val="TextBody"/>
        <w:numPr>
          <w:ilvl w:val="2"/>
          <w:numId w:val="11"/>
        </w:numPr>
        <w:rPr>
          <w:i/>
          <w:i/>
          <w:del w:id="917" w:author="Randa" w:date="2006-11-28T17:10:00Z"/>
        </w:rPr>
      </w:pPr>
      <w:del w:id="916" w:author="Randa" w:date="2006-11-28T17:10:00Z">
        <w:r>
          <w:rPr>
            <w:i/>
          </w:rPr>
          <w:delText>Deployment performance measures</w:delText>
        </w:r>
      </w:del>
    </w:p>
    <w:p>
      <w:pPr>
        <w:pStyle w:val="TextBody"/>
        <w:widowControl/>
        <w:numPr>
          <w:ilvl w:val="2"/>
          <w:numId w:val="11"/>
        </w:numPr>
        <w:bidi w:val="0"/>
        <w:spacing w:before="0" w:after="240"/>
        <w:rPr>
          <w:del w:id="953" w:author="Randa" w:date="2006-11-28T17:10:00Z"/>
        </w:rPr>
      </w:pPr>
      <w:ins w:id="918" w:author="pwattles" w:date="2006-11-20T13:31:00Z">
        <w:del w:id="919" w:author="Randa" w:date="2006-11-28T17:10:00Z">
          <w:r>
            <w:rPr/>
            <w:delText xml:space="preserve">ERCOT shall also integrate for each Settlement Interval the signal provided by the QSE representing the amount of EIL power deployed.  The expected total reduction of Load shall be determined by subtracting the integrated signal for each interval from the base Load as </w:delText>
          </w:r>
        </w:del>
      </w:ins>
      <w:ins w:id="920" w:author="pwattles" w:date="2006-11-20T13:31:00Z">
        <w:del w:id="921" w:author="Randa" w:date="2006-11-28T17:10:00Z">
          <w:r>
            <w:rPr>
              <w:highlight w:val="yellow"/>
            </w:rPr>
            <w:delText>determined in (</w:delText>
          </w:r>
        </w:del>
      </w:ins>
      <w:ins w:id="922" w:author="pwattles" w:date="2006-11-20T14:49:00Z">
        <w:del w:id="923" w:author="Randa" w:date="2006-11-28T17:10:00Z">
          <w:r>
            <w:rPr>
              <w:highlight w:val="yellow"/>
            </w:rPr>
            <w:delText>Section 6.5.11</w:delText>
          </w:r>
        </w:del>
      </w:ins>
      <w:ins w:id="924" w:author="pwattles" w:date="2006-11-20T13:32:00Z">
        <w:del w:id="925" w:author="Randa" w:date="2006-11-28T17:10:00Z">
          <w:r>
            <w:rPr>
              <w:highlight w:val="yellow"/>
            </w:rPr>
            <w:delText>.</w:delText>
          </w:r>
        </w:del>
      </w:ins>
      <w:ins w:id="926" w:author="pwattles" w:date="2006-11-20T14:50:00Z">
        <w:del w:id="927" w:author="Randa" w:date="2006-11-28T17:10:00Z">
          <w:r>
            <w:rPr>
              <w:highlight w:val="yellow"/>
            </w:rPr>
            <w:delText>(</w:delText>
          </w:r>
        </w:del>
      </w:ins>
      <w:ins w:id="928" w:author="pwattles" w:date="2006-11-20T13:32:00Z">
        <w:del w:id="929" w:author="Randa" w:date="2006-11-28T17:10:00Z">
          <w:r>
            <w:rPr>
              <w:highlight w:val="yellow"/>
            </w:rPr>
            <w:delText>x)</w:delText>
          </w:r>
        </w:del>
      </w:ins>
      <w:ins w:id="930" w:author="pwattles" w:date="2006-11-20T14:50:00Z">
        <w:del w:id="931" w:author="Randa" w:date="2006-11-28T17:10:00Z">
          <w:r>
            <w:rPr>
              <w:highlight w:val="yellow"/>
            </w:rPr>
            <w:delText>)</w:delText>
          </w:r>
        </w:del>
      </w:ins>
      <w:ins w:id="932" w:author="pwattles" w:date="2006-11-20T13:31:00Z">
        <w:del w:id="933" w:author="Randa" w:date="2006-11-28T17:10:00Z">
          <w:r>
            <w:rPr>
              <w:highlight w:val="yellow"/>
            </w:rPr>
            <w:delText>.</w:delText>
          </w:r>
        </w:del>
      </w:ins>
      <w:ins w:id="934" w:author="pwattles" w:date="2006-11-20T13:31:00Z">
        <w:del w:id="935" w:author="Randa" w:date="2006-11-28T17:10:00Z">
          <w:r>
            <w:rPr/>
            <w:delText xml:space="preserve">  Control performance of the QSE providing EIL shall be deemed satisfactory when during the first hour in which EIL is deployed in an Operating Day, the actual metered Load for any Settlement Interval during the hour is equal to or less than the amount of energy expected.  .  Failure of </w:delText>
          </w:r>
        </w:del>
      </w:ins>
      <w:ins w:id="936" w:author="pwattles" w:date="2006-11-20T13:31:00Z">
        <w:del w:id="937" w:author="Randa" w:date="2006-11-28T14:24:00Z">
          <w:r>
            <w:rPr/>
            <w:delText>a</w:delText>
          </w:r>
        </w:del>
      </w:ins>
      <w:ins w:id="938" w:author="pwattles" w:date="2006-11-20T13:31:00Z">
        <w:del w:id="939" w:author="Randa" w:date="2006-11-28T17:10:00Z">
          <w:r>
            <w:rPr/>
            <w:delText xml:space="preserve"> EIL to provide at least ninety percent (90%) of the expected total Load during the first hour of deployment for </w:delText>
          </w:r>
        </w:del>
      </w:ins>
      <w:ins w:id="940" w:author="pwattles" w:date="2006-11-20T13:34:00Z">
        <w:del w:id="941" w:author="Randa" w:date="2006-11-28T17:10:00Z">
          <w:r>
            <w:rPr/>
            <w:delText xml:space="preserve">two EECP events in a 12-month rolling period will result in disqualification </w:delText>
          </w:r>
        </w:del>
      </w:ins>
      <w:ins w:id="942" w:author="pwattles" w:date="2006-11-20T13:42:00Z">
        <w:del w:id="943" w:author="Randa" w:date="2006-11-28T17:10:00Z">
          <w:r>
            <w:rPr/>
            <w:delText>or other penalties</w:delText>
          </w:r>
        </w:del>
      </w:ins>
      <w:ins w:id="944" w:author="pwattles" w:date="2006-11-20T13:35:00Z">
        <w:del w:id="945" w:author="Randa" w:date="2006-11-28T17:10:00Z">
          <w:r>
            <w:rPr/>
            <w:delText xml:space="preserve">.  This penalty </w:delText>
          </w:r>
        </w:del>
      </w:ins>
      <w:ins w:id="946" w:author="pwattles" w:date="2006-11-20T13:39:00Z">
        <w:del w:id="947" w:author="Randa" w:date="2006-11-28T17:10:00Z">
          <w:r>
            <w:rPr/>
            <w:delText>may be</w:delText>
          </w:r>
        </w:del>
      </w:ins>
      <w:ins w:id="948" w:author="pwattles" w:date="2006-11-20T13:35:00Z">
        <w:del w:id="949" w:author="Randa" w:date="2006-11-28T17:10:00Z">
          <w:r>
            <w:rPr/>
            <w:delText xml:space="preserve"> applied to the EIL load </w:delText>
          </w:r>
        </w:del>
      </w:ins>
      <w:ins w:id="950" w:author="pwattles" w:date="2006-11-20T13:43:00Z">
        <w:del w:id="951" w:author="Randa" w:date="2006-11-28T17:10:00Z">
          <w:r>
            <w:rPr/>
            <w:delText>or to its QSE</w:delText>
          </w:r>
        </w:del>
      </w:ins>
      <w:del w:id="952" w:author="Randa" w:date="2006-11-28T17:10:00Z">
        <w:r>
          <w:rPr/>
          <w:delText>.</w:delText>
        </w:r>
      </w:del>
    </w:p>
    <w:p>
      <w:pPr>
        <w:pStyle w:val="TextBody"/>
        <w:rPr>
          <w:del w:id="963" w:author="Randa" w:date="2006-11-28T17:10:00Z"/>
        </w:rPr>
      </w:pPr>
      <w:ins w:id="954" w:author="pwattles" w:date="2006-11-20T13:31:00Z">
        <w:del w:id="955" w:author="Randa" w:date="2006-11-28T17:10:00Z">
          <w:r>
            <w:rPr/>
            <w:delText xml:space="preserve">The QSE will have to requalify the specific EIL; however, there will be a ninety (90) day waiting period before the EIL can be requalified.  To be requalified, the EIL will have to successfully reduce Load during the following EIL requalification test.  The QSE shall nominate to ERCOT the EIL which it wishes to requalify.  During a period of time mutually agreed to by the QSE and ERCOT, at a specific time selected by ERCOT, the ERCOT operator will notify the QSE that it wants to reverify the EIL’s ability to provide ERCOT with the appropriate Load reduction.  Upon receipt of the ERCOT Notification, the QSE Operator will immediately initiate the EIL reduction and provide ERCOT with the appropriate signal representing the amount of Load to be reduced.  Upon completion of the deployment interval, the ERCOT Testing Operator shall call the QSE and notify it that the test is complete.  At this time the deployed </w:delText>
          </w:r>
        </w:del>
      </w:ins>
      <w:ins w:id="956" w:author="pwattles" w:date="2006-11-20T13:46:00Z">
        <w:del w:id="957" w:author="Randa" w:date="2006-11-28T17:10:00Z">
          <w:r>
            <w:rPr/>
            <w:delText>EIL Load</w:delText>
          </w:r>
        </w:del>
      </w:ins>
      <w:ins w:id="958" w:author="pwattles" w:date="2006-11-20T13:31:00Z">
        <w:del w:id="959" w:author="Randa" w:date="2006-11-28T17:10:00Z">
          <w:r>
            <w:rPr/>
            <w:delText xml:space="preserve"> may be restored to </w:delText>
          </w:r>
        </w:del>
      </w:ins>
      <w:ins w:id="960" w:author="pwattles" w:date="2006-11-20T13:46:00Z">
        <w:del w:id="961" w:author="Randa" w:date="2006-11-28T17:10:00Z">
          <w:r>
            <w:rPr/>
            <w:delText>its</w:delText>
          </w:r>
        </w:del>
      </w:ins>
      <w:del w:id="962" w:author="Randa" w:date="2006-11-28T17:10:00Z">
        <w:r>
          <w:rPr/>
          <w:delText xml:space="preserve"> normal state.</w:delText>
        </w:r>
      </w:del>
    </w:p>
    <w:p>
      <w:pPr>
        <w:pStyle w:val="TextBody"/>
        <w:rPr>
          <w:del w:id="969" w:author="Randa" w:date="2006-11-28T17:10:00Z"/>
        </w:rPr>
      </w:pPr>
      <w:ins w:id="964" w:author="pwattles" w:date="2006-11-20T13:31:00Z">
        <w:del w:id="965" w:author="Randa" w:date="2006-11-28T17:10:00Z">
          <w:r>
            <w:rPr/>
            <w:delText xml:space="preserve">Load used to provide EIL shall be requalified for correct operation by comparing the average energy in a Settlement Interval as recorded on IDR meters to the expected reduction in total Load indicated by the QSE’s signal to ERCOT.  Once ERCOT has verified that it actually received the committed Load reduction from the EIL, the QSE will be notified when the EIL can resume providing the EIL ancillary service.  If the EIL fails the requalification test, the QSE may request an additional requalification test for that EIL, but the EIL shall not be allowed to have more than three (3) requalification tests in a </w:delText>
          </w:r>
        </w:del>
      </w:ins>
      <w:ins w:id="966" w:author="pwattles" w:date="2006-11-20T13:47:00Z">
        <w:del w:id="967" w:author="Randa" w:date="2006-11-28T17:10:00Z">
          <w:r>
            <w:rPr/>
            <w:delText>12-month rolling period</w:delText>
          </w:r>
        </w:del>
      </w:ins>
      <w:del w:id="968" w:author="Randa" w:date="2006-11-28T17:10:00Z">
        <w:r>
          <w:rPr/>
          <w:delText>.</w:delText>
        </w:r>
      </w:del>
    </w:p>
    <w:p>
      <w:pPr>
        <w:pStyle w:val="TextBody"/>
        <w:rPr>
          <w:i/>
          <w:i/>
          <w:ins w:id="971" w:author="CEG" w:date="2006-11-13T01:24:00Z"/>
        </w:rPr>
      </w:pPr>
      <w:ins w:id="970" w:author="CEG" w:date="2006-11-13T01:24:00Z">
        <w:r>
          <w:rPr>
            <w:i/>
          </w:rPr>
        </w:r>
      </w:ins>
    </w:p>
    <w:p>
      <w:pPr>
        <w:pStyle w:val="List"/>
        <w:ind w:left="360" w:hanging="0"/>
        <w:rPr>
          <w:i/>
          <w:i/>
          <w:ins w:id="973" w:author="CEG" w:date="2006-11-13T00:36:00Z"/>
        </w:rPr>
      </w:pPr>
      <w:ins w:id="972" w:author="CEG" w:date="2006-11-13T00:36:00Z">
        <w:r>
          <w:rPr>
            <w:i/>
          </w:rPr>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List"/>
        <w:rPr>
          <w:ins w:id="992" w:author="CEG" w:date="2006-11-13T01:42:00Z"/>
        </w:rPr>
      </w:pPr>
      <w:ins w:id="974" w:author="Windows XP ver. 2.2" w:date="2006-11-29T21:02:00Z">
        <w:r>
          <w:rPr/>
          <w:t>(3)</w:t>
          <w:tab/>
        </w:r>
      </w:ins>
      <w:ins w:id="975" w:author="CEG" w:date="2006-11-13T01:34:00Z">
        <w:r>
          <w:rPr/>
          <w:t xml:space="preserve">As set forth in Section 6, Ancillary Services, ERCOT shall post the aggregated </w:t>
        </w:r>
      </w:ins>
      <w:ins w:id="976" w:author="CEG" w:date="2006-11-13T01:34:00Z">
        <w:del w:id="977" w:author="Randa" w:date="2006-11-28T13:45:00Z">
          <w:r>
            <w:rPr/>
            <w:delText>Bid Stack</w:delText>
          </w:r>
        </w:del>
      </w:ins>
      <w:ins w:id="978" w:author="Randa" w:date="2006-11-28T13:45:00Z">
        <w:r>
          <w:rPr/>
          <w:t>offer stacks</w:t>
        </w:r>
      </w:ins>
      <w:ins w:id="979" w:author="CEG" w:date="2006-11-13T01:35:00Z">
        <w:r>
          <w:rPr/>
          <w:t xml:space="preserve"> for EIL</w:t>
        </w:r>
      </w:ins>
      <w:ins w:id="980" w:author="CEG" w:date="2006-11-13T01:35:00Z">
        <w:del w:id="981" w:author="Randa" w:date="2006-11-28T13:45:00Z">
          <w:r>
            <w:rPr/>
            <w:delText xml:space="preserve"> </w:delText>
          </w:r>
        </w:del>
      </w:ins>
      <w:ins w:id="982" w:author="CEG" w:date="2006-11-13T01:35:00Z">
        <w:r>
          <w:rPr/>
          <w:t>S</w:t>
        </w:r>
      </w:ins>
      <w:ins w:id="983" w:author="CEG" w:date="2006-11-13T01:35:00Z">
        <w:del w:id="984" w:author="Randa" w:date="2006-11-28T13:45:00Z">
          <w:r>
            <w:rPr/>
            <w:delText>ervice</w:delText>
          </w:r>
        </w:del>
      </w:ins>
      <w:ins w:id="985" w:author="CEG" w:date="2006-11-13T01:35:00Z">
        <w:r>
          <w:rPr/>
          <w:t xml:space="preserve"> no later than </w:t>
        </w:r>
      </w:ins>
      <w:ins w:id="986" w:author="pwattles" w:date="2006-11-20T13:51:00Z">
        <w:r>
          <w:rPr/>
          <w:t xml:space="preserve">48 hours prior to </w:t>
        </w:r>
      </w:ins>
      <w:ins w:id="987" w:author="CEG" w:date="2006-11-13T01:35:00Z">
        <w:r>
          <w:rPr/>
          <w:t xml:space="preserve">the start of the month for which the </w:t>
        </w:r>
      </w:ins>
      <w:ins w:id="988" w:author="CEG" w:date="2006-11-13T01:35:00Z">
        <w:del w:id="989" w:author="Randa" w:date="2006-11-28T13:45:00Z">
          <w:r>
            <w:rPr/>
            <w:delText>bids</w:delText>
          </w:r>
        </w:del>
      </w:ins>
      <w:ins w:id="990" w:author="Randa" w:date="2006-11-28T13:45:00Z">
        <w:r>
          <w:rPr/>
          <w:t>offers</w:t>
        </w:r>
      </w:ins>
      <w:ins w:id="991" w:author="CEG" w:date="2006-11-13T01:35:00Z">
        <w:r>
          <w:rPr/>
          <w:t xml:space="preserve"> are active.</w:t>
        </w:r>
      </w:ins>
    </w:p>
    <w:p>
      <w:pPr>
        <w:pStyle w:val="TextBody"/>
        <w:rPr>
          <w:ins w:id="994" w:author="CEG" w:date="2006-11-13T01:42:00Z"/>
        </w:rPr>
      </w:pPr>
      <w:ins w:id="993" w:author="CEG" w:date="2006-11-13T01:42:00Z">
        <w:r>
          <w:rPr/>
        </w:r>
      </w:ins>
    </w:p>
    <w:p>
      <w:pPr>
        <w:pStyle w:val="TextBody"/>
        <w:numPr>
          <w:ilvl w:val="1"/>
          <w:numId w:val="5"/>
        </w:numPr>
        <w:rPr>
          <w:ins w:id="999" w:author="pwattles" w:date="2006-11-20T13:52:00Z"/>
        </w:rPr>
      </w:pPr>
      <w:ins w:id="995" w:author="CEG" w:date="2006-11-13T01:42:00Z">
        <w:r>
          <w:rPr/>
          <w:t>EIL</w:t>
        </w:r>
      </w:ins>
      <w:ins w:id="996" w:author="Randa" w:date="2006-11-28T13:45:00Z">
        <w:r>
          <w:rPr/>
          <w:t>S</w:t>
        </w:r>
      </w:ins>
      <w:ins w:id="997" w:author="CEG" w:date="2006-11-13T01:42:00Z">
        <w:r>
          <w:rPr/>
          <w:t xml:space="preserve"> Registration</w:t>
        </w:r>
      </w:ins>
      <w:ins w:id="998" w:author="Randa" w:date="2006-11-16T16:20:00Z">
        <w:r>
          <w:rPr/>
          <w:t xml:space="preserve"> </w:t>
        </w:r>
      </w:ins>
    </w:p>
    <w:p>
      <w:pPr>
        <w:pStyle w:val="TextBody"/>
        <w:rPr>
          <w:ins w:id="1009" w:author="pwattles" w:date="2006-11-20T13:52:00Z"/>
        </w:rPr>
      </w:pPr>
      <w:ins w:id="1000" w:author="pwattles" w:date="2006-11-20T13:58:00Z">
        <w:r>
          <w:rPr/>
          <w:t>Each EIL</w:t>
        </w:r>
      </w:ins>
      <w:ins w:id="1001" w:author="Randa" w:date="2006-11-28T17:09:00Z">
        <w:r>
          <w:rPr/>
          <w:t>S Resource</w:t>
        </w:r>
      </w:ins>
      <w:ins w:id="1002" w:author="pwattles" w:date="2006-11-20T13:58:00Z">
        <w:r>
          <w:rPr/>
          <w:t>, through its QSE, shall complete an EIL</w:t>
        </w:r>
      </w:ins>
      <w:ins w:id="1003" w:author="Randa" w:date="2006-11-28T17:09:00Z">
        <w:r>
          <w:rPr/>
          <w:t>S</w:t>
        </w:r>
      </w:ins>
      <w:ins w:id="1004" w:author="pwattles" w:date="2006-11-20T13:58:00Z">
        <w:r>
          <w:rPr/>
          <w:t xml:space="preserve"> registration form developed by ERCOT.  Each EIL</w:t>
        </w:r>
      </w:ins>
      <w:ins w:id="1005" w:author="Randa" w:date="2006-11-28T17:09:00Z">
        <w:r>
          <w:rPr/>
          <w:t>S Resource</w:t>
        </w:r>
      </w:ins>
      <w:ins w:id="1006" w:author="pwattles" w:date="2006-11-20T13:59:00Z">
        <w:r>
          <w:rPr/>
          <w:t>, through its QSE, is responsible for ensuring that its EIL</w:t>
        </w:r>
      </w:ins>
      <w:ins w:id="1007" w:author="Randa" w:date="2006-11-28T17:10:00Z">
        <w:r>
          <w:rPr/>
          <w:t>S</w:t>
        </w:r>
      </w:ins>
      <w:ins w:id="1008" w:author="pwattles" w:date="2006-11-20T13:59:00Z">
        <w:r>
          <w:rPr/>
          <w:t xml:space="preserve"> Registration form information is current.</w:t>
        </w:r>
      </w:ins>
    </w:p>
    <w:p>
      <w:pPr>
        <w:pStyle w:val="TextBody"/>
        <w:rPr>
          <w:ins w:id="1011" w:author="pwattles" w:date="2006-11-20T13:52:00Z"/>
        </w:rPr>
      </w:pPr>
      <w:ins w:id="1010" w:author="pwattles" w:date="2006-11-20T13:52:00Z">
        <w:r>
          <w:rPr/>
        </w:r>
      </w:ins>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6"/>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2"/>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720"/>
        </w:tabs>
        <w:ind w:left="720" w:hanging="720"/>
      </w:pPr>
      <w:rPr/>
    </w:lvl>
  </w:abstractNum>
  <w:abstractNum w:abstractNumId="10">
    <w:lvl w:ilvl="0">
      <w:start w:val="1"/>
      <w:numFmt w:val="bullet"/>
      <w:lvlText w:val="o"/>
      <w:lvlJc w:val="left"/>
      <w:pPr>
        <w:tabs>
          <w:tab w:val="num" w:pos="360"/>
        </w:tabs>
        <w:ind w:left="360" w:hanging="360"/>
      </w:pPr>
      <w:rPr>
        <w:rFonts w:ascii="Courier New" w:hAnsi="Courier New" w:cs="Courier New" w:hint="default"/>
        <w:sz w:val="16"/>
        <w:szCs w:val="16"/>
      </w:rPr>
    </w:lvl>
  </w:abstractNum>
  <w:abstractNum w:abstractNumId="11">
    <w:lvl w:ilvl="0">
      <w:start w:val="6"/>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BodyTextChar">
    <w:name w:val="Body Text Char"/>
    <w:basedOn w:val="DefaultParagraphFont"/>
    <w:qFormat/>
    <w:rPr>
      <w:sz w:val="24"/>
      <w:szCs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refny@reliant.com" TargetMode="External"/><Relationship Id="rId3" Type="http://schemas.openxmlformats.org/officeDocument/2006/relationships/hyperlink" Target="mailto:Randa.stephenson@txu.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09:00Z</dcterms:created>
  <dc:creator>Jim Street</dc:creator>
  <dc:description/>
  <dc:language>en-US</dc:language>
  <cp:lastModifiedBy>Mark Bruce</cp:lastModifiedBy>
  <cp:lastPrinted>2006-11-28T17:17:00Z</cp:lastPrinted>
  <dcterms:modified xsi:type="dcterms:W3CDTF">2006-12-07T15:09:00Z</dcterms:modified>
  <cp:revision>2</cp:revision>
  <dc:subject/>
  <dc:title>Protocols Workshop</dc:title>
</cp:coreProperties>
</file>