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4023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52" r="-7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– RELIABILITY AND OPERATIONS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RCOT – Austi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ustin, TX 7874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December 7, 2006; 9:30 a.m. – 4: 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22"/>
          </w:rPr>
          <w:t>http://www.ercot.com/calendar/2006/12/20061207-ROS.html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13"/>
        <w:gridCol w:w="5954"/>
        <w:gridCol w:w="1702"/>
        <w:gridCol w:w="1191"/>
      </w:tblGrid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Heading1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Heading1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9:30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Draft November 8, 2006 Meeting Minutes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Heading1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Cs/>
                <w:sz w:val="20"/>
              </w:rPr>
              <w:t>9:35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cember TAC Meeting Update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40 a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ILTF Briefing</w:t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Bruce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:50a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Compliance Report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anual LaaR Deploy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. Hen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:30 a.m.</w:t>
            </w:r>
          </w:p>
        </w:tc>
      </w:tr>
      <w:tr>
        <w:trPr>
          <w:trHeight w:val="540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ystems Operations Report*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Monthly Operations Report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inter Fuel Survey Result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tober 17, 2006 Follow Up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DAL Non-Spin Deployment &amp; Recall Procedur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Villanuev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Dum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Dum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Dum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:20 a.m.</w:t>
            </w:r>
          </w:p>
        </w:tc>
      </w:tr>
      <w:tr>
        <w:trPr>
          <w:trHeight w:val="540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unch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2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PTF Update – EMS Document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. Doggett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:00 p.m.</w:t>
            </w:r>
          </w:p>
        </w:tc>
      </w:tr>
      <w:tr>
        <w:trPr>
          <w:trHeight w:val="557" w:hRule="atLeast"/>
          <w:cantSplit w:val="true"/>
        </w:trPr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.</w:t>
            </w:r>
          </w:p>
        </w:tc>
        <w:tc>
          <w:tcPr>
            <w:tcW w:w="5954" w:type="dxa"/>
            <w:tcBorders/>
          </w:tcPr>
          <w:p>
            <w:pPr>
              <w:pStyle w:val="Heading8"/>
              <w:rPr/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6"/>
              </w:numPr>
              <w:rPr/>
            </w:pPr>
            <w:r>
              <w:rPr>
                <w:sz w:val="20"/>
              </w:rPr>
              <w:t>Dynamics 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 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odal Operating Guides </w:t>
            </w:r>
          </w:p>
          <w:p>
            <w:pPr>
              <w:pStyle w:val="Heading9"/>
              <w:numPr>
                <w:ilvl w:val="0"/>
                <w:numId w:val="0"/>
              </w:numPr>
              <w:ind w:left="36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</w:r>
          </w:p>
          <w:p>
            <w:pPr>
              <w:pStyle w:val="Heading9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>Network Data Support *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teady St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Performance Disturbance Compliance*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tober 3, 2006 Event – Preliminary Review of Equipment Failur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W. Woit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Thormahle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. Grubb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K. Chu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S. Niemey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  <w:t>S. Ginsbur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it-IT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:30 p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9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ther Busine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30 p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0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 Dates January 11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anuary 11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bruary 15, 2007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2-Day Meeting Opportunities – May, August, Decemb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40 p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highlight w:val="yellow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jour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. Breitzman</w:t>
            </w:r>
          </w:p>
        </w:tc>
        <w:tc>
          <w:tcPr>
            <w:tcW w:w="119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3:50 p.m.</w:t>
            </w:r>
          </w:p>
        </w:tc>
      </w:tr>
      <w:tr>
        <w:trPr/>
        <w:tc>
          <w:tcPr>
            <w:tcW w:w="5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  <w:t>*  Background material enclosed or will be emailed prior to meeting</w:t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  <w:sz w:val="20"/>
      <w:szCs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">
    <w:name w:val="Bullet"/>
    <w:basedOn w:val="Normal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rcot.com/calendar/2006/12/20061207-RO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3:11:00Z</dcterms:created>
  <dc:creator>Larry Grimm</dc:creator>
  <dc:description/>
  <cp:keywords/>
  <dc:language>en-US</dc:language>
  <cp:lastModifiedBy>balbracht</cp:lastModifiedBy>
  <cp:lastPrinted>2006-11-30T14:08:00Z</cp:lastPrinted>
  <dcterms:modified xsi:type="dcterms:W3CDTF">2006-12-01T14:28:00Z</dcterms:modified>
  <cp:revision>3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