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RCOT Operations Report for ROS &amp; OWG</w:t>
      </w:r>
    </w:p>
    <w:p>
      <w:pPr>
        <w:pStyle w:val="Heading1"/>
        <w:rPr/>
      </w:pPr>
      <w:r>
        <w:rPr/>
        <w:t>November 200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Frequency Control Disturbance (Less than 59.9 Hz or higher than 60.1Hz)  </w:t>
      </w:r>
    </w:p>
    <w:p>
      <w:pPr>
        <w:pStyle w:val="Normal"/>
        <w:rPr/>
      </w:pPr>
      <w:r>
        <w:rPr/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618"/>
        <w:gridCol w:w="1262"/>
        <w:gridCol w:w="2700"/>
        <w:gridCol w:w="900"/>
      </w:tblGrid>
      <w:tr>
        <w:trPr>
          <w:trHeight w:val="255" w:hRule="atLeast"/>
        </w:trPr>
        <w:tc>
          <w:tcPr>
            <w:tcW w:w="8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urbance Data</w:t>
            </w:r>
          </w:p>
        </w:tc>
      </w:tr>
      <w:tr>
        <w:trPr>
          <w:trHeight w:val="25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ime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requency (Hz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uration (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tai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Notes</w:t>
            </w:r>
          </w:p>
        </w:tc>
      </w:tr>
      <w:tr>
        <w:trPr>
          <w:trHeight w:val="14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11/13/2006 07: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60.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11/14/2006 06: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59.7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9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t trip. 900MW l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DC</w:t>
            </w:r>
          </w:p>
        </w:tc>
      </w:tr>
      <w:tr>
        <w:trPr>
          <w:trHeight w:val="15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11/15/2006 04: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59.79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t trip. 725MW l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PDC</w:t>
            </w:r>
          </w:p>
        </w:tc>
      </w:tr>
      <w:tr>
        <w:trPr>
          <w:trHeight w:val="1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11/17/2006 17: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60.1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11/30/2006 00: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59.87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Unit ran back around 460M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eployed Responsive (27) </w:t>
      </w:r>
      <w:r>
        <w:rPr>
          <w:color w:val="0000FF"/>
        </w:rPr>
        <w:t>(Reported Above)</w:t>
      </w:r>
      <w:r>
        <w:rPr/>
        <w:t xml:space="preserve"> </w:t>
      </w:r>
    </w:p>
    <w:p>
      <w:pPr>
        <w:pStyle w:val="Normal"/>
        <w:jc w:val="center"/>
        <w:rPr>
          <w:color w:val="FF000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57600" cy="51435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322"/>
                              <w:gridCol w:w="184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Time of deployed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Duration (h:mm:ss)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Max Deployed (MW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02/06 06:1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4:5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9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06/06 06:2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4:4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3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07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9:07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3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09/06 23:13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8:4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43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0/06 06:1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6:5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37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0/06 13:0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25:5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49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1/06 09:0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18:2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1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3/06 22:2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2:5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62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1/14/06 06:31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:15:1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640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4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6: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74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1/15/06 04:3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:15:4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736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5/06 06:0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4:0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36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5/06 17:3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8: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45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6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8:1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6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18/06 17:4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13:4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47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2/06 22: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2:5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7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4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7:5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74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5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9: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66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6/06 22:00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5:18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70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6/06 23:14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7:1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3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7/06 21:58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9:20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9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8/06 21:5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10:3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7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9/06 01:16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4:24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78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29/06 20:2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6:4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11/30/06 00:12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0:12:5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82.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30/06 03:49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04:02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57.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11/30/06 07:15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0:12:56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rPr/>
                                  </w:pPr>
                                  <w:r>
                                    <w:rPr/>
                                    <w:t>229.0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88pt;height:40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322"/>
                        <w:gridCol w:w="1847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Time of deployed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Duration (h:mm:ss)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Max Deployed (MW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02/06 06:1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4:5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91.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06/06 06:2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4:4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3.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07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9:07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3.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09/06 23:13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8:4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43.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0/06 06:1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6:5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37.2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0/06 13:0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25:5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49.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1/06 09:0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18:2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1.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3/06 22:2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2:5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62.0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1/14/06 06:31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:15:1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640.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4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6:0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74.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1/15/06 04:3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:15:4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736.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5/06 06:0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4:0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36.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5/06 17:3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8: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45.6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6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8:1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66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18/06 17:4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13:4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47.4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2/06 22: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2:5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7.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4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7:5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74.5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5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9: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66.2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6/06 22:00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5:18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70.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6/06 23:14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7:1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3.7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7/06 21:58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9:20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91.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8/06 21:5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10:3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7.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9/06 01:16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4:24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78.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29/06 20:2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6:4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0.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11/30/06 00:12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0:12:5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82.7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30/06 03:49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04:02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57.9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11/30/06 07:15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0:12:56</w:t>
                            </w:r>
                          </w:p>
                        </w:tc>
                        <w:tc>
                          <w:tcPr>
                            <w:tcW w:w="1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rPr/>
                            </w:pPr>
                            <w:r>
                              <w:rPr/>
                              <w:t>229.0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79415" cy="348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y-Ahead RMR and OOMC Capacity Purchases</w:t>
      </w:r>
    </w:p>
    <w:p>
      <w:pPr>
        <w:pStyle w:val="Normal"/>
        <w:rPr/>
      </w:pPr>
      <w:r>
        <w:rPr/>
      </w:r>
    </w:p>
    <w:tbl>
      <w:tblPr>
        <w:tblW w:w="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190"/>
        <w:gridCol w:w="1190"/>
        <w:gridCol w:w="1190"/>
      </w:tblGrid>
      <w:tr>
        <w:trPr>
          <w:trHeight w:val="304" w:hRule="atLeast"/>
        </w:trPr>
        <w:tc>
          <w:tcPr>
            <w:tcW w:w="18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Historical Totals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Nov-0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ct-0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Nov-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stin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 Area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W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RIO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east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RIO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144"/>
        <w:gridCol w:w="1144"/>
        <w:gridCol w:w="1144"/>
      </w:tblGrid>
      <w:tr>
        <w:trPr>
          <w:trHeight w:val="630" w:hRule="atLeast"/>
        </w:trPr>
        <w:tc>
          <w:tcPr>
            <w:tcW w:w="23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Nov 06 Data in detail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RMR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OOMC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6"/>
            <w:bookmarkStart w:id="1" w:name="OLE_LINK5"/>
            <w:bookmarkEnd w:id="0"/>
            <w:bookmarkEnd w:id="1"/>
            <w:r>
              <w:rPr/>
              <w:t>Austi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yan Area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rpus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FW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sto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red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east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n Anton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uth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RIO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235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stern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44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235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114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484495" cy="3463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Yearly MTLF Error Comparis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248275" cy="325374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325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0" w:type="dxa"/>
                              <w:jc w:val="left"/>
                              <w:tblInd w:w="-2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0"/>
                              <w:gridCol w:w="2860"/>
                              <w:gridCol w:w="2900"/>
                            </w:tblGrid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nth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PE for MTLF run at 16:00 Day Ahead (2005)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APE for MTLF run at 16:00 Day Ahead (200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02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7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41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37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91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22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86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24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1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vember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53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95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/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verage MAPE for Year</w:t>
                                  </w:r>
                                </w:p>
                              </w:tc>
                              <w:tc>
                                <w:tcPr>
                                  <w:tcW w:w="286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4.56</w:t>
                                  </w:r>
                                </w:p>
                              </w:tc>
                              <w:tc>
                                <w:tcPr>
                                  <w:tcW w:w="29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3.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13.25pt;height:256.2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900" w:type="dxa"/>
                        <w:jc w:val="left"/>
                        <w:tblInd w:w="-2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0"/>
                        <w:gridCol w:w="2860"/>
                        <w:gridCol w:w="2900"/>
                      </w:tblGrid>
                      <w:tr>
                        <w:trPr>
                          <w:trHeight w:val="645" w:hRule="atLeast"/>
                        </w:trPr>
                        <w:tc>
                          <w:tcPr>
                            <w:tcW w:w="21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nth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E for MTLF run at 16:00 Day Ahead (2005)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E for MTLF run at 16:00 Day Ahead (2006)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anuary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02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7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bruary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7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8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rch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41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9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pril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37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5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y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21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5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e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91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65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ly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22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6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gust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86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0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ptember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24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0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ctober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1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63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vember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53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2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ember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95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/A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verage MAPE for Year</w:t>
                            </w:r>
                          </w:p>
                        </w:tc>
                        <w:tc>
                          <w:tcPr>
                            <w:tcW w:w="286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4.56</w:t>
                            </w:r>
                          </w:p>
                        </w:tc>
                        <w:tc>
                          <w:tcPr>
                            <w:tcW w:w="29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3.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color w:val="FF0000"/>
        </w:rPr>
      </w:pPr>
      <w:r>
        <w:rPr/>
        <w:t xml:space="preserve">OOME / Congestion Management Activity:  </w:t>
      </w:r>
    </w:p>
    <w:p>
      <w:pPr>
        <w:pStyle w:val="Normal"/>
        <w:rPr/>
      </w:pPr>
      <w:r>
        <w:rPr>
          <w:color w:val="008000"/>
        </w:rPr>
        <w:t>Indicates congestion affected by outages</w:t>
      </w:r>
    </w:p>
    <w:p>
      <w:pPr>
        <w:pStyle w:val="Normal"/>
        <w:rPr>
          <w:color w:val="0000FF"/>
        </w:rPr>
      </w:pPr>
      <w:r>
        <w:rPr>
          <w:color w:val="0000FF"/>
        </w:rPr>
        <w:t>Indicates a Remedial action plan has been developed for the element</w:t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3270"/>
        <w:gridCol w:w="1440"/>
      </w:tblGrid>
      <w:tr>
        <w:trPr>
          <w:trHeight w:val="255" w:hRule="atLeast"/>
        </w:trPr>
        <w:tc>
          <w:tcPr>
            <w:tcW w:w="448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Contingency</w:t>
            </w:r>
          </w:p>
        </w:tc>
        <w:tc>
          <w:tcPr>
            <w:tcW w:w="327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Overloaded Element</w:t>
            </w:r>
          </w:p>
        </w:tc>
        <w:tc>
          <w:tcPr>
            <w:tcW w:w="1440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Days of Occurrences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emple Pecan Creek - Tradinghouse &amp; Lake Creek - Temple Switch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Lake Creek - Temple Pecan Creek 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Menard - Gillespe 138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 xml:space="preserve">Menard 138/69 kV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Fisher Rd - Oklaunion &amp; Fisher Rd - Bowman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Vernon - Grayback 69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emple Pecan Creek - Tradinghouse &amp; Lake Creek - Temple Switch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vant - Adamsville 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Precontingency Overload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Bluff Creek 345/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Temple Pecan Creek - Tradinghouse &amp; Lake Creek - Temple Switch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Goldthwaite 138/69 kv 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 xml:space="preserve">Comanche Peak - Decordova &amp; Wolf Hollow - Rocky Creek 345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Concord 345/138kV 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idland East - Odessa EHV 138kV 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Odessa EHV Auto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dessa EHV SW Auto T2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dessa EHV SW Auto T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STP-Dow 345 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anevang - Danevang Distribution 69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Midland East - Odessa EHV 345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Odessa EHV #1 345/138kV 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Midland East - Odessa EHV 345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oss Switch  - Odessa EHV 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Lon Hill - North Edinburg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ultiple valley area 138 kV lin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Temple Switch - Lake Creek &amp; Temple Switch - Temple Pecan Creek 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Temple Pecan Creek-Temple SW 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Odessa EHV - Moss SW 138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General Tire Switch - Olefin Switch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Rio Hondo-North Edinburg 345 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Weslaco-Magic Valley 138 KV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STP Dow18 &amp; STP Dow27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Flewellen -  Peters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ris Switch- Valley and Paris Switch-Valley South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Paris switch - Kimberly Clark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Allen Switch-Royse Switch and Allen Switch-Monticello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Centerville Rd switch-Garland Rd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Asherton-West Batesville 138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Derby-Pearsall 69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 xml:space="preserve">Comanche Peak - Decordova &amp; Wolf Hollow - Rocky Creek 345 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Goldthwaite 138/69 kV 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Marion_Hill country and Hill Country_STP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Marion to Skyline 345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 xml:space="preserve">Enterprise - Trinidad and Martin Lake - Stryker Creek 345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Nacogdoches SE 345/138kV 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Lon Hill - North Edinburg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Dilley SW 138/69 kV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STP - SkyLine &amp; White Point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Blessing - Lolita 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Coleto Creek to Victoria 138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Other Coleto Creek to Victoria 138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STP to Dow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Bay City to Sargent 69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Zorn - Clear Springs &amp; Marion 345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Seguin - Seguin West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Price Road - Filter Plant 138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Loma Alta 138/69kV Aut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>Rio Hondo to Nelson Sharpe 345 kV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South McAllen to Las Milpas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 xml:space="preserve">Trinidad-Stryker Creek &amp; Trinidad-Mt. Enterprise 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Nacogdoches Auto #1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4480" w:type="dxa"/>
            <w:tcBorders/>
          </w:tcPr>
          <w:p>
            <w:pPr>
              <w:pStyle w:val="Normal"/>
              <w:rPr/>
            </w:pPr>
            <w:r>
              <w:rPr/>
              <w:t xml:space="preserve">Marion-Clear Springs-Zorn 345 kV </w:t>
            </w:r>
          </w:p>
        </w:tc>
        <w:tc>
          <w:tcPr>
            <w:tcW w:w="3270" w:type="dxa"/>
            <w:tcBorders/>
          </w:tcPr>
          <w:p>
            <w:pPr>
              <w:pStyle w:val="Normal"/>
              <w:rPr/>
            </w:pPr>
            <w:r>
              <w:rPr/>
              <w:t>Comal-Henne 138 kV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onal OC1’s</w:t>
      </w:r>
    </w:p>
    <w:tbl>
      <w:tblPr>
        <w:tblW w:w="26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10"/>
      </w:tblGrid>
      <w:tr>
        <w:trPr>
          <w:trHeight w:val="25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SC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ays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 xml:space="preserve">South - Houston 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North - Houston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South - North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Northeast - North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West - North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North - West</w:t>
            </w:r>
          </w:p>
        </w:tc>
        <w:tc>
          <w:tcPr>
            <w:tcW w:w="710" w:type="dxa"/>
            <w:tcBorders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RAPs</w:t>
      </w:r>
      <w:bookmarkStart w:id="2" w:name="OLE_LINK8"/>
      <w:bookmarkStart w:id="3" w:name="OLE_LINK7"/>
    </w:p>
    <w:p>
      <w:pPr>
        <w:pStyle w:val="Normal"/>
        <w:rPr>
          <w:b/>
          <w:b/>
        </w:rPr>
      </w:pPr>
      <w:r>
        <w:rPr/>
        <w:t>N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ew Procedures/ Forms/Operations Bulletins</w:t>
      </w:r>
      <w:bookmarkStart w:id="4" w:name="OLE_LINK4"/>
      <w:bookmarkStart w:id="5" w:name="OLE_LINK3"/>
      <w:bookmarkEnd w:id="2"/>
      <w:bookmarkEnd w:id="3"/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787"/>
        <w:gridCol w:w="5321"/>
        <w:gridCol w:w="1532"/>
      </w:tblGrid>
      <w:tr>
        <w:trPr/>
        <w:tc>
          <w:tcPr>
            <w:tcW w:w="1787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5321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1532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rPr/>
            </w:pPr>
            <w:r>
              <w:rPr/>
              <w:t>Bulletin#</w:t>
            </w:r>
          </w:p>
        </w:tc>
      </w:tr>
      <w:tr>
        <w:trPr/>
        <w:tc>
          <w:tcPr>
            <w:tcW w:w="1787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11/30/2006</w:t>
            </w:r>
          </w:p>
        </w:tc>
        <w:tc>
          <w:tcPr>
            <w:tcW w:w="5321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Transmission &amp; Security Desk - V3R78</w:t>
            </w:r>
          </w:p>
        </w:tc>
        <w:tc>
          <w:tcPr>
            <w:tcW w:w="153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01</w:t>
              </w:r>
            </w:hyperlink>
          </w:p>
        </w:tc>
      </w:tr>
      <w:tr>
        <w:trPr/>
        <w:tc>
          <w:tcPr>
            <w:tcW w:w="1787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11/30/2006</w:t>
            </w:r>
          </w:p>
        </w:tc>
        <w:tc>
          <w:tcPr>
            <w:tcW w:w="5321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r>
              <w:rPr/>
              <w:t>Frequency Control Desk - V3R45</w:t>
            </w:r>
          </w:p>
        </w:tc>
        <w:tc>
          <w:tcPr>
            <w:tcW w:w="1532" w:type="dxa"/>
            <w:tcBorders>
              <w:bottom w:val="single" w:sz="6" w:space="0" w:color="CCCCBC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300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lackout/Load Shed incidences </w:t>
      </w:r>
    </w:p>
    <w:p>
      <w:pPr>
        <w:pStyle w:val="Normal"/>
        <w:rPr/>
      </w:pPr>
      <w:bookmarkStart w:id="6" w:name="OLE_LINK2"/>
      <w:bookmarkStart w:id="7" w:name="OLE_LINK1"/>
      <w:bookmarkEnd w:id="4"/>
      <w:bookmarkEnd w:id="5"/>
      <w:bookmarkEnd w:id="6"/>
      <w:bookmarkEnd w:id="7"/>
      <w:r>
        <w:rPr/>
        <w:t>N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Major system voltage problems</w:t>
      </w:r>
    </w:p>
    <w:p>
      <w:pPr>
        <w:pStyle w:val="Normal"/>
        <w:rPr>
          <w:b/>
          <w:b/>
        </w:rPr>
      </w:pPr>
      <w:r>
        <w:rPr/>
        <w:t>N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Voltage Instructions   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ajor Computer Problems, Enhancements &amp; Fixes</w:t>
      </w:r>
    </w:p>
    <w:p>
      <w:pPr>
        <w:pStyle w:val="Normal"/>
        <w:rPr/>
      </w:pPr>
      <w:r>
        <w:rPr/>
        <w:t xml:space="preserve">One interval, 10:45 RTB, missed due to portal connections slowing the database 11/14/0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intervals lost,13:00 &amp; 1315 RTB ,due to Operator entering a value that was too large (8 digits long) , cycled importer / expo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 minutes AGC Control l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 Loads: 11/8/2006, 11/21/2006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Communication</w:t>
      </w:r>
    </w:p>
    <w:p>
      <w:pPr>
        <w:pStyle w:val="Normal"/>
        <w:rPr/>
      </w:pPr>
      <w:bookmarkStart w:id="8" w:name="OLE_LINK2"/>
      <w:bookmarkStart w:id="9" w:name="OLE_LINK1"/>
      <w:bookmarkEnd w:id="8"/>
      <w:bookmarkEnd w:id="9"/>
      <w:r>
        <w:rPr/>
        <w:t>Non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>11/30/2006</w:t>
        <w:tab/>
        <w:t>18:46</w:t>
        <w:tab/>
        <w:t>46106M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Other</w:t>
      </w:r>
    </w:p>
    <w:p>
      <w:pPr>
        <w:pStyle w:val="Normal"/>
        <w:rPr/>
      </w:pPr>
      <w:r>
        <w:rPr/>
        <w:t>None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CN, Advisory, Alerts, and Emergency Notices</w:t>
      </w:r>
    </w:p>
    <w:p>
      <w:pPr>
        <w:pStyle w:val="Normal"/>
        <w:rPr/>
      </w:pPr>
      <w:r>
        <w:rPr/>
      </w:r>
    </w:p>
    <w:tbl>
      <w:tblPr>
        <w:tblW w:w="86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0"/>
        <w:gridCol w:w="720"/>
        <w:gridCol w:w="1440"/>
        <w:gridCol w:w="4500"/>
      </w:tblGrid>
      <w:tr>
        <w:trPr>
          <w:trHeight w:val="25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End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Details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5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: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Adjusted Responsive Reserve less than 3000 MW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90 MW of Responsive Reserve due to low frequency.  Large Schedule changes and slow responding units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Adjusted Responsive Reserve at 2893 MW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Adjusted Responsive Reserve less than 2500 MW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Adjusted Responsive Reserve less than 3000 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Adjusted Responsive Reserve less than 3000 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Adjusted Responsive Reserve less than 2500 MW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CN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CN issued due to insufficient balancing up bids for hours ending 2100 and 23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: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- Adjusted Responsive Reserve less than 3000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Frequency spiked to 59.911Hz. Deployed 254 MW of Responsive Reserve Service.  Frequency spiked due to load growth and slow unit response. ERCOT load 29336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 xml:space="preserve">OCN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OCN for capacity shortage for hours 18:00 through 20:00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8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- Adjustment Period Replacement Reserve Market opened for hours 12:00 to 24: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- Adjusted Responsive Reserve is less than 25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5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- Adjusted Responsive Reserve less than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9: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- Adjusted Responsive Reserve less than 3000MW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 </w:t>
            </w:r>
            <w:r>
              <w:rPr/>
              <w:t>Responsive Reserve deployed 253 mw at 59.91 Hz due to 22:00 schedule changes and large SCEs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COT performed a data base load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 due to high pressure dominating Texas and temperatures forecasted 10 to 15 degrees higher than average.</w:t>
            </w:r>
          </w:p>
        </w:tc>
      </w:tr>
      <w:tr>
        <w:trPr>
          <w:trHeight w:val="52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 for the Del Rio area due to the loss of Sonora - Hamilton Road 138kV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4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cheduled 30 mw from CFE into ERCOT across Eagle Pass HVDC tie due to outages in Del Rio area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 due to high pressure domintaing Texas and temperatures forecasted 10 to 15 degrees higher than average.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 for the Del Rio area due to the loss of Sonora - Hamilton Road 138kV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9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due to Adjusted Responsive below 3000MW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South to Houston CSC limit change to 1050MW per ERCOT engineering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4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9: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Alert for the loss of South Texas Project - Skyline and South Texas Project - Whitepoint 345kV overloads Blessing - Lolita 138kV beyond first contingency limits with no market solution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43 mw Responsive Reserve at 59.91 Hz due to schedule changes and SCEs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  <w:r>
              <w:rPr/>
              <w:t>15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due to Adjusted Responsive below 3000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43 mw Responsive Reserve at 59.91 Hz due to schedule changes for 0700. Also the steel mills deployed at 150MW continuing to drive frequency down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5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issued due to Adjusted Responsive below 2500MW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49mws of RRS due to frequency sagging to 59.905. Due to schedule change across the top of the hour causing depletion of URS. RRS recalled to 22mws at 13:13. Total RRS recalled to 0 at 13:26.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 for the Del Rio area due to the loss of Sonora - Hamilton Road 138kV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 issued for Temple area due to post contingency loss of 345kv double ckt Temple Pecan Creek-Trading House and Temple Switch - Lake Creek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: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5: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below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below 3000MW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ive Reserve Deployed 251mws due to XXXX  trip of 443mws. Frequency dropped to 59.904 and recovered to 60.00 at 09:08. Total recall of RRS at 09:19. System load at time of trip was 28838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2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9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below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3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below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3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below 3000MW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ipped XXXX with 854mw frequency went to 59.799Hz back to 60Hz in 3min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under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MS site failover from Taylor to Austin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Balancing Energy deployments 10:30 held for 10:45 due to MOI down during site failover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mergency Notice 30mw in across South DC Tie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ive Reserve Deployed with 232MW due to schedule change at 2200 and DC Tie mismatch of -400MW.  FHZ went to 59.909. Load at 32748. 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: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4: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ive Reserve Deployed with 736 MW due to trip on XXXX (loss of 725MW) Laars deployed. FHZ dropped to 59.793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5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under 3000mw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Responsive Reserve Deployed at 245MW due to sharp load pick-up and depletion of regulation up. FHZ dropped to 59.903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under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called for Responsive Reserve below 25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under 3000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called for Responsive Reserve below 2500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66 MW of Responsive Reserve. Freq. dropped to 59.91 due to QSE base power schedules changes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Alert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lert issued for the post contingency loss of the Menard-Gillespie 138kv line overloading the Menard 138/69kv Auto to 131% of 46MVA rating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5: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4: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48 MW of Responsive Reserve due to low frequency.  Lighting Load pickup with slow unit response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1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6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3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for Adjusted Responsive Reserve below 3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1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0: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ERCOT planned Data Base Load completed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2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58 MW of Responsive Reserve. Frequency dropped to 59.908 Hz due to QSE base power schedule changes and slow unit response. ERCOT load 29418 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3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75 MW of Responsive Reserve. Frequency spiked to 59.909Hz due to QSE base power schedules changes. ERCOT load 28000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4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0:00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255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 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5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66 MW of Responsive Reserve. Frequency spiked to 59.906Hz due to QSE base power schedules changes. ERCOT load 28338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70 MW of Responsive Reserve. Frequency spiked to 59.905Hz due to QSE base power schedules changes. ERCOT load 29531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6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54 MW of Responsive Reserve. Frequency spiked to 59.909Hz due to a unit run back and steel mill ramping up. ERCOT load 26650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2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 </w:t>
            </w:r>
            <w:r>
              <w:rPr/>
              <w:t>Held Interval 12:45 until 13:30 due to an incorrect entry in  the South - Houston OC1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8: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3: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7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91 MW of Responsive Reserve. Frequency spiked to 59.900Hz due to QSE base power schedules changes. ERCOT load 31908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6: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 for the Del Rio area with loss of the Hamilton Rd to Sonora 138 kv line. 30 MW Schedule started with AEP for the South DC Tie.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9: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5: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MW.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 issued for Thursday November 30, Friday December 1 and Saturday December 2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8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91 MW of Responsive Reserve. Frequency spiked to 59.900Hz due to QSE base power schedules changes and slow unit response. ERCOT load 32900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 issued for Thursday November 30, Friday December 1 and Saturday December 2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1: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91 MW of Responsive Reserve. Frequency spiked to 59.900Hz due to non conforming load pick up and slow unit response. ERCOT load 26000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MW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29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: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0: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260 MW of Responsive Reserve. Frequency spiked to 59.900Hz due to loss of 360 MW of generation at XXXX plant. ERCOT load 36200 MW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Weather Advisory issued for Thursday November 30, Friday December 1 and Saturday December 2.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0: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 382 MW of Responsive Reserve. Frequency spiked to 59.878 due to XXXX running back 450 MW. ERCOT load 28250 MW</w:t>
            </w:r>
          </w:p>
        </w:tc>
      </w:tr>
      <w:tr>
        <w:trPr>
          <w:trHeight w:val="72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3: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3: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 130 MW of Responsive Reserve. Frequency spiked to 59.908Hz due to loss of 190 MW of generation at XXXX. ERCOT load 27200 MW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7: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Deployed 229 MW of Responsive Reserve. Frequency spiked to 59.903 due to generation schedule change. ERCOT load 37070</w:t>
            </w:r>
          </w:p>
        </w:tc>
      </w:tr>
      <w:tr>
        <w:trPr>
          <w:trHeight w:val="51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3: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4: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ransmission Emergency for the Del Rio Area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1/30/200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7: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2: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Advisory issued due to Adjusted Responsive Reserve below 3000MW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99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bCs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RCOTInternalNotes">
    <w:name w:val="ERCOT Internal Notes"/>
    <w:basedOn w:val="Normal"/>
    <w:qFormat/>
    <w:pPr>
      <w:ind w:firstLine="720"/>
    </w:pPr>
    <w:rPr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services/comm/mkt_notices/pobs/2006/Power_Operations_Bulletin_301.doc" TargetMode="External"/><Relationship Id="rId5" Type="http://schemas.openxmlformats.org/officeDocument/2006/relationships/hyperlink" Target="http://www.ercot.com/services/comm/mkt_notices/pobs/2006/Power_Operations_Bulletin_300.doc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20:03:00Z</dcterms:created>
  <dc:creator>jhealy</dc:creator>
  <dc:description/>
  <cp:keywords/>
  <dc:language>en-US</dc:language>
  <cp:lastModifiedBy>xwen</cp:lastModifiedBy>
  <cp:lastPrinted>2006-12-05T16:30:00Z</cp:lastPrinted>
  <dcterms:modified xsi:type="dcterms:W3CDTF">2006-12-06T20:45:00Z</dcterms:modified>
  <cp:revision>7</cp:revision>
  <dc:subject/>
  <dc:title>ERCOT Operations Report </dc:title>
</cp:coreProperties>
</file>